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23»январ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8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  <w:sz w:val="24"/>
          <w:szCs w:val="24"/>
        </w:rPr>
        <w:t xml:space="preserve"> проведении </w:t>
      </w:r>
      <w:r>
        <w:rPr>
          <w:b/>
          <w:color w:val="000000"/>
          <w:sz w:val="24"/>
          <w:szCs w:val="24"/>
        </w:rPr>
        <w:t>01.03.2018 г.</w:t>
      </w:r>
      <w:r>
        <w:rPr>
          <w:color w:val="000000"/>
          <w:sz w:val="24"/>
          <w:szCs w:val="24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662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15.01.2018 г. №  11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1200 кв.м., местоположение установлено относительно ориентира, расположенного за пределами участка. Почтовый адрес ориентира: Российская Федерация, Республика Калмыкия, Юстинский район, п.Долан, примерно в 16,7 км юго-западнее п.Эрдниевский от отделения почтовой связи п.Эрдниевский Яшкульского почтамта. Кадастровый номер 08:11:170101:30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в размере 1,5 процента от кадастровой стоим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5433 рубля 3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163 рубля 00 копеек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25.01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26.02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01.03.2018 г. в 09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- 4346 рублей 64 копей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5» января 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 xml:space="preserve">За справками обращаться в </w:t>
      </w:r>
      <w:r>
        <w:rPr>
          <w:color w:val="000000"/>
          <w:sz w:val="24"/>
          <w:szCs w:val="24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4"/>
          <w:szCs w:val="24"/>
        </w:rPr>
        <w:t xml:space="preserve">по рабочим дням </w:t>
      </w:r>
      <w:r>
        <w:rPr>
          <w:bCs w:val="false"/>
          <w:color w:val="000000"/>
          <w:sz w:val="24"/>
          <w:szCs w:val="24"/>
        </w:rPr>
        <w:t xml:space="preserve">с 08-00 ч. до 17-00 ч. </w:t>
      </w:r>
      <w:r>
        <w:rPr>
          <w:sz w:val="24"/>
          <w:szCs w:val="24"/>
        </w:rPr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hanging="0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8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8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  <w:sz w:val="24"/>
          <w:szCs w:val="24"/>
        </w:rPr>
        <w:t xml:space="preserve"> проведении </w:t>
      </w:r>
      <w:r>
        <w:rPr>
          <w:b/>
          <w:color w:val="000000"/>
          <w:sz w:val="24"/>
          <w:szCs w:val="24"/>
        </w:rPr>
        <w:t>22.02.2018 г.</w:t>
      </w:r>
      <w:r>
        <w:rPr>
          <w:color w:val="000000"/>
          <w:sz w:val="24"/>
          <w:szCs w:val="24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520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18.01.2018 г. №  13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22.02.2018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678 кв.м., расположенного по адресу: Российская Федерация, Республика Калмыкия, Юстинский район, п. Цаган Аман, в 2310 метрах юго-западнее от Отделения почтовой связи п.Цаган Аман Яшкульского почтамта. Кадастровый номер 08:11:010135:198. Категория земель: Земли населенных пунктов, разрешенное использование: Объекты придорожного сервис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01-02/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52000 рублей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1560 рублей 00 копеек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9.01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9.02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22.02.2018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- 46800 рублей 00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9» января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3 (три) года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 xml:space="preserve">За справками обращаться в </w:t>
      </w:r>
      <w:r>
        <w:rPr>
          <w:color w:val="000000"/>
          <w:sz w:val="24"/>
          <w:szCs w:val="24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4"/>
          <w:szCs w:val="24"/>
        </w:rPr>
        <w:t xml:space="preserve">по рабочим дням </w:t>
      </w:r>
      <w:r>
        <w:rPr>
          <w:bCs w:val="false"/>
          <w:color w:val="000000"/>
          <w:sz w:val="24"/>
          <w:szCs w:val="24"/>
        </w:rPr>
        <w:t xml:space="preserve">с 08-00 ч. до 17-00 ч. </w:t>
      </w:r>
      <w:r>
        <w:rPr>
          <w:sz w:val="24"/>
          <w:szCs w:val="24"/>
        </w:rPr>
        <w:t xml:space="preserve"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8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8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  <w:gridCol w:w="1621"/>
        <w:gridCol w:w="4142"/>
      </w:tblGrid>
      <w:tr>
        <w:trPr>
          <w:trHeight w:val="1450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ХАЛЬМГ ТАНГ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8"/>
                <w:szCs w:val="18"/>
                <w:lang w:val="en-US"/>
              </w:rPr>
              <w:t>Y</w:t>
            </w:r>
            <w:r>
              <w:rPr>
                <w:b/>
                <w:bCs w:val="false"/>
                <w:sz w:val="18"/>
                <w:szCs w:val="18"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МУНИЦИПАЛЬН БYРДАЦИН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АДМИНИСТРА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ТОГТАВР</w:t>
            </w:r>
          </w:p>
        </w:tc>
        <w:tc>
          <w:tcPr>
            <w:tcW w:w="1621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6677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359300, Республика Калмыкия,  п.Цаган Аман  Юстинского района,  ул.Советская,46 тел:9-24-00, 9-10-75</w:t>
      </w:r>
    </w:p>
    <w:p>
      <w:pPr>
        <w:pStyle w:val="Normal"/>
        <w:ind w:hanging="0"/>
        <w:jc w:val="both"/>
        <w:rPr/>
      </w:pPr>
      <w:r>
        <w:rPr/>
        <w:t xml:space="preserve"> </w:t>
      </w:r>
      <w:r>
        <w:rPr/>
        <w:t xml:space="preserve">от « 23 »     января      2018г.                      № 28                            </w:t>
        <w:tab/>
        <w:tab/>
        <w:t xml:space="preserve"> п.Цаган Аман</w:t>
      </w:r>
    </w:p>
    <w:p>
      <w:pPr>
        <w:pStyle w:val="TextBody"/>
        <w:tabs>
          <w:tab w:val="clear" w:pos="708"/>
          <w:tab w:val="left" w:pos="692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ind w:left="3828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 на территории Юстинского районного  муниципального образования  Республики Калмыкия»</w:t>
      </w:r>
    </w:p>
    <w:p>
      <w:pPr>
        <w:pStyle w:val="Normal"/>
        <w:ind w:firstLine="38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 40 Федерального закона «Об общих принципах организации местного самоуправления в  Российской Федерации» №131-ФЗ, Федеральным законом  «О внесении изменений в отдельные законодательные акты Российской Федерации в части совершенствования законодательства о публичных мероприятиях» от 7 июня 2017 г №107-ФЗ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тверд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рядок предоставления помещений для проведения встреч депутатов с избирателями на территории Юстинского районного  муниципального образования  Республики Калмыкия согласно Приложению №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Перечень помещений для проведения встреч депутатов с избирателями на территории Юстинского районного  муниципального образования  Республики Калмыкия согласно Приложению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Определить специально отведенные места для проведения встреч депутатов с избирателями на территории Юстинского районного  муниципального образования  Республики Калмыкия согласно Приложению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Опубликовать постановление в газете «Муниципальный вестник» и разместить на официальном сайте органов местного самоуправления Юстинского района РК  для сведения на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– начальника отдела развития АПК Администрации Юстинского РМО РК  Хамаева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спублики Калмыкия                                                    Ю.Очиров. 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ind w:left="6663" w:firstLine="709"/>
        <w:textAlignment w:val="baseline"/>
        <w:rPr>
          <w:color w:val="2D2D2D"/>
          <w:spacing w:val="2"/>
        </w:rPr>
      </w:pPr>
      <w:r>
        <w:rPr>
          <w:color w:val="2D2D2D"/>
          <w:spacing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color w:val="2D2D2D"/>
          <w:spacing w:val="2"/>
        </w:rPr>
        <w:t>Приложение N 1  к постановлению                                                                                                         главы АЮРМО РК                                                                                                                               от 23 января 2018 г №28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bCs w:val="false"/>
          <w:color w:val="3C3C3C"/>
          <w:spacing w:val="2"/>
        </w:rPr>
        <w:t>Порядок</w:t>
      </w:r>
      <w:r>
        <w:rPr>
          <w:color w:val="3C3C3C"/>
          <w:spacing w:val="2"/>
        </w:rPr>
        <w:t xml:space="preserve"> предоставления помещений для проведения встреч депутатов с избирателями на территории</w:t>
      </w:r>
      <w:r>
        <w:rPr>
          <w:bCs w:val="false"/>
          <w:color w:val="3C3C3C"/>
          <w:spacing w:val="2"/>
        </w:rPr>
        <w:t xml:space="preserve"> Юстинского районного</w:t>
      </w:r>
      <w:r>
        <w:rPr>
          <w:color w:val="3C3C3C"/>
          <w:spacing w:val="2"/>
        </w:rPr>
        <w:t xml:space="preserve"> муниципального образования </w:t>
      </w:r>
      <w:r>
        <w:rPr>
          <w:bCs w:val="false"/>
          <w:color w:val="3C3C3C"/>
          <w:spacing w:val="2"/>
        </w:rPr>
        <w:t>РК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</w:rPr>
        <w:t>1. Настоящий Порядок предоставления помещений для проведения встреч депутатов с избирателями на территории Юстинского муниципального образования РК  (далее - Порядок) разработан в соответствии с </w:t>
      </w:r>
      <w:hyperlink r:id="rId3">
        <w:r>
          <w:rPr>
            <w:rStyle w:val="InternetLink"/>
            <w:color w:val="00466E"/>
            <w:spacing w:val="2"/>
          </w:rPr>
          <w:t>федеральными законами от 06 октября 2003 г. N 131-ФЗ</w:t>
        </w:r>
      </w:hyperlink>
      <w:r>
        <w:rPr>
          <w:color w:val="2D2D2D"/>
          <w:spacing w:val="2"/>
        </w:rPr>
        <w:t> "Об общих принципах организации местного самоуправления в Российской Федерации", </w:t>
      </w:r>
      <w:hyperlink r:id="rId4">
        <w:r>
          <w:rPr>
            <w:rStyle w:val="InternetLink"/>
            <w:color w:val="00466E"/>
            <w:spacing w:val="2"/>
          </w:rPr>
          <w:t>от 07 июня 2017 г. N 107-ФЗ</w:t>
        </w:r>
      </w:hyperlink>
      <w:r>
        <w:rPr>
          <w:color w:val="2D2D2D"/>
          <w:spacing w:val="2"/>
        </w:rPr>
        <w:t> "О внесении изменений в отдельные законодательные акты Российской Федерации в части совершенствования законодательства о публичных мероприятиях",  регулирует порядок предоставления помещений для проведения встреч депутатов с избирателями на территории муниципального образования  для осуществления депутатской деятельности и работы с избирателям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 Нежилое помещение для встреч депутата с избирателями (далее - помещение) предоставляется безвозмездно на основании письменного заявления депутата.</w:t>
        <w:br/>
        <w:t>Письменное заявление депутата направляется в уполномоченный орган Администрации Юстинского районного муниципального образования РК (далее - уполномоченный орган) не позднее, чем за 10 дней до даты проведения встреч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1. Заявление подается депутатом лично с документом, подтверждающим статус депутат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2. При подаче заявления через доверенное лицо, уполномоченного представителя депутата, к заявлению прикладываются копия документа, подтверждающего статус депутата, а также документы, подтверждающие основания представления интересов депутат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3. Дата и время проведения встречи должны планироваться депутатами исходя из графика работы организации, учреждения, в котором находится помещение для проведения встреч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 Уполномоченный орган в течение трех рабочих дней со дня поступления заявления о предоставлении помещения письменно уведомляет депутата о результатах рассмотрения заяв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5. Одновременно в помещении может проходить не более одной встреч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6. Уполномоченный орган обязан обеспечить равные условия для всех депутатов при предоставлении помещ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6.1. В случае направления депутатами нескольких заявлений на предоставлении одного помещения в одно и то же время, очередность использования помещения определяется исходя из времени получения заявления уполномоченным органом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6.2. В случае если помещение уже предоставлено другому депутату, уполномоченный орган предлагает депутату иное время или дату, либо по желанию депутата предоставляет депутату иное помещение из перечня помещений для встреч с избирателям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7. Нормы предельной заполняемости в помещениях для проведения встреч депутатов с избирателями:</w:t>
        <w:br/>
        <w:t>- в помещениях, оборудованных стационарными зрительскими местами, не более чем количество установленных мест;</w:t>
        <w:br/>
        <w:t>- в помещениях, не оборудованных стационарными зрительскими местами, не менее 1 квадратного метра на человек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8. Депутат обеспечивает сохранность помещения и имущества, находящегося в нем.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Основной текст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bCs w:val="false"/>
      <w:w w:val="1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54260019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09:00Z</dcterms:created>
  <dc:creator>ОО-pk</dc:creator>
  <dc:description/>
  <cp:keywords/>
  <dc:language>en-US</dc:language>
  <cp:lastModifiedBy>ОО-pk</cp:lastModifiedBy>
  <dcterms:modified xsi:type="dcterms:W3CDTF">2018-01-25T11:23:00Z</dcterms:modified>
  <cp:revision>2</cp:revision>
  <dc:subject/>
  <dc:title/>
</cp:coreProperties>
</file>