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07» ноя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12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07.11.2018 г. № 346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2.12.2018 г. в 15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200 кв.м., расположенного по адресу: Республика Калмыкия, Юстинский район, п.Смушковое. Кадастровый номер 08:11:220101:40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25/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94 рубля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1 рублей 82 копейки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8.1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7.1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1.12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354 рубля 6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8» нояб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12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9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07.11.2018 г. № 345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2.12.2018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754 кв.м., расположенного по адресу: установлено относительно ориентира, расположенного за пределами участка. Ориентир отделение почтовой связи п.Цаган Аман Яшкульского почтамта. Участок находится примерно в 733 м от ориентира по направлению на северо-запад. Почтовый адрес ориентира: 359300, Республика Калмыкия, Юстинский район, п.Цаган Аман.. Кадастровый номер 08:11:010134:104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25/2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05 рублей 5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8 рублей 17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8.1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7.1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1.12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544 рубля 95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8» нояб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4.12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9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08.11.2018 г. № 348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4.12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500 кв.м., расположенного по адресу: Республика Калмыкия, Юстинский район, Цаганаманское сельское муниципальное образование. Кадастровый номер 08:11:010134:199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41/2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05 рубля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36 рублей 15 копейки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9.1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0.1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1.12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84 рублей 5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9» нояб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45:00Z</dcterms:created>
  <dc:creator>ОО-pk</dc:creator>
  <dc:description/>
  <cp:keywords/>
  <dc:language>en-US</dc:language>
  <cp:lastModifiedBy>ОО-pk</cp:lastModifiedBy>
  <dcterms:modified xsi:type="dcterms:W3CDTF">2018-11-08T11:14:00Z</dcterms:modified>
  <cp:revision>2</cp:revision>
  <dc:subject/>
  <dc:title/>
</cp:coreProperties>
</file>