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552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40"/>
                <w:szCs w:val="4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11» декабря 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2018</w:t>
            </w:r>
            <w:r>
              <w:rPr/>
              <w:t xml:space="preserve">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Республики Калмыкия разъясняет правила обращения с твердыми коммунальными отходами</w:t>
      </w:r>
    </w:p>
    <w:p>
      <w:pPr>
        <w:pStyle w:val="Style20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Федеральным законом № 176-ФЗ «О внесении изменений в Жилищный кодекс Российской Федерации и отдельные законодательные акты Российской Федерации» определено, что при наличии заключенного соглашения между органом исполнительной власти соответствующего субъекта Российской Федерации и региональным оператором по обращению с твердыми коммунальными отходами и утвержденного единого тарифа на услугу по обращению с твердыми коммунальными отходами на территории соответствующего субъекта Российской Федерации, но не позднее 1 января 2019 года, наступает обязанность по внесению платы за коммунальную услугу по обращению с твердыми коммунальными отходами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9.06.2017 по итогам конкурсного отбора ООО «Специализированное автомобильное хозяйство» присвоен статус регионального оператора по обращению с твердыми коммунальными отходами и Правительством РК с ним заключено соглашение об организации указанной деятельности на территории республики со сроком действия на 15 лет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.1 Соглашения региональный оператор обязан приступить к исполнению обязательств по Соглашению в полном объеме, не позднее одного месяца с даты утверждения единого тарифа на услугу регионального оператора по обращению с ТКО на территории Республики Калмыкия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09.2018 приказом Региональной службы по тарифам Республики Калмыкия №72-п/тко в отношении ООО «Специализированное автомобильное хозяйство» (далее по тексту – региональный оператор) установлен предельный единый тариф на услугу регионального оператора по обращению с твердыми коммунальными отходами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этой связи с 01.10.2018 - в г.Элиста, а с 01.11.2018 - в районных муниципальных образованиях ООО «Специализированное автомобильное хозяйство» приступило к осуществлению деятельности по обращению с твердыми коммунальными отходами. 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частью 4 статьи 154 Жилищного кодекса РФ плата за коммунальные услуги включает в себя плату за холодную воду, горячую воду, электрическую энергию, тепловую энергию, газ, бытовой газ в баллонах, твердое топливо при наличии печного отопления, плату за отведение сточных вод, обращение с твердыми коммунальными отходами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илу требований части 5 статьи 30 ЖК РФ собственник жилого дома или части жилого дома обязан обеспечивать обращение с твердыми коммунальными отходами путем заключения договора с региональным оператором по обращению с твердыми коммунальными отходами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под обращением с твердыми коммунальными отходами понимаются транспортирование, обезвреживание, захоронение твердых коммунальных отходов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ми части 4 статьи 24.7 Федерального закона № 89-ФЗ «Об отходах производства и потребления» определено, что собственник твердых коммунальных отходов обязан самостоятельно заключить договор на оказание услуг по обращению с твердыми коммунальными отходами с региональным оператором, в зоне деятельности которого образуются твердые коммунальные отходы и находятся места их накопления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вою очередь, неисполнение данной обязанности влечет административную ответственность по статье 8.2 КоАП РФ - несоблюдение экологических и санитарно-эпидемиологических требований при сборе, накоплении, использовании, обезвреживании, транспортировании, размещении и ином обращении с отходами производства и потребления, веществами, разрушающими озоновый слой, или иными опасными веществами, в виде наложения административного штрафа на граждан в размере от одной тысячи до двух тысяч рублей; на должностных лиц - от десяти тысяч до тридцати тысяч рублей; на лиц, осуществляющих предпринимательскую деятельность без образования юридического лица, - от тридцати тысяч до пятидесяти тысяч рублей или административное приостановление деятельности на срок до девяноста суток; на юридических лиц - от ста тысяч до двухсот пятидесяти тысяч рублей или административное приостановление деятельности на срок до девяноста суток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о порядок обращения с твердыми коммунальными отходами регламентирован в постановлении Правительства РФ от 12.11.2016 № 1156, которым утверждены Правила обращения с твердыми коммунальными отходами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частности, в силу пункта 15 указанных Правил потребителям запрещается осуществлять складирование твердых коммунальных отходов в местах сбора и накопления твердых коммунальных отходов, не указанных в договоре на оказание услуг по обращению с твердыми коммунальными отходами, а также вне контейнеров или в контейнеры, не предназначенные для таких видов отходов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региональный оператор несет ответственность за обращение с твердыми коммунальными отходами с момента погрузки таких отходов в мусоровоз в местах сбора и накопления твердых коммунальных отходов (пункты 13, 14 Правил).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  <w:jc w:val="both"/>
    </w:pPr>
    <w:rPr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07:00Z</dcterms:created>
  <dc:creator>ОО-pk</dc:creator>
  <dc:description/>
  <cp:keywords/>
  <dc:language>en-US</dc:language>
  <cp:lastModifiedBy>ОО-pk</cp:lastModifiedBy>
  <dcterms:modified xsi:type="dcterms:W3CDTF">2018-12-11T10:29:00Z</dcterms:modified>
  <cp:revision>2</cp:revision>
  <dc:subject/>
  <dc:title/>
</cp:coreProperties>
</file>