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1» ноя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2342"/>
        <w:gridCol w:w="3603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3280" cy="795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>«20» ноября 2018 года</w:t>
        <w:tab/>
        <w:tab/>
        <w:t xml:space="preserve">                №159</w:t>
        <w:tab/>
        <w:tab/>
        <w:t xml:space="preserve">  п. Цаган Аман</w:t>
      </w:r>
    </w:p>
    <w:p>
      <w:pPr>
        <w:pStyle w:val="TextBody"/>
        <w:shd w:fill="auto" w:val="clear"/>
        <w:spacing w:lineRule="auto" w:line="240" w:before="0" w:after="0"/>
        <w:ind w:left="4394" w:right="23" w:hanging="0"/>
        <w:jc w:val="left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394" w:right="23" w:hanging="0"/>
        <w:jc w:val="left"/>
        <w:rPr>
          <w:rStyle w:val="Style15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3544" w:right="23" w:hanging="0"/>
        <w:jc w:val="left"/>
        <w:rPr/>
      </w:pPr>
      <w:r>
        <w:rPr>
          <w:rStyle w:val="Style15"/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olor w:val="000000"/>
          <w:sz w:val="28"/>
          <w:szCs w:val="28"/>
          <w:lang w:val="ru-RU"/>
        </w:rPr>
        <w:t>«Об основных направлениях бюджетной и налоговой политики Юстинского районного муниципального образования на 2019-2021 годы и основных параметрах проекта бюджета Юстинского РМО на 2019-2021 годы»</w:t>
      </w:r>
    </w:p>
    <w:p>
      <w:pPr>
        <w:pStyle w:val="TextBody"/>
        <w:shd w:fill="auto" w:val="clear"/>
        <w:tabs>
          <w:tab w:val="clear" w:pos="708"/>
          <w:tab w:val="left" w:pos="4920" w:leader="none"/>
        </w:tabs>
        <w:spacing w:lineRule="auto" w:line="240" w:before="0" w:after="0"/>
        <w:ind w:left="4394" w:right="23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Рассмотрев основные направления бюджетной и налоговой политики Юстинского районного муниципального образования на 2019-2021 годы и основные параметры бюджета Юстинского районного муниципального образования на 2019-2021 годы, Собрания депутатов Юстинского районного муниципального образования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rStyle w:val="Style15"/>
          <w:color w:val="000000"/>
          <w:sz w:val="28"/>
          <w:szCs w:val="28"/>
        </w:rPr>
        <w:t>РЕШИЛО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Принять прилагаемые основные направления бюджетной и налоговой политики  Юстинского районного муниципального образования на 2019-2021 годы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Утвердить прилагаемые основные параметры проекта бюджета Юстинского районного муниципального образования на 2019 год в первом чтении по доходам в сумме 225941,962 тыс. рублей и по расходам в сумме 230742,54 тыс. рублей, с предельным размером дефицита 4800,578 тыс. рублей; на 2020 год в первом чтении по доходам в сумме 206333,02 тыс. рублей и по расходам в сумме 211250,88 тыс. рублей, с предельным размером дефицита 4917,86; на 2021 год в первом чтении по доходам  в сумме 206403,02 тыс. рублей и по расходам в сумме 211253,94 тыс. рублей, с предельным размером дефицита 4850,92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Установить, что основные параметры проекта бюджета Юстинского районного муниципального образования на 2019-2021 годы подлежат уточнению во втором чтении решения «О бюджете Юстинского районного муниципального образования на 2019-2021 годы».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Настоящее решение вступает в силу со дня его подписания.</w:t>
      </w:r>
    </w:p>
    <w:p>
      <w:pPr>
        <w:pStyle w:val="TextBody"/>
        <w:shd w:fill="auto" w:val="clear"/>
        <w:spacing w:lineRule="auto" w:line="240" w:before="0" w:after="0"/>
        <w:ind w:right="23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52"/>
        <w:shd w:fill="auto" w:val="clear"/>
        <w:ind w:left="20" w:hanging="20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51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а Юстинского районного</w:t>
      </w:r>
    </w:p>
    <w:p>
      <w:pPr>
        <w:pStyle w:val="52"/>
        <w:shd w:fill="auto" w:val="clear"/>
        <w:ind w:left="20" w:hanging="20"/>
        <w:jc w:val="both"/>
        <w:rPr/>
      </w:pPr>
      <w:r>
        <w:rPr>
          <w:rStyle w:val="51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rStyle w:val="51"/>
          <w:b w:val="false"/>
          <w:bCs w:val="false"/>
          <w:i w:val="false"/>
          <w:iCs w:val="false"/>
          <w:sz w:val="28"/>
          <w:szCs w:val="28"/>
          <w:lang w:val="ru-RU"/>
        </w:rPr>
        <w:t>Республики Калмыкия  (ахлачи)                                        Ю.С. Очи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ind w:left="5529" w:firstLine="709"/>
        <w:jc w:val="both"/>
        <w:rPr/>
      </w:pPr>
      <w:r>
        <w:rPr>
          <w:sz w:val="18"/>
          <w:szCs w:val="18"/>
        </w:rPr>
        <w:t>От 20 ноября №159   «Об основных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правлениях Бюджетной  и налоговой 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итики Юстинского районного муниципального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разования на 2019-2021 годы и основных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араметрах проекта бюджета Юстинского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МО на 2019-2021 годы»</w:t>
      </w:r>
    </w:p>
    <w:p>
      <w:pPr>
        <w:pStyle w:val="Normal"/>
        <w:ind w:left="496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 w:val="false"/>
          <w:color w:val="483B3F"/>
        </w:rPr>
      </w:pPr>
      <w:r>
        <w:rPr>
          <w:b/>
          <w:bCs w:val="false"/>
          <w:color w:val="483B3F"/>
        </w:rPr>
      </w:r>
    </w:p>
    <w:p>
      <w:pPr>
        <w:pStyle w:val="Normal"/>
        <w:shd w:fill="FFFFFF" w:val="clear"/>
        <w:jc w:val="center"/>
        <w:rPr>
          <w:b/>
          <w:b/>
          <w:bCs w:val="false"/>
          <w:color w:val="483B3F"/>
        </w:rPr>
      </w:pPr>
      <w:r>
        <w:rPr>
          <w:b/>
          <w:color w:val="483B3F"/>
        </w:rPr>
        <w:t>Основные направления бюджетной политики, налоговой и долговой политики Юстинского районного муниципального образования Республики Калмыкия на 2019 год и  на плановый период 2020 и 2021 годов</w:t>
      </w:r>
    </w:p>
    <w:p>
      <w:pPr>
        <w:pStyle w:val="Normal"/>
        <w:shd w:fill="FFFFFF" w:val="clear"/>
        <w:spacing w:before="0" w:after="150"/>
        <w:rPr>
          <w:color w:val="483B3F"/>
          <w:sz w:val="18"/>
          <w:szCs w:val="18"/>
        </w:rPr>
      </w:pPr>
      <w:r>
        <w:rPr>
          <w:color w:val="483B3F"/>
          <w:sz w:val="18"/>
          <w:szCs w:val="18"/>
        </w:rPr>
        <w:t> </w:t>
      </w:r>
    </w:p>
    <w:p>
      <w:pPr>
        <w:pStyle w:val="Normal"/>
        <w:shd w:fill="FFFFFF" w:val="clear"/>
        <w:spacing w:before="0" w:after="150"/>
        <w:rPr>
          <w:color w:val="483B3F"/>
          <w:sz w:val="18"/>
          <w:szCs w:val="18"/>
        </w:rPr>
      </w:pPr>
      <w:r>
        <w:rPr>
          <w:b/>
          <w:color w:val="483B3F"/>
          <w:sz w:val="18"/>
        </w:rPr>
        <w:t> 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Основные направления бюджетной и налоговой политики Юстинского районного муниципального образования Республики Калмыкия на 2019 -2021 годы подготовлены в соответствии со статьями 172,184 Бюджетного кодекса Российской Федерации, Положения о бюджетном  процессе в Юстинском районном муниципальном образовании Республики Калмыкия, отражают основные цели, задачи и приоритеты, определенные в Послании Президента Российской Федерации Федеральному Собранию Российской Федерации от 3 декабря 2015 года, Стратегия социально-экономического развития Юстинского районного муниципального образования Республики Калмыкия до 2025 года, содержат базовые принципы, используемые при формировании проекта бюджета Юстинского районного муниципального образования Республики Калмыкия на 2019 -2021 годы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Целью основных направлений бюджетной политики является описание условий. Принимаемых для составления проекта бюджета Республики Калмыкия на 2019 -2021 годы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с бюджетами муниципальных образований Юстинского района.</w:t>
      </w:r>
    </w:p>
    <w:p>
      <w:pPr>
        <w:pStyle w:val="Normal"/>
        <w:shd w:fill="FFFFFF" w:val="clear"/>
        <w:spacing w:before="0" w:after="150"/>
        <w:ind w:firstLine="708"/>
        <w:rPr>
          <w:b/>
          <w:b/>
          <w:bCs w:val="false"/>
          <w:color w:val="483B3F"/>
        </w:rPr>
      </w:pPr>
      <w:r>
        <w:rPr>
          <w:b/>
          <w:bCs w:val="false"/>
          <w:color w:val="483B3F"/>
        </w:rPr>
      </w:r>
    </w:p>
    <w:p>
      <w:pPr>
        <w:pStyle w:val="Normal"/>
        <w:shd w:fill="FFFFFF" w:val="clear"/>
        <w:spacing w:before="0" w:after="150"/>
        <w:ind w:firstLine="708"/>
        <w:jc w:val="center"/>
        <w:rPr>
          <w:color w:val="483B3F"/>
        </w:rPr>
      </w:pPr>
      <w:r>
        <w:rPr>
          <w:b/>
          <w:color w:val="483B3F"/>
        </w:rPr>
        <w:t>Основные направления бюджетной политики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Основные направления бюджетной политики Юстинского районного муниципального образования Республики Калмыкия на 2019 год и плановый период 2020 и 2021 годов (далее – основные направления бюджетной политики):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разработаны в целях определения подходов к формированию проекта бюджета Юстинского районного муниципального образования Республики Калмыкия на 2019 год и плановый период 2020 и 2021 годов и ориентированы на обеспечение устойчивого развития экономики и социальной стабильности в Юстинском районе РК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подготовлены на основе бюджетного законодательства, законодательства Российской Федерации, Республики Калмыкия и Юстинского районного муниципального образования Республики Калмыкия, с учетом положений Послания Президента Российской Федерации Федеральному Собранию Российской Федерации от 1 марта 2018 года, указа Президента Российской Федерации от 7 мая 2018 года № 204  «О национальных целях и стратегических задачах развития Российской Федерации на период до 2024 года», Обращения Главы Республики Калмыкия к депутатам Народного Хурала (Парламента) Республики Калмыкия о социально-экономическом и общественно-политическом развитии Республики Калмыкия в 2018 году от 15 марта 2018 года и направлены на достижение стратегических целей социально – экономического развития Юстинского района Республики Калмыкия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Основной целью бюджетной политики является повышение уровня и качества жизни населения, стимулирование развития экономики и обеспечение сбалансированности бюджетной системы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Задачами бюджетной политики на 2019-2021 годы являются: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го расходования бюджетных средств, выявление и использование резервов для достижения планируемых результатов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создание условий для повышения качества предоставления муниципальных услуг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дальнейшее совершенствование и развитие системы межбюджетных отношений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сти финансового контроля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В условиях ограниченности финансовых ресурсов бюджетная политика ближайших лет будет направлена в первую очередь на: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недопущения установленн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айона, и принятия  новых расходных обязательств, не обеспеченных реальными источниками финансирования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необходимость соблюдения обязательств, предусмотренных соглашением с Правительством Республики Калмыкия о мерах по повышению эффективности использования бюджетных средств и увеличению поступлений налоговых и неналоговых доходов бюджета Юстинского районного муниципального образования Республики Калмык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риоритизацию бюджетных расходов с учетом обеспечения достижения целей национальных проектов в соответствии с Указом Президента Российской Федерации от 7 мая 2018 год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повышение муниципальными учреждениями Юстинского районного муниципального образования Республики Калмыкия эффективности их деятельности за счет всех источников доходов, в том числе полученных от приносящей доход деятельности, направляемых на достижение уставной деятельности муниципальных учреждений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родолжение работы по оптимизации расходов на содержание органов местного самоуправления и сети муниципальных учреждений при условии сохранения объема оказываемых ими услуг (выполняемых работ), необходимого для удовлетворения потребностей населен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создание благоприятной среды для развития малого предпринимательств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родолжение реализации программы по развитию, содержанию и ремонту сети автомобильных дорог общего пользования муниципального и межмуниципального значения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  продолжение проведений  мероприятий  в рамках  подпрограммы «Энергосбережение и повышение энергетической эффективности муниципальных учреждений» муниципальной программы «Содержание и развитие муниципального хозяйства в Юстинском районном муниципальном образовании Республики Калмыкия на 2016-2021 годы»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продолжение работы по повышению качества муниципальных  программ Юстинского районного муниципального образования Республики Калмыкия, совершенствование системы оценки эффективности муниципальных  программ, использование  механизмов корректировки низкоэффективных муниципальных  программ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активное участие федеральных и региональных программах и привлечение субсидий из вышестоящих бюджетов на софинансирование приоритетных расходных обязательств Юстинского районного муниципального образования Республики Калмык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результативности предоставления субсидий посредством мониторинга достижения показателей результативности их предоставлен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дальнейшее совершенствование и повышение результативности предоставления межбюджетных трансфертов из республиканского бюджета местным бюджетам в форме субсидий, субвенций и иных межбюджетных трансфертов, имеющих целевое назначение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сти процедур проведения муниципальных закупок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.</w:t>
      </w:r>
    </w:p>
    <w:p>
      <w:pPr>
        <w:pStyle w:val="Normal"/>
        <w:shd w:fill="FFFFFF" w:val="clear"/>
        <w:spacing w:before="0" w:after="150"/>
        <w:rPr>
          <w:color w:val="483B3F"/>
        </w:rPr>
      </w:pPr>
      <w:r>
        <w:rPr>
          <w:color w:val="483B3F"/>
        </w:rPr>
        <w:t> </w:t>
      </w:r>
    </w:p>
    <w:p>
      <w:pPr>
        <w:pStyle w:val="Normal"/>
        <w:shd w:fill="FFFFFF" w:val="clear"/>
        <w:spacing w:before="0" w:after="150"/>
        <w:ind w:firstLine="708"/>
        <w:jc w:val="center"/>
        <w:rPr>
          <w:color w:val="483B3F"/>
        </w:rPr>
      </w:pPr>
      <w:r>
        <w:rPr>
          <w:b/>
          <w:color w:val="483B3F"/>
        </w:rPr>
        <w:t>Основные направления налоговой политики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Основные направления налоговой политики в Юстинском районного муниципального образования Республики Калмыкия на 2019 год и на плановый период 2020 и 2021 годов разработаны в соответствии с требованиями действующего </w:t>
      </w:r>
      <w:hyperlink r:id="rId3">
        <w:r>
          <w:rPr>
            <w:rStyle w:val="InternetLink"/>
            <w:color w:val="007FB7"/>
            <w:u w:val="single"/>
          </w:rPr>
          <w:t>бюджетного законодательства</w:t>
        </w:r>
      </w:hyperlink>
      <w:r>
        <w:rPr>
          <w:color w:val="483B3F"/>
        </w:rPr>
        <w:t> и определяют цели и приоритеты налоговой политики в среднесрочной перспективе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Основные направления налоговой политики определены с учетом действующих норм и планируемых изменений федерального законодательства, а также преемственности ранее поставленных задач по укреплению, развитию налогового потенциала Юстинского районного муниципального образования Республики Калмыкия и обеспечению роста доходной части консолидированного бюджета района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Основные приоритеты в сфере налоговой политики Юстинского районного муниципального образования Республики Калмыкия на период 2019-2021 годов остаются прежними: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создание благоприятных условий для развития экономики район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взаимовыгодное сотрудничество с организациями, формирующими налоговый потенциал  район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реализация мероприятий по повышению эффективности управления муниципальной собственностью, увеличению доходов от ее использования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сти работы администраторов доходов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редоставление налоговых льгот только с учетом предварительной оценки их эффективности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Основные усилия должны быть направлены на мобилизацию всех резервов повышения налоговых поступлений, в том числе путем продолжения работы межведомственной комиссии по увеличению поступлений налоговых и неналоговых поступлений и погашению недоимки, а также работы в рамках четырехсторонних соглашений, заключенных между Правительством Республики Калмыкия, органами местного самоуправления Республики Калмыкия, Управлением Федеральной налоговой службы по Республике Калмыкия и Министерством внутренних дел по Республике Калмыкия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Целями налоговой политики в Юстинском районного муниципального образования Республики Калмыкия на 2019 год и на плановый период 2020 и 2021 годов являются: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необходимость поддержания сбалансированности бюджетной системы Юстинского районного муниципального образования Республики Калмыкия за счет сохранения бюджетной устойчивости и получения доходов в консолидированный бюджет Юстинского район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ддержка инвестиционной и предпринимательской деятельности хозяйствующих субъектов, осуществляющих свою деятельность на территории района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Достижение целей налоговой политики должно повысит стабильность ведения экономической деятельности на территории Юстинского района РК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 </w:t>
      </w:r>
      <w:r>
        <w:rPr>
          <w:color w:val="483B3F"/>
        </w:rPr>
        <w:t>Основными задачами в области налоговой политики Юстинского районного муниципального образования Республики Калмыкия в 2019 - 2021 годах будут являться: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увеличение доходной базы местных бюджетов Юстинского район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формирование устойчивой собственной доходной базы и создание стимулов по ее наращиванию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стимулирование деловой активности в реальном секторе экономики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содействие совершенствованию администрирования доходов, формирующих бюджет Юстинского районного муниципального образования Республики Калмыкия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В числе первоочередных мер по увеличению налоговых доходов консолидированного бюджета Юстинского района будут являться: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осуществление взаимодействия органов местного самоуправления, органов государственной власти Республики Калмыкия и территориальных органов федеральных органов власти в целях повышения роли имущественных налогов в формировании консолидированного бюджета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 </w:t>
      </w:r>
      <w:r>
        <w:rPr>
          <w:color w:val="483B3F"/>
        </w:rPr>
        <w:t>- проведение инвентаризации недвижимого и движимого имущества, земельных участков, находящихся в оперативном управлении и пользовании учреждений Юстинского районного муниципального образования Республики Калмыкия, в хозяйственном ведении и аренде муниципальных унитарных предприятий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сти управления, распоряжения и использования муниципальной собственности и земельного фонда посредством реализации мероприятий по их  государственной регистрации и кадастровой оценке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выявление незарегистрированных в установленном порядке объектов недвижимого имущества, принадлежащего физическим и юридическим лицам, с целью постановки на учет в органах, осуществляющих государственную регистрацию, и налоговых органах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включение неэффективно используемого имущества в план (программу) приватизации;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- повышение эффективности администрирования налогов и сборов, усилению борьбы с уклонением от их уплаты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проведение ежегодной оценки эффективности использования налоговых льгот, установленных  органами местного самоуправления. Установление новой налоговой льготы по местным  налогам должно осуществляться с одновременной отменой одной или нескольких ранее установленных налоговых льгот с целью недопущения  роста общего объема недополученных доходов консолидированного бюджета Юстинского районного муниципального образования Республики Калмыкия. Любая новая налоговая льгота должна устанавливаться на ограниченный период времени;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color w:val="483B3F"/>
        </w:rPr>
        <w:t>- повышение уровня собираемости налогов посредством, реализации мероприятий, направленных на сокращение задолженности по налогам и сборам в консолидированные бюджеты.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ind w:firstLine="851"/>
        <w:jc w:val="both"/>
        <w:outlineLvl w:val="0"/>
        <w:rPr>
          <w:b/>
          <w:b/>
          <w:color w:val="483B3F"/>
          <w:kern w:val="2"/>
        </w:rPr>
      </w:pPr>
      <w:r>
        <w:rPr>
          <w:b/>
          <w:color w:val="483B3F"/>
          <w:kern w:val="2"/>
        </w:rPr>
        <w:t>Основные направления долговой политики</w:t>
      </w:r>
    </w:p>
    <w:p>
      <w:pPr>
        <w:pStyle w:val="Normal"/>
        <w:shd w:fill="FFFFFF" w:val="clear"/>
        <w:spacing w:before="0" w:after="150"/>
        <w:ind w:firstLine="851"/>
        <w:jc w:val="both"/>
        <w:rPr>
          <w:color w:val="483B3F"/>
        </w:rPr>
      </w:pPr>
      <w:r>
        <w:rPr>
          <w:color w:val="483B3F"/>
        </w:rPr>
        <w:t> </w:t>
      </w:r>
      <w:r>
        <w:rPr>
          <w:color w:val="483B3F"/>
        </w:rPr>
        <w:t>Долговая политика Юстинского районного муниципального образования Республики Калмыкия на 2019 год и на плановый период 2020 и 2021 годов направлена на обеспечение сбалансированности исполнения бюджета Юстинского районного муниципального образования Республики Калмыкия с использованием механизма заимствований, поддержание долговой нагрузки на экономически безопасном уровне ниже предельно допустимых значений, определенных Бюджетным кодексом Российской Федерации, снижение стоимости и оптимизация сроков заимствований и  обеспечение исполнения долговых обязательств в полном объеме при исполнении всех других расходных обязательств.</w:t>
      </w:r>
    </w:p>
    <w:p>
      <w:pPr>
        <w:pStyle w:val="Normal"/>
        <w:rPr>
          <w:color w:val="483B3F"/>
        </w:rPr>
      </w:pPr>
      <w:r>
        <w:rPr>
          <w:color w:val="483B3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ind w:left="5529" w:firstLine="709"/>
        <w:jc w:val="both"/>
        <w:rPr/>
      </w:pPr>
      <w:r>
        <w:rPr>
          <w:sz w:val="18"/>
          <w:szCs w:val="18"/>
        </w:rPr>
        <w:t>От 20 ноября №159  «Об основных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правлениях Бюджетной  и налоговой 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итики Юстинского районного муниципального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разования на 2019-2021 годы и основных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араметрах проекта бюджета Юстинского</w:t>
      </w:r>
    </w:p>
    <w:p>
      <w:pPr>
        <w:pStyle w:val="Normal"/>
        <w:ind w:left="5529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МО на 2019-2021 годы»</w:t>
      </w:r>
    </w:p>
    <w:p>
      <w:pPr>
        <w:pStyle w:val="Normal"/>
        <w:ind w:left="496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сновные параметры проекта бюджета Юстинского районного</w:t>
      </w:r>
    </w:p>
    <w:p>
      <w:pPr>
        <w:pStyle w:val="Normal"/>
        <w:jc w:val="center"/>
        <w:rPr/>
      </w:pPr>
      <w:r>
        <w:rPr/>
        <w:t>Муниципального образования на 2019-2021 годы</w:t>
      </w:r>
    </w:p>
    <w:p>
      <w:pPr>
        <w:pStyle w:val="Normal"/>
        <w:rPr/>
      </w:pPr>
      <w:r>
        <w:rPr/>
        <w:t>Тыс.руб.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182"/>
        <w:gridCol w:w="1213"/>
        <w:gridCol w:w="1133"/>
        <w:gridCol w:w="1133"/>
      </w:tblGrid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и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19го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20го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21 год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1 00 00000  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 0000 000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Налоговые и неналоговые доходы, всег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1034,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0877,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0947,02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алог на доходы физических лиц 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0210,00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9330,00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935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алоги, на товары реализуемые на территории РФ     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акцизы на нефтепродукты)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440,20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686,30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686,3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алог на совокупный доход ,всего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31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51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71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единый налог на вменяемый доход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600,00  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ля отдельных видов деятельности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0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1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10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Единый сельскохозяйственный налог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700,00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900,00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10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Упрощенная система налогообложения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атентная система налогообложения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осударственная пошлина                  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5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5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50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,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,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,7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999,32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830,62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1830,62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латежи при пользовании природными ресурсами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оходы от продажи материальных и нематериальных активов                   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5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Штрафы, санкции, возмещение ущерба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93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93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93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ходы от оказания платных услуг и компенсации    затрат государства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506,4  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06,4 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106,4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           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00 00000</w:t>
            </w:r>
          </w:p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00 0000 000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езвозмездные поступления, всего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64907,34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5456,00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45456,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 от поселений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ВСЕГО ДОХОДОВ                                                                       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25941,962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06333,02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06403,02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firstLine="709"/>
        <w:rPr/>
      </w:pPr>
      <w:r>
        <w:rPr/>
      </w:r>
    </w:p>
    <w:p>
      <w:pPr>
        <w:pStyle w:val="Normal"/>
        <w:ind w:left="1134" w:firstLine="709"/>
        <w:rPr/>
      </w:pPr>
      <w:r>
        <w:rPr/>
      </w:r>
    </w:p>
    <w:p>
      <w:pPr>
        <w:pStyle w:val="Normal"/>
        <w:ind w:left="1134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134"/>
        <w:gridCol w:w="1134"/>
        <w:gridCol w:w="113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134" w:firstLine="709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19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20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2021 год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бщегосударственные вопросы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286,2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3185,1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3268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0102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15,6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15,6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15,6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10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Функционирование законодательных                        (представительных) органов государственной власти и представительных органов муниципальных образований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04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04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04,1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214,8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7394,8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494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10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</w:t>
            </w:r>
          </w:p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 таможенных органов и органов финансового надз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997,2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956,9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939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ругие общегосударственные вопросы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804,5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563,7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563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lang w:eastAsia="ru-RU"/>
              </w:rPr>
              <w:t xml:space="preserve">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31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ругие вопросы в области национальной безопасности и правоохранительной деятельности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45,1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Национальная экономика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624,1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9325,3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325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40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ельское хозяйство и рыболовство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298,9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279,0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279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40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965,2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686,3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686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eastAsia="ru-RU"/>
              </w:rPr>
              <w:t>Жилищно-коммунальное хозяйство</w:t>
            </w:r>
            <w:r>
              <w:rPr>
                <w:lang w:eastAsia="ru-RU"/>
              </w:rPr>
              <w:t xml:space="preserve">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609,7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50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ммунальное хозяйство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609,7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77100,1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718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69949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ошкольное образование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2375,7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134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1597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щее образование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7980,4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4994,2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12729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Дополнительное образование детей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0682,3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0110,9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177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783,7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64,6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64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70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ругие вопросы в области образования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278,1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280,2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280,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Культура, кинематография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129,7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Социальная политика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787,8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781,5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781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00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храна семьи и детства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433,9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8427,6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427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00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ругие вопросы в области социальной политики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53,9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53,9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353,9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1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Физическая культура и спорт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10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ая культура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40,00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бслуживание государственного и муниципального долга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,2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0,9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30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государственного внутреннего и Муниципального долга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5,2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0,9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бюджетные трансферты общего характера                       бюджетам субъектов Российской Федерации и муниципальных образований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114,6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ВСЕГО РАСХОДОВ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30742,54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211250,88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11253,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 xml:space="preserve">ДЕФИЦИТ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800,578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917,86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850,92</w:t>
            </w:r>
          </w:p>
        </w:tc>
      </w:tr>
    </w:tbl>
    <w:p>
      <w:pPr>
        <w:pStyle w:val="Normal"/>
        <w:ind w:left="113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486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9635" cy="92837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факс 9-14-00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«  » ноября </w:t>
      </w:r>
      <w:r>
        <w:rPr>
          <w:rFonts w:cs="Times New Roman CYR" w:ascii="Times New Roman CYR" w:hAnsi="Times New Roman CYR"/>
        </w:rPr>
        <w:t>2018 года                                  № 158                                          п. Цаган-Ам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ind w:left="5220" w:firstLine="709"/>
        <w:rPr/>
      </w:pPr>
      <w:r>
        <w:rPr/>
        <w:t xml:space="preserve">«Об утверждении структуры </w:t>
      </w:r>
      <w:r>
        <w:rPr>
          <w:rFonts w:cs="Times New Roman CYR" w:ascii="Times New Roman CYR" w:hAnsi="Times New Roman CYR"/>
        </w:rPr>
        <w:t>Администрации Юстинского районного муниципального образования Республики Калмыкия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bCs w:val="false"/>
        </w:rPr>
        <w:t xml:space="preserve">В связи с производственной необходимость и в целях своевременного и оперативного решения вопросов в сфере финансов и экономики по Юстинскому РМО РК , руководствуясь частью 3 статьи 32 Устава Юстинского районного муниципального образования РК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 w:val="false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Утвердить структуру Администрации Юстинского районного муниципального образования Республики Калмык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изнать утратившим силу решение Собрания депутатов Юстинского районного муниципального образования Республики Калмыкия от 27.04.2018 г. № 141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Администрации Юстинского районного муниципального образования Республики Калмыкия </w:t>
      </w:r>
      <w:r>
        <w:rPr/>
        <w:t>привести в установленном порядке нормативные правовые акты, регламентирующие ее деятельность, в соответствие с утвержденной структур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4. </w:t>
      </w: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Юстинского район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и Калмыкия (ахлачи)                                       Ю.С. Очир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ложение к решению СД Юстинского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МО РК от 20 ноября 2018 года №15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Структура Администрации Юстинского райо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 w:val="false"/>
        </w:rPr>
        <w:t xml:space="preserve"> </w:t>
      </w:r>
      <w:r>
        <w:rPr>
          <w:rFonts w:cs="Times New Roman CYR" w:ascii="Times New Roman CYR" w:hAnsi="Times New Roman CYR"/>
          <w:b/>
          <w:bCs w:val="false"/>
        </w:rPr>
        <w:t>муниципального образования Республики Калмык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Администрация Юстинского районного муниципального образования Республики Калмык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 w:val="false"/>
          <w:i/>
          <w:iCs/>
        </w:rPr>
        <w:t>Структурные подразделения Администрация Юстинского районного муниципального образования Республики Калмыкия</w:t>
      </w:r>
      <w:r>
        <w:rPr>
          <w:rFonts w:cs="Times New Roman CYR" w:ascii="Times New Roman CYR" w:hAnsi="Times New Roman CYR"/>
          <w:i/>
          <w:iCs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Главы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Cs/>
        </w:rPr>
      </w:pPr>
      <w:r>
        <w:rPr/>
        <w:t>Отдел организационной и кадрово-правовой работы, документационного и материально-технического обеспечения АЮРМО Р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Единая дежурно-диспетчерская служб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по земельным отношени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градостроения и архитектуры, жилищно-коммунального хозяйства и транспор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Отраслевые органы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Финансово-экономическое управление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iCs/>
        </w:rPr>
        <w:t>Отдел по бюджету и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iCs/>
        </w:rPr>
        <w:t>Сектор бухгалтерск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образования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Методический кабин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Централизованная бухгалтер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Заместитель Главы – начальник отдела развития агропромышленного комплекс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развития агропромышленного комплекса Администрации Юстинского районного муниципального образования Республики Калмык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ложение к решению СД Юстинского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МО РК от 20 ноября 2018 года №158</w:t>
      </w:r>
    </w:p>
    <w:p>
      <w:pPr>
        <w:pStyle w:val="Normal"/>
        <w:widowControl w:val="false"/>
        <w:autoSpaceDE w:val="false"/>
        <w:ind w:left="9204" w:firstLine="709"/>
        <w:jc w:val="both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 w:val="false"/>
        </w:rPr>
        <w:t xml:space="preserve">Структура Администрации Юстинского районного </w:t>
      </w:r>
      <w:r>
        <w:rPr>
          <w:b/>
          <w:bCs w:val="false"/>
        </w:rPr>
        <w:t xml:space="preserve"> </w:t>
      </w:r>
      <w:r>
        <w:rPr>
          <w:rFonts w:cs="Times New Roman CYR" w:ascii="Times New Roman CYR" w:hAnsi="Times New Roman CYR"/>
          <w:b/>
          <w:bCs w:val="false"/>
        </w:rPr>
        <w:t>муниципального образования Республики Калмыкия</w:t>
      </w:r>
    </w:p>
    <w:p>
      <w:pPr>
        <w:pStyle w:val="Normal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9"/>
        <w:gridCol w:w="843"/>
        <w:gridCol w:w="239"/>
        <w:gridCol w:w="196"/>
        <w:gridCol w:w="841"/>
        <w:gridCol w:w="239"/>
        <w:gridCol w:w="946"/>
        <w:gridCol w:w="239"/>
        <w:gridCol w:w="636"/>
        <w:gridCol w:w="239"/>
        <w:gridCol w:w="841"/>
        <w:gridCol w:w="239"/>
        <w:gridCol w:w="789"/>
        <w:gridCol w:w="239"/>
        <w:gridCol w:w="945"/>
        <w:gridCol w:w="239"/>
        <w:gridCol w:w="932"/>
      </w:tblGrid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ЮРМО 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540</wp:posOffset>
                      </wp:positionV>
                      <wp:extent cx="2232025" cy="317500"/>
                      <wp:effectExtent l="635" t="5080" r="127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3200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0.2pt" to="181.5pt,2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540</wp:posOffset>
                      </wp:positionV>
                      <wp:extent cx="2053590" cy="298450"/>
                      <wp:effectExtent l="1270" t="5080" r="63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34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0.2pt" to="182.55pt,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Главы –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вития  АПК  Администрации ЮРМО РК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Главы Администрации Юстинского РМО Р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55880</wp:posOffset>
                      </wp:positionV>
                      <wp:extent cx="1339215" cy="247650"/>
                      <wp:effectExtent l="635" t="5080" r="1270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4.4pt" to="120.2pt,2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55880</wp:posOffset>
                      </wp:positionV>
                      <wp:extent cx="530860" cy="247650"/>
                      <wp:effectExtent l="635" t="444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10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4.4pt" to="68.95pt,2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5880</wp:posOffset>
                      </wp:positionV>
                      <wp:extent cx="1358265" cy="247650"/>
                      <wp:effectExtent l="1270" t="5080" r="0" b="241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4.4pt" to="110.05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5880</wp:posOffset>
                      </wp:positionV>
                      <wp:extent cx="431165" cy="247650"/>
                      <wp:effectExtent l="2540" t="444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4.4pt" to="29.05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55880</wp:posOffset>
                      </wp:positionV>
                      <wp:extent cx="2232025" cy="247650"/>
                      <wp:effectExtent l="635" t="5080" r="635" b="298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320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4.4pt" to="221.05pt,2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5880</wp:posOffset>
                      </wp:positionV>
                      <wp:extent cx="85725" cy="247650"/>
                      <wp:effectExtent l="11430" t="190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4pt" to="10.15pt,2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5880</wp:posOffset>
                      </wp:positionV>
                      <wp:extent cx="1536065" cy="247650"/>
                      <wp:effectExtent l="1270" t="5080" r="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12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4.4pt" to="124.6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развития АПК АЮРМО Р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земельным отношениям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ая дежурно-диспетчерская служб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градостроения и архитектуры, ЖКХ и транспор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Юстинского РМО Р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Юстинского РМО Р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организационной и кадрово- правовой работы, документационного и материально-технического обеспечения АЮРМО Р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48895</wp:posOffset>
                      </wp:positionV>
                      <wp:extent cx="387985" cy="431800"/>
                      <wp:effectExtent l="0" t="381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08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3.85pt" to="55.3pt,3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895</wp:posOffset>
                      </wp:positionV>
                      <wp:extent cx="522605" cy="431800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85pt" to="35.95pt,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8895</wp:posOffset>
                      </wp:positionV>
                      <wp:extent cx="540385" cy="431800"/>
                      <wp:effectExtent l="0" t="381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036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.85pt" to="66.65pt,3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8895</wp:posOffset>
                      </wp:positionV>
                      <wp:extent cx="535940" cy="431800"/>
                      <wp:effectExtent l="3175" t="381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3.85pt" to="45.65pt,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бюджету и экономи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по бухгалтерскому учету и мунзаказ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ий кабине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2342"/>
        <w:gridCol w:w="3603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3280" cy="79502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«20» ноября 2018 года</w:t>
        <w:tab/>
        <w:tab/>
        <w:t xml:space="preserve">                № 160</w:t>
        <w:tab/>
        <w:tab/>
        <w:t xml:space="preserve">                                         п. Цаган Аман</w:t>
      </w:r>
    </w:p>
    <w:p>
      <w:pPr>
        <w:pStyle w:val="Normal"/>
        <w:ind w:left="4956" w:firstLine="709"/>
        <w:rPr>
          <w:b/>
          <w:b/>
        </w:rPr>
      </w:pPr>
      <w:r>
        <w:rPr>
          <w:b/>
        </w:rPr>
      </w:r>
    </w:p>
    <w:p>
      <w:pPr>
        <w:pStyle w:val="Normal"/>
        <w:ind w:left="4253" w:firstLine="709"/>
        <w:rPr/>
      </w:pPr>
      <w:r>
        <w:rPr/>
        <w:t xml:space="preserve">«О внесении изменений в Порядок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» </w:t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jc w:val="both"/>
        <w:rPr>
          <w:bCs w:val="false"/>
        </w:rPr>
      </w:pPr>
      <w:r>
        <w:rPr/>
        <w:tab/>
        <w:t xml:space="preserve">В соответствии со статьей 65 Земельного кодекса Российской Федерации, статьей 3 федерального закона от 25.10.2001 г. № 137-ФЗ «О введении в действие Земельного кодекса Российской Федерации», подпунктом 3 пункта 3 статьи 39.7 федерального закона от 23.06.2014 г. № 171-ФЗ «О внесении изменений в Земельный кодекс Российской Федерации и отдельные законодательные акты Российской Федерации», а также в целях обеспечения единого механизма определения базовых размеров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</w:t>
      </w:r>
      <w:r>
        <w:rPr>
          <w:bCs w:val="false"/>
        </w:rPr>
        <w:t xml:space="preserve">Собрание депутатов Юстинского районного муниципального образования </w:t>
      </w:r>
      <w:r>
        <w:rPr>
          <w:b/>
          <w:bCs w:val="false"/>
        </w:rPr>
        <w:t xml:space="preserve"> </w:t>
      </w:r>
      <w:r>
        <w:rPr>
          <w:bCs w:val="false"/>
        </w:rPr>
        <w:t>Республики Калмыкия</w:t>
      </w:r>
    </w:p>
    <w:p>
      <w:pPr>
        <w:pStyle w:val="Normal"/>
        <w:jc w:val="center"/>
        <w:rPr/>
      </w:pPr>
      <w:r>
        <w:rPr>
          <w:b/>
          <w:bCs w:val="false"/>
        </w:rPr>
        <w:t>Решило:</w:t>
      </w:r>
    </w:p>
    <w:p>
      <w:pPr>
        <w:pStyle w:val="Style19"/>
        <w:numPr>
          <w:ilvl w:val="0"/>
          <w:numId w:val="2"/>
        </w:numPr>
        <w:autoSpaceDE w:val="false"/>
        <w:jc w:val="both"/>
        <w:rPr/>
      </w:pPr>
      <w:r>
        <w:rPr/>
        <w:t>Внести в Порядок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утвержденный решением Собрания депутатов Юстинского районного муниципального образования Республики Калмыкия № 159 от 15.05.2014 г. следующие изменения и дополнения:</w:t>
      </w:r>
    </w:p>
    <w:p>
      <w:pPr>
        <w:pStyle w:val="Style19"/>
        <w:autoSpaceDE w:val="false"/>
        <w:ind w:left="1545" w:firstLine="709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autoSpaceDE w:val="false"/>
        <w:jc w:val="both"/>
        <w:rPr/>
      </w:pPr>
      <w:r>
        <w:rPr/>
        <w:t>Приложение № 3 к Порядку изложить в следующей редакции:</w:t>
      </w:r>
    </w:p>
    <w:p>
      <w:pPr>
        <w:pStyle w:val="Normal"/>
        <w:autoSpaceDE w:val="false"/>
        <w:ind w:left="708" w:firstLine="709"/>
        <w:jc w:val="both"/>
        <w:rPr/>
      </w:pPr>
      <w:r>
        <w:rPr/>
        <w:t xml:space="preserve">Базовый размер арендной платы за   земельные участки, находящиеся в   собственности Юстинского районного муниципального образования Республики Калмыкия из состава земель сельскохозяйственного назначен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вид угодий – пастбище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62"/>
        <w:gridCol w:w="1509"/>
        <w:gridCol w:w="1649"/>
        <w:gridCol w:w="192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торы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арендной платы за земельные участки за 1га в  руб. коп.</w:t>
            </w:r>
          </w:p>
        </w:tc>
      </w:tr>
      <w:tr>
        <w:trPr>
          <w:trHeight w:val="2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 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 10000 г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Крестьянские (фермерские) хозяйства (предприниматели и юридические лица),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пастбищ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50-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45-00</w:t>
            </w:r>
          </w:p>
        </w:tc>
      </w:tr>
    </w:tbl>
    <w:p>
      <w:pPr>
        <w:pStyle w:val="Normal"/>
        <w:ind w:left="-360" w:firstLine="709"/>
        <w:jc w:val="both"/>
        <w:rPr/>
      </w:pPr>
      <w:r>
        <w:rPr/>
        <w:t xml:space="preserve">                   </w:t>
      </w:r>
    </w:p>
    <w:p>
      <w:pPr>
        <w:pStyle w:val="Normal"/>
        <w:ind w:left="-360" w:firstLine="709"/>
        <w:jc w:val="both"/>
        <w:rPr/>
      </w:pPr>
      <w:r>
        <w:rPr/>
      </w:r>
    </w:p>
    <w:p>
      <w:pPr>
        <w:pStyle w:val="Normal"/>
        <w:ind w:left="-360" w:firstLine="709"/>
        <w:jc w:val="both"/>
        <w:rPr/>
      </w:pPr>
      <w:r>
        <w:rPr/>
        <w:t xml:space="preserve">       </w:t>
      </w:r>
      <w:r>
        <w:rPr/>
        <w:t>2) Пункт 9.4. Приложения № 9 к Порядку изложить в следующей редакции:</w:t>
      </w:r>
    </w:p>
    <w:p>
      <w:pPr>
        <w:pStyle w:val="Normal"/>
        <w:ind w:left="-36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сение арендной платы осуществляется ежеквартально в размере 1/4 от общего размера годовой арендной пла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тежи по арендной плате за использование земельных участков вносятся арендаторо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первый квартал в срок до 20 февраля, второй квартал до 20 мая, третий квартал до 20 августа, за четвертый квартал до 20 ноября текущего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о дня его официального   опубликования (обнародован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Настоящее решение вступает в силу с 01 января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4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4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4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4" w:leader="none"/>
        </w:tabs>
        <w:ind w:firstLine="709"/>
        <w:jc w:val="both"/>
        <w:outlineLvl w:val="0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(ахлачи)                                             Ю.С.Очи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2000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9:00Z</dcterms:created>
  <dc:creator>ОО-pk</dc:creator>
  <dc:description/>
  <dc:language>en-US</dc:language>
  <cp:lastModifiedBy>ОО-pk</cp:lastModifiedBy>
  <dcterms:modified xsi:type="dcterms:W3CDTF">2018-11-22T07:21:00Z</dcterms:modified>
  <cp:revision>1</cp:revision>
  <dc:subject/>
  <dc:title/>
</cp:coreProperties>
</file>