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2» ноя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9.12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378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22.11.2018 г. № 370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9.12.2018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711,  общей площадью –  6330000 кв.м., расположен по адресу: Республика Калмыкия, Юстинский район, Юстинское СМО, примерно в 10,4 км. по направлению на запад от п.Юста, разрешенное использование – «для сельскохозяйственного производс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712,  общей площадью –  7920000 кв.м., расположен по адресу: Республика Калмыкия, Юстинский район, Юстинское СМО, примерно в 9,7 км. по направлению на запад от п.Юста, разрешенное использование – «под сельскохозяйственное производство»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: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а № 62-зем</w:t>
            </w:r>
            <w:r>
              <w:rPr>
                <w:b/>
                <w:sz w:val="20"/>
                <w:szCs w:val="20"/>
              </w:rPr>
              <w:t xml:space="preserve"> -Лот № 1</w:t>
            </w:r>
            <w:r>
              <w:rPr>
                <w:sz w:val="20"/>
                <w:szCs w:val="20"/>
              </w:rPr>
              <w:t xml:space="preserve"> – 32307 рублей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а № 63-зем</w:t>
            </w:r>
            <w:r>
              <w:rPr>
                <w:b/>
                <w:sz w:val="20"/>
                <w:szCs w:val="20"/>
              </w:rPr>
              <w:t xml:space="preserve"> Лот № 2</w:t>
            </w:r>
            <w:r>
              <w:rPr>
                <w:sz w:val="20"/>
                <w:szCs w:val="20"/>
              </w:rPr>
              <w:t xml:space="preserve"> – 40083 рубля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961 рубль 11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2 </w:t>
            </w:r>
            <w:r>
              <w:rPr>
                <w:sz w:val="20"/>
                <w:szCs w:val="20"/>
              </w:rPr>
              <w:t>– 1202 рубля 49 копеек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23.11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24.12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7.12.2018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8833 рубля 30 копеек. 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36074 рубля 70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77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3» ноябр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rPr/>
      </w:pPr>
      <w:r>
        <w:rPr/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8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24:00Z</dcterms:created>
  <dc:creator>ОО-pk</dc:creator>
  <dc:description/>
  <dc:language>en-US</dc:language>
  <cp:lastModifiedBy>ОО-pk</cp:lastModifiedBy>
  <dcterms:modified xsi:type="dcterms:W3CDTF">2018-11-23T06:28:00Z</dcterms:modified>
  <cp:revision>1</cp:revision>
  <dc:subject/>
  <dc:title/>
</cp:coreProperties>
</file>