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23» июл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19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8065" cy="933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«22»  июля 2019  года</w:t>
        <w:tab/>
        <w:tab/>
        <w:t xml:space="preserve">                №182</w:t>
        <w:tab/>
        <w:tab/>
        <w:tab/>
        <w:t xml:space="preserve">  п. Цаган Аман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lineRule="atLeast" w:line="180"/>
        <w:ind w:left="4820" w:firstLine="709"/>
        <w:rPr/>
      </w:pPr>
      <w:r>
        <w:rPr/>
        <w:t>«О безвозмездной передаче муниципального имущества</w:t>
      </w:r>
    </w:p>
    <w:p>
      <w:pPr>
        <w:pStyle w:val="Normal"/>
        <w:spacing w:lineRule="atLeast" w:line="180"/>
        <w:ind w:left="4820" w:firstLine="709"/>
        <w:rPr/>
      </w:pPr>
      <w:r>
        <w:rPr/>
        <w:t>в собственность Цаганаманского СМО»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209 Гражданского кодекса Российской Федерации, с Положением об управлении муниципальной собственностью РМО РК, Уставом Юстинского районного муниципального образования,  руководствуясь ст.54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ШИЛО: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Передать Цаганаманскому сельскому муниципальному образованию Республики Калмыкия муниципальное имущество, согласно Приложению № 1.</w:t>
      </w:r>
    </w:p>
    <w:p>
      <w:pPr>
        <w:pStyle w:val="Style18"/>
        <w:ind w:left="360" w:firstLine="709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ю № 1.</w:t>
      </w:r>
    </w:p>
    <w:p>
      <w:pPr>
        <w:pStyle w:val="Style18"/>
        <w:ind w:left="562" w:firstLine="709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Style18"/>
        <w:jc w:val="both"/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/>
        <w:t>\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Ю.Очиров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«22» июля  2019 г. №182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имущество, передаваемое в собственность Цаганама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tbl>
      <w:tblPr>
        <w:tblW w:w="5050" w:type="pct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803"/>
        <w:gridCol w:w="1785"/>
        <w:gridCol w:w="826"/>
        <w:gridCol w:w="1513"/>
        <w:gridCol w:w="1648"/>
        <w:gridCol w:w="1511"/>
      </w:tblGrid>
      <w:tr>
        <w:trPr>
          <w:trHeight w:val="9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объек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в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Инвентарный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номер,   К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стоимость,  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стоимость,  руб.</w:t>
            </w:r>
          </w:p>
        </w:tc>
      </w:tr>
      <w:tr>
        <w:trPr>
          <w:trHeight w:val="120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Здание спортивного клуб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Республика Калмыкия, Юстинский район,              п. Цаган Аман,        ул. Советская, д.1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 xml:space="preserve">98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085.1.00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36975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8045" cy="9239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>«22»  июля 2019 года</w:t>
        <w:tab/>
        <w:tab/>
        <w:t xml:space="preserve">                             №183</w:t>
        <w:tab/>
        <w:tab/>
        <w:tab/>
        <w:t xml:space="preserve">                        п. Цаган Аман</w:t>
      </w: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538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включении в реестр казны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имущества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стинского районного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Р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и сведений об основных характеристиках объекта недвижимости соглас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пискам из Единого государственного реестра недвижимости об основных характеристиках и зарегистрированных правах на объект недвижимости от 13 июня 2019 г (3 шт), полученных в  результате проведенных межевых работ по разделу здания «гараж на 5 автомашин» на 3 помещения, расположенных по адресу Республика Калмыкия, Юстинский район, п. Цаган Аман, ул. Элистинская 77 А (помещение 1 - с кадастровым номером 08:11:010119:328, помещение - 2 с кадастровым номером 08:11:010119:327, помещение 3 - с кадастровым номером 08:11:010119:326),  постановке на государственный кадастровый учет, ст.54 Устава Юстинского районного муниципального образования Республики Калмыкия, на основании «Положения об учете и ведении реестра муниципального имущества  Юстинского районного муниципального образования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я «О муниципальной казне Юстинского районного муниципального образования Республики Калмыкия», Собрание депутатов Юстинского районного муниципального образования Республики Калмыкия</w:t>
      </w: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Принять в муниципальную собственность Юстинского районного муниципального образования Республики Калмыкия недвижимое имущество, согласно Приложению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Исключить из  реестра казны муниципального имущества   Юстинского районного муниципального  образования  Республики Калмыкия   недвижимое имущество, согласно Приложению 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Юстинского райо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Калмыкия (ахлачи)                                                              Ю.С.Очиров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22» июля 2019 г. №183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Перечень муниципального имущества,  включаемого в казну  Юстинского РМО РК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74"/>
        <w:gridCol w:w="2268"/>
        <w:gridCol w:w="2126"/>
        <w:gridCol w:w="1276"/>
        <w:gridCol w:w="1276"/>
        <w:gridCol w:w="113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, (помещение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Калмыкия, Юстинский район, п. Цаган Аман, ул. Элистинская, д. 7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:11:010119: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46,1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, (помещение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Калмыкия, Юстинский район, п. Цаган Аман, ул. Элистинская, д. 7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:11:010119: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36,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, (помещение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Калмыкия, Юстинский район, п. Цаган Аман, ул. Элистинская, д. 7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:11:010119: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8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4"/>
          <w:szCs w:val="24"/>
        </w:rPr>
      </w:pPr>
      <w:r>
        <w:rPr>
          <w:sz w:val="24"/>
          <w:szCs w:val="24"/>
        </w:rPr>
        <w:t xml:space="preserve">Приложение  №2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4"/>
          <w:szCs w:val="24"/>
        </w:rPr>
      </w:pPr>
      <w:r>
        <w:rPr>
          <w:sz w:val="24"/>
          <w:szCs w:val="24"/>
        </w:rPr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>
          <w:sz w:val="24"/>
          <w:szCs w:val="24"/>
        </w:rPr>
      </w:pPr>
      <w:r>
        <w:rPr>
          <w:sz w:val="24"/>
          <w:szCs w:val="24"/>
        </w:rPr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>
          <w:sz w:val="24"/>
          <w:szCs w:val="24"/>
        </w:rPr>
      </w:pPr>
      <w:r>
        <w:rPr>
          <w:sz w:val="24"/>
          <w:szCs w:val="24"/>
        </w:rPr>
        <w:t xml:space="preserve">«22» июля 2019 г.   №183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 исключаемого из  казны  Юстинского РМО Р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33"/>
        <w:gridCol w:w="1375"/>
        <w:gridCol w:w="1639"/>
        <w:gridCol w:w="1056"/>
        <w:gridCol w:w="1228"/>
        <w:gridCol w:w="1624"/>
        <w:gridCol w:w="158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на 5 автомаш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Калмыкия, Юстинский район, п. Цаган Аман, ул. Элистинская, д. 77 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:11:010119:3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стинское районное муниципальное образование Республики Калмык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ость 08:11:010119:325-08/050/2019-1 от 13.06.2019г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8045" cy="92392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>«22» июля 2019 года</w:t>
        <w:tab/>
        <w:tab/>
        <w:t xml:space="preserve">                            №184</w:t>
        <w:tab/>
        <w:tab/>
        <w:tab/>
        <w:t xml:space="preserve">  п. Цаган Ам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ind w:firstLine="5387"/>
        <w:rPr/>
      </w:pPr>
      <w:r>
        <w:rPr>
          <w:b/>
        </w:rPr>
        <w:t xml:space="preserve"> </w:t>
      </w:r>
      <w:r>
        <w:rPr/>
        <w:t>«О включении в реестр казны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 xml:space="preserve">муниципального имущества 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>Юстинского районного</w:t>
      </w:r>
    </w:p>
    <w:p>
      <w:pPr>
        <w:pStyle w:val="Normal"/>
        <w:ind w:firstLine="5387"/>
        <w:rPr/>
      </w:pPr>
      <w:r>
        <w:rPr/>
        <w:t>муниципального образования Р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Во исполнение Решения Арбитражного  суда Республики Калмыкия дело № А 22-2680/2017 от 18.10.2017г, в соответствии с Федеральным законом от 08.11.2007г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54 Устава Юстинского районного муниципального образования Республики Калмыкия, на основании «Положения об учете и ведении реестра муниципального имущества  Юстинского районного муниципального образования»,</w:t>
      </w:r>
      <w:r>
        <w:rPr>
          <w:b/>
        </w:rPr>
        <w:t xml:space="preserve"> </w:t>
      </w:r>
      <w:r>
        <w:rPr/>
        <w:t>Положения «О муниципальной казне Юстинского районного муниципального образования Республики Калмыкия», Собрание депутатов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326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Принять в муниципальную собственность Юстинского районного муниципального образования Республики Калмыкия недвижимое имущество, согласно Приложению 1</w:t>
      </w:r>
    </w:p>
    <w:p>
      <w:pPr>
        <w:pStyle w:val="Normal"/>
        <w:jc w:val="both"/>
        <w:rPr/>
      </w:pPr>
      <w:r>
        <w:rPr/>
        <w:t>2. Включить в реестр казны муниципального имущества   Юстинского районного муниципального  образования  Республики Калмыкия   недвижимое имущество, согласно Приложению  № 1</w:t>
      </w:r>
    </w:p>
    <w:p>
      <w:pPr>
        <w:pStyle w:val="Normal"/>
        <w:jc w:val="both"/>
        <w:rPr/>
      </w:pPr>
      <w:r>
        <w:rPr/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jc w:val="both"/>
        <w:rPr/>
      </w:pPr>
      <w:r>
        <w:rPr/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Глава Юстинского районного</w:t>
      </w:r>
    </w:p>
    <w:p>
      <w:pPr>
        <w:pStyle w:val="Normal"/>
        <w:ind w:hanging="0"/>
        <w:jc w:val="both"/>
        <w:rPr/>
      </w:pPr>
      <w:r>
        <w:rPr/>
        <w:t>Муниципального образования</w:t>
      </w:r>
    </w:p>
    <w:p>
      <w:pPr>
        <w:pStyle w:val="Normal"/>
        <w:ind w:hanging="0"/>
        <w:jc w:val="both"/>
        <w:rPr/>
      </w:pPr>
      <w:r>
        <w:rPr/>
        <w:t xml:space="preserve">Республики Калмыкия (ахлачи)                                                      Ю.С.Очир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 xml:space="preserve">«22» июля 2019 г. №184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Перечень муниципального имущества,  включаемого в казну  Юстинского РМО РК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0"/>
        <w:gridCol w:w="1301"/>
        <w:gridCol w:w="1961"/>
        <w:gridCol w:w="1520"/>
        <w:gridCol w:w="1378"/>
        <w:gridCol w:w="18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Протяженность ,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авообладатель, вид, номер и дата государственной регистрации пра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нутрипоселковая автомобильная дорога в п. Цаган Ама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8:11:000000:1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26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оружения дорожного транспор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обственность Юстинской районной администрации Республики Калмыкия,  08:11:000000:122-08/007/2017-1, 07.12.2017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05:00Z</dcterms:created>
  <dc:creator>ОО-pk</dc:creator>
  <dc:description/>
  <dc:language>en-US</dc:language>
  <cp:lastModifiedBy>ОО-pk</cp:lastModifiedBy>
  <dcterms:modified xsi:type="dcterms:W3CDTF">2019-07-23T05:20:00Z</dcterms:modified>
  <cp:revision>1</cp:revision>
  <dc:subject/>
  <dc:title/>
</cp:coreProperties>
</file>