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01» августа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6.09.2019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7087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01.08.2019 г. № 262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6.09.2019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79702 кв.м., расположенный по адресу: Республика Калмыкия, Юстинский район, примерно в 3 км по направлению на северо-запад от п.Цаган Аман. Кадастровый номер 08:11:040101:1124. Категория земель: Земли сельскохозяйственного назначения.  Вид разрешенного использования: Под сельскохозяйственное производство. Обременений и ограничений в использовании земельного участка – нет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а № 01-96/2019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560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– 136 рублей 80 копеек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и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2.08.2019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02.09.2019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5.09.2019 г. в 11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104 рубля 00 копеек. 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77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2» августа 2019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rPr/>
      </w:pPr>
      <w:r>
        <w:rPr/>
        <w:t xml:space="preserve">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9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9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48:00Z</dcterms:created>
  <dc:creator>ОО-pk</dc:creator>
  <dc:description/>
  <dc:language>en-US</dc:language>
  <cp:lastModifiedBy>ОО-pk</cp:lastModifiedBy>
  <dcterms:modified xsi:type="dcterms:W3CDTF">2019-08-01T10:55:00Z</dcterms:modified>
  <cp:revision>1</cp:revision>
  <dc:subject/>
  <dc:title/>
</cp:coreProperties>
</file>