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5» июл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1680"/>
        <w:gridCol w:w="3580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Ы АДМИНИСТРАЦИИ 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СТИНСКОГО РАЙОННОГО 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КАЛМЫКИЯ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14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7566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 БYРДӘЦИН</w:t>
            </w:r>
          </w:p>
          <w:p>
            <w:pPr>
              <w:pStyle w:val="Normal"/>
              <w:ind w:left="-142" w:firstLine="709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Н </w:t>
            </w:r>
          </w:p>
          <w:p>
            <w:pPr>
              <w:pStyle w:val="Normal"/>
              <w:ind w:left="-142" w:firstLine="709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180" w:right="-236" w:firstLine="709"/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  9-10-75 факс 9-14-00</w:t>
      </w:r>
    </w:p>
    <w:p>
      <w:pPr>
        <w:pStyle w:val="Normal"/>
        <w:ind w:left="-140" w:right="-20" w:firstLine="709"/>
        <w:jc w:val="both"/>
        <w:rPr/>
      </w:pPr>
      <w:r>
        <w:rPr/>
        <w:t xml:space="preserve">от «08» июля  2019 г.                                        № 229               </w:t>
        <w:tab/>
        <w:t xml:space="preserve">                       </w:t>
        <w:tab/>
        <w:t xml:space="preserve"> п. Цаган Аман</w:t>
      </w:r>
      <w:r>
        <w:rPr>
          <w:sz w:val="32"/>
          <w:szCs w:val="32"/>
        </w:rPr>
        <w:t xml:space="preserve">    </w:t>
      </w:r>
    </w:p>
    <w:p>
      <w:pPr>
        <w:pStyle w:val="Normal"/>
        <w:shd w:fill="FFFFFF" w:val="clear"/>
        <w:ind w:left="709" w:hanging="709"/>
        <w:jc w:val="center"/>
        <w:textAlignment w:val="baseline"/>
        <w:rPr>
          <w:color w:val="3C3C3C"/>
          <w:spacing w:val="2"/>
          <w:sz w:val="32"/>
          <w:szCs w:val="32"/>
        </w:rPr>
      </w:pPr>
      <w:r>
        <w:rPr>
          <w:color w:val="3C3C3C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ind w:left="851" w:right="565" w:firstLine="709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Об утверждении Плана мероприятий (дорожная карта) по повышению эффективности работы в сфере охраны труда на 2019 – 2022 годы</w:t>
      </w:r>
    </w:p>
    <w:p>
      <w:pPr>
        <w:pStyle w:val="Normal"/>
        <w:shd w:fill="FFFFFF" w:val="clear"/>
        <w:ind w:left="709" w:hanging="709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C3C3C"/>
          <w:spacing w:val="2"/>
        </w:rPr>
      </w:pPr>
      <w:r>
        <w:rPr>
          <w:color w:val="2D2D2D"/>
          <w:spacing w:val="2"/>
        </w:rPr>
        <w:t>Руководствуясь статьями 33 и 38 </w:t>
      </w:r>
      <w:hyperlink r:id="rId3">
        <w:r>
          <w:rPr>
            <w:rStyle w:val="InternetLink"/>
            <w:color w:val="00466E"/>
            <w:spacing w:val="2"/>
          </w:rPr>
          <w:t>Устава Юстинского районного муниципального образования Республики Калмыкия</w:t>
        </w:r>
      </w:hyperlink>
      <w:r>
        <w:rPr>
          <w:color w:val="2D2D2D"/>
          <w:spacing w:val="2"/>
        </w:rPr>
        <w:t>, Администрация Юстинского районного муниципального образования Республики Калмыкия постановляет: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 Утвердить прилагаемый План мероприятий (дорожная карта) по повышению эффективности работы в сфере охраны труда на 2019 - 2022 годы (далее дорожная карта)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Признать утратившим силу постановление Главы Администрации Юстинского районного муниципального образования Республики Калмыкия от 18 января 2019 №28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2D2D2D"/>
          <w:spacing w:val="2"/>
        </w:rPr>
        <w:t>3. Отдел экономики, прогнозирования и права Администрации Юстинского районного муниципального образования Республики Калмыкия (Катаеву М.Л.) ежеквартально, не позднее 5 числа месяца, следующего за отчетным периодом, предоставлять в Министерство социального развития, труда и занятости Республики Калмыкия информацию о ходе реализации Дорожной карты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2D2D2D"/>
          <w:spacing w:val="2"/>
        </w:rPr>
        <w:t>4. Опубликовать настоящее постановление в газете "Муниципальный вестник" и разместить на официальном сайте Администрации Юстинского районного муниципального образования Республики Калмыкия.</w:t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Глава Администрации Юстинского </w:t>
      </w:r>
    </w:p>
    <w:p>
      <w:pPr>
        <w:pStyle w:val="Normal"/>
        <w:shd w:fill="FFFFFF" w:val="clear"/>
        <w:ind w:left="709" w:hanging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районного 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09" w:hanging="709"/>
        <w:jc w:val="both"/>
        <w:textAlignment w:val="baseline"/>
        <w:rPr/>
      </w:pPr>
      <w:r>
        <w:rPr>
          <w:color w:val="2D2D2D"/>
          <w:spacing w:val="2"/>
        </w:rPr>
        <w:t>Республики Калмыкия                                            Ю.С. Очиров</w:t>
      </w:r>
    </w:p>
    <w:p>
      <w:pPr>
        <w:pStyle w:val="Normal"/>
        <w:shd w:fill="FFFFFF" w:val="clear"/>
        <w:spacing w:lineRule="atLeast" w:line="315"/>
        <w:ind w:left="10620" w:firstLine="709"/>
        <w:jc w:val="both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Утвержден постановлением Главы Администрации Юстинского РМО РК </w:t>
      </w:r>
    </w:p>
    <w:p>
      <w:pPr>
        <w:pStyle w:val="Normal"/>
        <w:shd w:fill="FFFFFF" w:val="clear"/>
        <w:spacing w:lineRule="atLeast" w:line="315"/>
        <w:ind w:left="10620" w:firstLine="709"/>
        <w:jc w:val="both"/>
        <w:textAlignment w:val="baseline"/>
        <w:rPr/>
      </w:pPr>
      <w:r>
        <w:rPr>
          <w:color w:val="2D2D2D"/>
          <w:spacing w:val="2"/>
          <w:sz w:val="21"/>
          <w:szCs w:val="21"/>
        </w:rPr>
        <w:t>От08.07.2019  г. №229</w:t>
      </w:r>
    </w:p>
    <w:p>
      <w:pPr>
        <w:pStyle w:val="Normal"/>
        <w:shd w:fill="FFFFFF" w:val="clear"/>
        <w:spacing w:lineRule="atLeast" w:line="315"/>
        <w:ind w:left="10620" w:firstLine="709"/>
        <w:jc w:val="both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color w:val="2D2D2D"/>
          <w:spacing w:val="2"/>
          <w:sz w:val="21"/>
          <w:szCs w:val="21"/>
        </w:rPr>
        <w:t>План мероприятий (дорожная карта) по повышению эффективности работы в сфере охраны труда на 2019 - 2022 годы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b/>
          <w:b/>
          <w:i/>
          <w:i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i/>
          <w:color w:val="2D2D2D"/>
          <w:spacing w:val="2"/>
          <w:sz w:val="21"/>
          <w:szCs w:val="21"/>
        </w:rPr>
      </w:r>
    </w:p>
    <w:tbl>
      <w:tblPr>
        <w:tblW w:w="1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6269"/>
        <w:gridCol w:w="1701"/>
        <w:gridCol w:w="2835"/>
        <w:gridCol w:w="3580"/>
      </w:tblGrid>
      <w:tr>
        <w:trPr>
          <w:trHeight w:val="23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i/>
                <w:i/>
                <w:color w:val="2D2D2D"/>
                <w:sz w:val="21"/>
                <w:szCs w:val="21"/>
              </w:rPr>
            </w:pPr>
            <w:r>
              <w:rPr>
                <w:b/>
                <w:i/>
                <w:color w:val="2D2D2D"/>
                <w:sz w:val="21"/>
                <w:szCs w:val="21"/>
              </w:rPr>
              <w:t>N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i/>
                <w:i/>
                <w:color w:val="2D2D2D"/>
                <w:sz w:val="21"/>
                <w:szCs w:val="21"/>
              </w:rPr>
            </w:pPr>
            <w:r>
              <w:rPr>
                <w:b/>
                <w:i/>
                <w:color w:val="2D2D2D"/>
                <w:sz w:val="21"/>
                <w:szCs w:val="21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i/>
                <w:i/>
                <w:color w:val="2D2D2D"/>
                <w:sz w:val="21"/>
                <w:szCs w:val="21"/>
              </w:rPr>
            </w:pPr>
            <w:r>
              <w:rPr>
                <w:b/>
                <w:i/>
                <w:color w:val="2D2D2D"/>
                <w:sz w:val="21"/>
                <w:szCs w:val="21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i/>
                <w:i/>
                <w:color w:val="2D2D2D"/>
                <w:sz w:val="21"/>
                <w:szCs w:val="21"/>
              </w:rPr>
            </w:pPr>
            <w:r>
              <w:rPr>
                <w:b/>
                <w:i/>
                <w:color w:val="2D2D2D"/>
                <w:sz w:val="21"/>
                <w:szCs w:val="21"/>
              </w:rPr>
              <w:t>Ответственные исполнител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i/>
                <w:i/>
                <w:color w:val="2D2D2D"/>
                <w:sz w:val="21"/>
                <w:szCs w:val="21"/>
              </w:rPr>
            </w:pPr>
            <w:r>
              <w:rPr>
                <w:b/>
                <w:i/>
                <w:color w:val="2D2D2D"/>
                <w:sz w:val="21"/>
                <w:szCs w:val="21"/>
              </w:rPr>
              <w:t>Планируемые результаты влияния мероприятия</w:t>
            </w:r>
          </w:p>
        </w:tc>
      </w:tr>
      <w:tr>
        <w:trPr>
          <w:trHeight w:val="111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Предоставление информации о работе </w:t>
            </w:r>
            <w:r>
              <w:rPr>
                <w:sz w:val="21"/>
                <w:szCs w:val="21"/>
              </w:rPr>
              <w:t xml:space="preserve">межведомственной  комиссии  по  охране  труда Юстинского районного муниципального образования Республики Калмык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экономики, прогнозирования и права АЮ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заимодействие и организация системной работы в трудоохранной деятельност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Осуществлять планирования финансирования на мероприятия по охране труда из бюджета Юстинского районного муниципального образования Республики Калмыкия на реализацию мероприятий муниципальной программы улучшения условий и охран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меститель Главы АЮРМО РК Бадмаева Ю.У., отдел экономики, прогнозирования и права АЮ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ешение проблем охраны труда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оставление информации о выполнении плана по повышению эффективности работы в сфере охраны труда, мероприятий муниципальной программы улучшения условий и охраны труда и выделение финансовых средств на данные мероприятия из бюджета Юстинского РМО Р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министрация Юстинского 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заимодействие и организация системной работы в трудоохранной деятельности, оказание методической помощ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проверок муниципальных организаций по вопросам состояния условий и охраны труда в соответствии с порядком осуществления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ВК по охране труда, отдел образования и финансовое управление АЮ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полнение требований безопасности и охраны труда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ставление информации о проведении мероприятий по ведомственному контролю с указанием количества проведенных мероприятий по ведомственному контролю, наименований проверенных подведомственных организаций, допущенных нарушений, а также сведений о лицах, привлеченных к ответственности в результате проведения мероприятий по ведомственному контро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образования Администрации Юстинского РМО РК, эксперт консультант Мучкаева К.И.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заимодействие и организация системной работы в трудоохранной деятельности, оказание методической помощ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оставление анализа проведенного мониторинга состояния условий и охраны труда в организациях, зарегистрированных на территории Юстинского районного муниципального образования Республики Калмык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КУ РК "Центр занятости» РК 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заимодействие и организация системной работы в трудоохранной деятельности, оказание методической помощ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работка в пределах своих полномочий муниципальных правовых актов по вопросам охран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министрация Юстинского 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заимодействие и организация системной работы в трудоохранной деятельности, оказание методической помощ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работы по своевременному обращению работодателей на подведомственной территории за выделением средств Фонда социального страхования на финансирование предупредительных мер, предусмотрев в планах финансового обеспечения весь необходимый перечень мероприятий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18 - 2019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дминистрация Юстинского РМО РК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филактика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9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мониторинга специальной оценки условий труда на рабочих местах в муниципальных организациях Юстинского районного муниципального образования Республики Калмык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экономики, прогнозирования и права АЮ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явление вредных и (или) опасных производственных факторов, создание новых рабочих мест с безопасными условиями труда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едоставление сводной информации о результатах специальной оценки условий труда на рабочих местах в муниципальных организациях Юстинского районного муниципального образования Республики Калмык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квар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отдел экономики, прогнозирования и права АЮРМО РК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выявление вредных и (или) опасных производственных факторов, создание новых рабочих мест с безопасными условиями труда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мероприятий в рамках месячника, приуроченного к Всемирному Дню охраны труда и проведение Всемирного Дня охран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дминистрация Юстинского РМО РК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влечение внимания к проблемам охраны труда на производстве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2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Заслушивание на заседаниях МВК по охране труда отчетов руководителей организаций, допустивших случаи смертельного и тяжелого травматизма работников на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МВК по охране труда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филактика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3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работы по привлечению муниципальных организаций для участия во Всероссийском конкурсе "Успех и безопас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дминистрация Юстинского РМО РК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формирование Всероссийского рейтинга, который станет стимулом по улучшению условий труда 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4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разъяснительной работы с работодателями с целью исключения нарушений требований законодательства по обеспечению безопасных условий и охране труда, санитарно-гигиеническому обеспечению работников, занятых на работах с вредными и опасными условиями труда, а также по проведению специальной оценки условий труда и обязательных предварительных и периодических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18 - 2019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Администрация Юстинского РМО РК, организации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явление вредных и (или) опасных производственных факторов, улучшение условий труда, создание новых рабочих мест с безопасными условиями труда</w:t>
            </w:r>
          </w:p>
        </w:tc>
      </w:tr>
      <w:tr>
        <w:trPr>
          <w:trHeight w:val="77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работы по разработке и внедрению программы "Нулевого травматизма" в муниципа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18 - 2019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Начальник отдела образования АЮРМО РК, руководители организации 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нижения уровня производствен-ного травматизма в организациях Юстинского района</w:t>
            </w:r>
          </w:p>
        </w:tc>
      </w:tr>
      <w:tr>
        <w:trPr>
          <w:trHeight w:val="108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6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дготовка и проведение совещания по охране труда с руководителями организаций и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меститель Главы Администрации Юстинского 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вышение уровня пропаганды охраны труда</w:t>
            </w:r>
          </w:p>
        </w:tc>
      </w:tr>
      <w:tr>
        <w:trPr>
          <w:trHeight w:val="108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7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учение по охране труда работников отраслевых организаций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уководители учреждений и предприят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полнение требований безопасности и охраны труда</w:t>
            </w:r>
          </w:p>
        </w:tc>
      </w:tr>
      <w:tr>
        <w:trPr>
          <w:trHeight w:val="108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8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ведение медицинских осмотров отраслевых организаций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Ежегодно и по мере необход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уководитель БУ РК «Юстинская районная больница», руководители учреждений и предприят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полнение требований безопасности и охраны труда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9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Организация работы по размещению на официальном сайте Администрации Юстинского районного муниципального образования Республики Калмыкия о положительной практике организации работы по охране труда, профилактике производственного травматизма и профессиональной заболеваемости, статей о решении проблем в сфере охраны труда и информации о принимаемых мерах по улучшению условий и охран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2019 - 2022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дел труда и социальных услуг Администрации Юстинского РМО РК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ind w:hanging="0"/>
              <w:jc w:val="both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вышение уровня пропаганды охраны тру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jc w:val="both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  <w:t>Ожидаемые результаты реализации "Дорожной карты"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еализация "Дорожной карты" позволит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снизить риски несчастных случаев на производстве, в том числе со смертельным исходом, и профессиональных заболеваний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повысить качество рабочих мест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асширить спектр методов предоставления государственных услуг в сфере охраны труд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аспространение передового опыты по охране труда, проведение семинаров, совещаний, выставок и других мероприятий по охране труда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0.08.2019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5.07.2019 г. № 249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0.08.2019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900 кв.м., расположенного по адресу: Республика Калмыкия, Юстинский район, п.Эрдниевский, примерно в 610 м. по направлению на северо-запад от отделения почтовой связи п.Эрдниевский Яшкульского почтамта. Кадастровый номер 08:11:160102:154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175/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400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42 рубля 00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ю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6.07.2019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5.08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9.08.2019 г. в 15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- 1260 рублей 0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6» июля 2019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9 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 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405553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4:00Z</dcterms:created>
  <dc:creator>ОО-pk</dc:creator>
  <dc:description/>
  <dc:language>en-US</dc:language>
  <cp:lastModifiedBy>ОО-pk</cp:lastModifiedBy>
  <dcterms:modified xsi:type="dcterms:W3CDTF">2019-07-16T08:30:00Z</dcterms:modified>
  <cp:revision>1</cp:revision>
  <dc:subject/>
  <dc:title/>
</cp:coreProperties>
</file>