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08» ма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9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3"/>
        <w:gridCol w:w="1685"/>
        <w:gridCol w:w="3592"/>
      </w:tblGrid>
      <w:tr>
        <w:trPr>
          <w:trHeight w:val="1713" w:hRule="atLeast"/>
        </w:trPr>
        <w:tc>
          <w:tcPr>
            <w:tcW w:w="40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Ы АДМИНИСТРАЦИИ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СТИНСКОГО РАЙОННОГО МУНИЦИПАЛЬНОГО ОБРАЗОВАНИЯ РЕСПУБЛИКИ КАЛМЫКИЯ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7566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ЛЬМГ ТАҢҺЧИН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Н 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180" w:right="-236" w:firstLine="709"/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00,   факс 9-14-00</w:t>
      </w:r>
    </w:p>
    <w:p>
      <w:pPr>
        <w:pStyle w:val="Normal"/>
        <w:ind w:right="-2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 «07» мая  2019 г.   </w:t>
        <w:tab/>
        <w:t xml:space="preserve">                                                        № 155   </w:t>
        <w:tab/>
        <w:t xml:space="preserve">              </w:t>
        <w:tab/>
        <w:tab/>
        <w:t xml:space="preserve"> п. Цаган Аман</w:t>
      </w:r>
      <w:r>
        <w:rPr>
          <w:sz w:val="32"/>
          <w:szCs w:val="32"/>
        </w:rPr>
        <w:t xml:space="preserve">    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Default"/>
        <w:ind w:left="35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дополнений в Схему размещения</w:t>
      </w:r>
    </w:p>
    <w:p>
      <w:pPr>
        <w:pStyle w:val="Default"/>
        <w:ind w:left="35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кламных конструкций на территории</w:t>
      </w:r>
    </w:p>
    <w:p>
      <w:pPr>
        <w:pStyle w:val="Default"/>
        <w:ind w:left="35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стинского районного муниципального </w:t>
      </w:r>
    </w:p>
    <w:p>
      <w:pPr>
        <w:pStyle w:val="Default"/>
        <w:ind w:left="35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Республики Калмыкия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 w:val="false"/>
          <w:color w:val="000000"/>
          <w:w w:val="100"/>
          <w:lang w:eastAsia="ru-RU"/>
        </w:rPr>
      </w:pPr>
      <w:r>
        <w:rPr>
          <w:bCs w:val="false"/>
          <w:color w:val="000000"/>
          <w:w w:val="100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3.2006 № 38-ФЗ «О рекламе», Устава Юстинского районного муниципального образования РК и на основании письма ФКУ «Управление федеральных автомобильных дорог «Каспий» Федерального дорожного агентства №09/1263 от 02.04.2019г., </w:t>
      </w:r>
    </w:p>
    <w:p>
      <w:pPr>
        <w:pStyle w:val="Normal"/>
        <w:jc w:val="both"/>
        <w:rPr>
          <w:bCs w:val="false"/>
          <w:color w:val="000000"/>
          <w:w w:val="100"/>
          <w:lang w:eastAsia="ru-RU"/>
        </w:rPr>
      </w:pPr>
      <w:r>
        <w:rPr>
          <w:bCs w:val="false"/>
          <w:color w:val="000000"/>
          <w:w w:val="100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ОСТАНОВЛЯЮ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места установки рекламных конструкций в границах полосы отвода федеральной автомобильной дороги Р-22 «Каспий» на участках км 1214+500 (слева) и км 1214+500 (справа) в Схему размещения рекламных конструкций на территории Юстинского районного муниципального образования Республики Калмыкия  согласно приложени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постановления возложить на заместителя Главы Администрации Юстинского РМО РК Хамаева Е.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8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bCs w:val="false"/>
          <w:color w:val="000000"/>
          <w:w w:val="100"/>
          <w:lang w:eastAsia="ru-RU"/>
        </w:rPr>
      </w:pPr>
      <w:r>
        <w:rPr>
          <w:bCs w:val="false"/>
          <w:color w:val="000000"/>
          <w:w w:val="100"/>
          <w:lang w:eastAsia="ru-RU"/>
        </w:rPr>
        <w:t>Глава Администрации Юстинского</w:t>
      </w:r>
    </w:p>
    <w:p>
      <w:pPr>
        <w:pStyle w:val="Normal"/>
        <w:ind w:hanging="0"/>
        <w:jc w:val="both"/>
        <w:rPr>
          <w:bCs w:val="false"/>
          <w:color w:val="000000"/>
          <w:w w:val="100"/>
          <w:lang w:eastAsia="ru-RU"/>
        </w:rPr>
      </w:pPr>
      <w:r>
        <w:rPr>
          <w:bCs w:val="false"/>
          <w:color w:val="000000"/>
          <w:w w:val="100"/>
          <w:lang w:eastAsia="ru-RU"/>
        </w:rPr>
        <w:t xml:space="preserve">районного муниципального образования </w:t>
      </w:r>
    </w:p>
    <w:p>
      <w:pPr>
        <w:pStyle w:val="Normal"/>
        <w:ind w:hanging="0"/>
        <w:jc w:val="both"/>
        <w:rPr>
          <w:bCs w:val="false"/>
          <w:color w:val="000000"/>
          <w:w w:val="100"/>
          <w:lang w:eastAsia="ru-RU"/>
        </w:rPr>
      </w:pPr>
      <w:r>
        <w:rPr>
          <w:bCs w:val="false"/>
          <w:color w:val="000000"/>
          <w:w w:val="100"/>
          <w:lang w:eastAsia="ru-RU"/>
        </w:rPr>
        <w:t>Республики Калмыкия                                                          Ю.С. Очиров</w:t>
      </w:r>
    </w:p>
    <w:p>
      <w:pPr>
        <w:pStyle w:val="Normal"/>
        <w:rPr>
          <w:bCs w:val="false"/>
          <w:color w:val="000000"/>
          <w:w w:val="100"/>
          <w:lang w:eastAsia="ru-RU"/>
        </w:rPr>
      </w:pPr>
      <w:r>
        <w:rPr>
          <w:bCs w:val="false"/>
          <w:color w:val="000000"/>
          <w:w w:val="100"/>
          <w:lang w:eastAsia="ru-RU"/>
        </w:rPr>
        <w:t xml:space="preserve"> </w:t>
      </w:r>
    </w:p>
    <w:p>
      <w:pPr>
        <w:pStyle w:val="Normal"/>
        <w:spacing w:lineRule="auto" w:line="360"/>
        <w:ind w:right="-185" w:firstLine="709"/>
        <w:rPr>
          <w:bCs w:val="false"/>
          <w:color w:val="000000"/>
          <w:w w:val="100"/>
          <w:sz w:val="24"/>
          <w:szCs w:val="24"/>
          <w:lang w:eastAsia="ru-RU"/>
        </w:rPr>
      </w:pPr>
      <w:r>
        <w:rPr>
          <w:bCs w:val="false"/>
          <w:color w:val="000000"/>
          <w:w w:val="1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0990" cy="6459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645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25"/>
        <w:gridCol w:w="907"/>
        <w:gridCol w:w="691"/>
        <w:gridCol w:w="670"/>
        <w:gridCol w:w="567"/>
        <w:gridCol w:w="567"/>
        <w:gridCol w:w="709"/>
        <w:gridCol w:w="567"/>
        <w:gridCol w:w="1134"/>
        <w:gridCol w:w="1559"/>
        <w:gridCol w:w="709"/>
        <w:gridCol w:w="992"/>
        <w:gridCol w:w="631"/>
        <w:gridCol w:w="850"/>
        <w:gridCol w:w="715"/>
        <w:gridCol w:w="1134"/>
        <w:gridCol w:w="868"/>
        <w:gridCol w:w="960"/>
      </w:tblGrid>
      <w:tr>
        <w:trPr>
          <w:trHeight w:val="774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3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Информация о рекламных конструкциях, местах установки и эксплуатации рекламных конструкций на земельных участках в границах полос отвода автомобильных дорог общего пользования федерального знач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43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 xml:space="preserve">№ </w:t>
            </w: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Номер, наименование и место нахождения участка автомобильной дороги (субъект Российской Федерации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Участок на котором планируется установка и эксплуатация РК (км+м, справа, слева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Тип и вид РК, размер информационного пол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Техническая категория автомобильной доро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Ширина полосы отвода участка автомобильной доро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Расстояние от места планируемой установки и эксплуатации РК до ближайших аналогичных объектов на автомобильной дороге в обе ст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Информация о планируемой реконструкции участка автомобильной доро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Информация о расстоянии от остановочных пунктов маршрутных транспортных средств до планируенмой к размещению Р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Информация о расстоянии от ж.д. переездов, транспортных развязок в разных уровнях, наземных пешеходных переходов, пересечений и примыканий а.д. в одном уровне, пунктов взимания платы, стационарных пунктов весового и габаритного контроля, туннелей, ж.д. и автомобильных путепров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Информация о возможном ухудшении видимости, безопасности, дорожного движения и эксплуатации участка а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Высота насыпи на участке а.д., на котором планируется размещение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Радиус кривых в плане на участке а.д., на котором планируется установка РК вне населенных пункт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Радиус кривых в плане на участке а.д., на котором планируется установка РК в населенных пунтк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Продольный уклон на участке а.д., на котором планируется установка РК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Расстояние от мостовых сооружений до участка а.д., на котором планируется размещение Р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Информация о наличии (отсутствии) места концентрации ДТП на участке а.д., на котором планируется размещение РК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Расстояние от РК до дорожных знаков, светофоров, дорожных табло и знаков переменной информ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ФКУ Упрдор "Каспи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Р-22 "Каспий", Республика Калмык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214+500, спра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3,0м х 6,0м, высота 7,5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5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аналогичные объекты отсутствую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рек-ция не планирует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4,1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пеш. переход - 0,42 км,</w:t>
              <w:br/>
              <w:t>примыкание до - 850 м,</w:t>
              <w:br/>
              <w:t>примыкание после - 5,5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Ухудшение видимости не предвидиться, т.к. РК планируется установить на расстоянии от края проезжей части 10 м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Прямолинейный участо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0 промилл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мостовые сооружения отсутствую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не является местом концентрации ДТП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200 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Р-22 "Каспий", Республика Калмык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214+500, сле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3,0м х 6,0м, высота 7,5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5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аналогичные объекты отсутствую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рек-ция не планирует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4,1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пеш. переход - 0,42 км,</w:t>
              <w:br/>
              <w:t>примыкание до - 850 м,</w:t>
              <w:br/>
              <w:t>примыкание после - 5,5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Ухудшение видимости не предвидиться, т.к. РК планируется установить на расстоянии от края проезжей части 10 м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Прямолинейный участо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0 промилл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мостовые сооружения отсутствую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не является местом концентрации ДТП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</w:pPr>
            <w:r>
              <w:rPr>
                <w:bCs w:val="false"/>
                <w:color w:val="000000"/>
                <w:w w:val="100"/>
                <w:sz w:val="16"/>
                <w:szCs w:val="16"/>
                <w:lang w:eastAsia="ru-RU"/>
              </w:rPr>
              <w:t>180 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5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280"/>
        <w:gridCol w:w="1000"/>
        <w:gridCol w:w="1240"/>
        <w:gridCol w:w="960"/>
        <w:gridCol w:w="960"/>
        <w:gridCol w:w="1245"/>
        <w:gridCol w:w="1260"/>
        <w:gridCol w:w="960"/>
        <w:gridCol w:w="2640"/>
        <w:gridCol w:w="2500"/>
        <w:gridCol w:w="960"/>
        <w:gridCol w:w="1780"/>
        <w:gridCol w:w="960"/>
        <w:gridCol w:w="1128"/>
        <w:gridCol w:w="1395"/>
        <w:gridCol w:w="1541"/>
        <w:gridCol w:w="1406"/>
        <w:gridCol w:w="960"/>
      </w:tblGrid>
      <w:tr>
        <w:trPr>
          <w:trHeight w:val="30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1:00Z</dcterms:created>
  <dc:creator>ОО-pk</dc:creator>
  <dc:description/>
  <dc:language>en-US</dc:language>
  <cp:lastModifiedBy>ОО-pk</cp:lastModifiedBy>
  <dcterms:modified xsi:type="dcterms:W3CDTF">2019-05-15T08:51:00Z</dcterms:modified>
  <cp:revision>1</cp:revision>
  <dc:subject/>
  <dc:title/>
</cp:coreProperties>
</file>