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7» сентябр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7» сентября 2019 года</w:t>
        <w:tab/>
        <w:tab/>
        <w:t xml:space="preserve">                                            №186</w:t>
        <w:tab/>
        <w:tab/>
        <w:tab/>
        <w:t xml:space="preserve">          п. Цаган Аман</w:t>
      </w: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firstLine="6237"/>
        <w:jc w:val="both"/>
        <w:rPr/>
      </w:pPr>
      <w:r>
        <w:rPr/>
        <w:t>«О включении в реестр казны</w:t>
      </w:r>
    </w:p>
    <w:p>
      <w:pPr>
        <w:pStyle w:val="Normal"/>
        <w:ind w:firstLine="6237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6237"/>
        <w:jc w:val="both"/>
        <w:rPr/>
      </w:pPr>
      <w:r>
        <w:rPr/>
        <w:t>Юстинского районного</w:t>
      </w:r>
    </w:p>
    <w:p>
      <w:pPr>
        <w:pStyle w:val="Normal"/>
        <w:ind w:firstLine="6237"/>
        <w:rPr/>
      </w:pPr>
      <w:r>
        <w:rPr/>
        <w:t>муниципального образования Р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В целях приведения нормативно-технической документации в соответствие с Федеральным законодательством и постановкой на государственный кадастровый учет и регистрацию объекта ст.54 Устава Юстинского районного муниципального образования Республики Калмыкия, на основании «Положения об учете и ведении реестра муниципального имущества  Юстинского районного муниципального образования»,</w:t>
      </w:r>
      <w:r>
        <w:rPr>
          <w:b/>
        </w:rPr>
        <w:t xml:space="preserve"> </w:t>
      </w:r>
      <w:r>
        <w:rPr/>
        <w:t>Положения «О муниципальной казне Юстинского районного муниципального образования Республики Калмыкия», Собрание депутатов Юстинского районного муниципального образования Республики Калмыки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26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 Принять в муниципальную собственность Юстинского районного муниципального образования Республики Калмыкия  недвижимое имущество (сооружение), согласно Приложению 1.</w:t>
      </w:r>
    </w:p>
    <w:p>
      <w:pPr>
        <w:pStyle w:val="Normal"/>
        <w:jc w:val="both"/>
        <w:rPr/>
      </w:pPr>
      <w:r>
        <w:rPr/>
        <w:t>2.  Опубликовать настоящее Решение в муниципальной газете «Муниципальный Вестник» и разместить на официальном сайте Юстинского РМО РК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 (обнародования)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Глава Юстинского районного</w:t>
      </w:r>
    </w:p>
    <w:p>
      <w:pPr>
        <w:pStyle w:val="Normal"/>
        <w:ind w:hanging="0"/>
        <w:jc w:val="both"/>
        <w:rPr/>
      </w:pPr>
      <w:r>
        <w:rPr/>
        <w:t>Муниципального образования</w:t>
      </w:r>
    </w:p>
    <w:p>
      <w:pPr>
        <w:pStyle w:val="Normal"/>
        <w:ind w:hanging="0"/>
        <w:jc w:val="both"/>
        <w:rPr/>
      </w:pPr>
      <w:r>
        <w:rPr/>
        <w:t xml:space="preserve">Республики Калмыкия(ахлачи)                                                                  Ю.С.Очиров 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</w:t>
      </w:r>
      <w:r>
        <w:rPr>
          <w:sz w:val="24"/>
          <w:szCs w:val="24"/>
        </w:rPr>
        <w:t xml:space="preserve">186 от «17» сентября 2019 г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>Перечень муниципального имущества,  включаемого в казну  Юстинского РМО РК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37"/>
        <w:gridCol w:w="1949"/>
        <w:gridCol w:w="1367"/>
        <w:gridCol w:w="1893"/>
        <w:gridCol w:w="1585"/>
      </w:tblGrid>
      <w:tr>
        <w:trPr>
          <w:trHeight w:val="118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851"/>
              <w:rPr/>
            </w:pPr>
            <w:r>
              <w:rPr/>
              <w:t xml:space="preserve">№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/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Протяженность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Балансовая стоимость, руб</w:t>
            </w:r>
          </w:p>
        </w:tc>
      </w:tr>
      <w:tr>
        <w:trPr>
          <w:trHeight w:val="1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азораспределительный шкаф (ГРПШ – 400-01) с газопроводом среднего давления – 13,5 м (</w:t>
            </w:r>
            <w:r>
              <w:rPr>
                <w:lang w:val="en-US"/>
              </w:rPr>
              <w:t>d</w:t>
            </w:r>
            <w:r>
              <w:rPr/>
              <w:t xml:space="preserve"> 63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Республика Калмыкия, Юстинский район, п. Цаган Аман, ул. ул. Мацакова д.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13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lang w:val="en-US"/>
              </w:rPr>
            </w:pPr>
            <w:r>
              <w:rPr/>
              <w:t>183798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31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>
          <w:color w:val="000000"/>
          <w:sz w:val="24"/>
          <w:szCs w:val="24"/>
          <w:lang w:val="ru-RU"/>
        </w:rPr>
      </w:pPr>
      <w:r>
        <w:rPr>
          <w:rStyle w:val="312pt"/>
          <w:color w:val="000000"/>
          <w:lang w:val="ru-RU"/>
        </w:rPr>
        <w:t>« 17» сентября 2019 года</w:t>
        <w:tab/>
        <w:t xml:space="preserve">№ 187                         </w:t>
      </w:r>
      <w:r>
        <w:rPr>
          <w:rStyle w:val="312pt1"/>
          <w:color w:val="000000"/>
          <w:lang w:val="ru-RU" w:eastAsia="en-US"/>
        </w:rPr>
        <w:t xml:space="preserve">           </w:t>
      </w:r>
      <w:r>
        <w:rPr>
          <w:rStyle w:val="312pt"/>
          <w:color w:val="000000"/>
          <w:lang w:val="ru-RU"/>
        </w:rPr>
        <w:t>п. Цаган Аман</w:t>
      </w:r>
    </w:p>
    <w:p>
      <w:pPr>
        <w:pStyle w:val="TextBody"/>
        <w:shd w:fill="auto" w:val="clear"/>
        <w:spacing w:before="0" w:after="242"/>
        <w:ind w:left="6560" w:right="20" w:hanging="0"/>
        <w:jc w:val="left"/>
        <w:rPr>
          <w:rStyle w:val="Style16"/>
          <w:color w:val="000000"/>
          <w:sz w:val="28"/>
          <w:szCs w:val="28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4820" w:hanging="0"/>
        <w:jc w:val="both"/>
        <w:rPr/>
      </w:pPr>
      <w:r>
        <w:rPr/>
        <w:t>«О внесении изменений и дополнений в решение Собрания депутатов Юстинского районного муниципального образования  Республики Калмыкия от 24 декабря 2018 года №163  «О бюджете Юстинского районного муниципального образования на 2019 год и на плановый период 2020-2021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нести в решение Собрания депутатов Юстинского районного муниципального образования Республики Калмыкия от 24 декабря 2018 года №163 «О бюджете Юстинского районного муниципального образования на 2019 год и на плановый период 2020-2021 годов» следующие изменения и дополнения:</w:t>
      </w:r>
    </w:p>
    <w:p>
      <w:pPr>
        <w:pStyle w:val="Normal"/>
        <w:jc w:val="both"/>
        <w:rPr/>
      </w:pPr>
      <w:r>
        <w:rPr/>
        <w:t>1. Пункт 1 статьи 1 читать в новой редакции:</w:t>
      </w:r>
    </w:p>
    <w:p>
      <w:pPr>
        <w:pStyle w:val="Normal"/>
        <w:jc w:val="both"/>
        <w:rPr/>
      </w:pPr>
      <w:r>
        <w:rPr/>
        <w:t>Утвердить основные параметры бюджета Юстинского районного муниципального образования на 2019 год по расходам в сумме 300 229,5 тыс. рублей и по доходам в сумме 301 943,9  тыс. рублей.</w:t>
      </w:r>
    </w:p>
    <w:p>
      <w:pPr>
        <w:pStyle w:val="Normal"/>
        <w:jc w:val="both"/>
        <w:rPr/>
      </w:pPr>
      <w:r>
        <w:rPr/>
        <w:t>Установить размер профицита бюджета Юстинского районного муниципального образования на 2019 год в сумме 1 714,4 тыс. рублей.</w:t>
      </w:r>
    </w:p>
    <w:p>
      <w:pPr>
        <w:pStyle w:val="Normal"/>
        <w:jc w:val="both"/>
        <w:rPr/>
      </w:pPr>
      <w:r>
        <w:rPr/>
        <w:t>2. Приложение №4 «Объем поступлений доходов бюджета Юстинского районного муниципального образования Республики Калмыкия на 2019 год и на плановый период 2020-2021 годов» читать в новой редакции.</w:t>
      </w:r>
    </w:p>
    <w:p>
      <w:pPr>
        <w:pStyle w:val="Normal"/>
        <w:jc w:val="both"/>
        <w:rPr/>
      </w:pPr>
      <w:r>
        <w:rPr/>
        <w:t>3. Приложение №6 «Ведомственная структура расходов бюджета Юстинского районного муниципального образования на 2019 год и на плановый период 2020-2021 годов» читать в новой редакции.</w:t>
      </w:r>
    </w:p>
    <w:p>
      <w:pPr>
        <w:pStyle w:val="Normal"/>
        <w:jc w:val="both"/>
        <w:rPr/>
      </w:pPr>
      <w:r>
        <w:rPr/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» читать в новой редакции</w:t>
      </w:r>
    </w:p>
    <w:p>
      <w:pPr>
        <w:pStyle w:val="Normal"/>
        <w:jc w:val="both"/>
        <w:rPr/>
      </w:pPr>
      <w:r>
        <w:rPr/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» читать в новой редакции.</w:t>
      </w:r>
    </w:p>
    <w:p>
      <w:pPr>
        <w:pStyle w:val="Normal"/>
        <w:jc w:val="both"/>
        <w:rPr/>
      </w:pPr>
      <w:r>
        <w:rPr/>
        <w:t>6. Приложение №10 «Источники финансирования дефицита бюджета Юстинского районного муниципального образования на 2019 год и на плановый период 2020-2021 годов» читать в новой редакции.</w:t>
      </w:r>
    </w:p>
    <w:p>
      <w:pPr>
        <w:pStyle w:val="Normal"/>
        <w:jc w:val="both"/>
        <w:rPr/>
      </w:pPr>
      <w:r>
        <w:rPr/>
        <w:t xml:space="preserve">7. Настоящее решение вступает в силу со дня его опубликования в муниципальной газе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(ахлачи)                                              Ю.С. Очир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275"/>
        <w:gridCol w:w="1275"/>
        <w:gridCol w:w="1276"/>
      </w:tblGrid>
      <w:tr>
        <w:trPr>
          <w:trHeight w:val="178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6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4 к решению СД ЮРМО РК от 17 сентября 2019 года № 187 О внесении изменений и дополнений в решение СД ЮРМО РК от 24 декабря 2018 года №163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9 год и на плановый период 2020-2021 годов"</w:t>
            </w:r>
          </w:p>
        </w:tc>
      </w:tr>
      <w:tr>
        <w:trPr>
          <w:trHeight w:val="43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205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19 год и на плановый период 2020-2021 годов </w:t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9 79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85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988,9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0001010000000000000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350,00</w:t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1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00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2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3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4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324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64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729,21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3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3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72,02</w:t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4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6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5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3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9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9,14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6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5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8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75,21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710,0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1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2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201002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0,0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1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2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402002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80301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9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7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103005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3305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5305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22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0,62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305005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1305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2505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1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17,54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3505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2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1001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30010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4101600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3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50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1995050000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9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2995050000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2053050000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25050000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13050000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6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93,00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1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3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600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1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2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105005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1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2001000014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3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5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6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1162508505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800001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003001000014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305005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503005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4300000000014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90050050000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2 15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 6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8 188,3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 10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 64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8 138,3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100000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5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15002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200000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1 02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4 9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 326,4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41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097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520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8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2280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7567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объектов капитальных вложений в рамках реализации мероприятий по устоичивому развитию сельских территорий Государственной программы развития сельского хозяйства и регулирования рынков сельскохозяйственной продукции, сырья и продовольствия Республики Калмык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2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77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00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232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159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Субсидии бюджетам муниципальных образований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"Строительство дошкольной образовательной организации на 50 мест в пос. Барун Юстинского района"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497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9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9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300000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1 27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1 5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1 627,60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4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 23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1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 318,6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7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9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0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5120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5543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400000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4001405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3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70000000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1 943,9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 555,4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177,23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8"/>
        <w:gridCol w:w="821"/>
        <w:gridCol w:w="810"/>
        <w:gridCol w:w="1345"/>
        <w:gridCol w:w="923"/>
        <w:gridCol w:w="993"/>
        <w:gridCol w:w="992"/>
        <w:gridCol w:w="992"/>
      </w:tblGrid>
      <w:tr>
        <w:trPr>
          <w:trHeight w:val="840" w:hRule="atLeast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bookmarkStart w:id="0" w:name="RANGE!A1%3AI532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17 сентября 2019 года № 187 О внесении изменений и дополнений в решение СД ЮРМО РК от 24 декабря 2018 года №163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9 год и на плановый период 2020-2021 годов"</w:t>
            </w:r>
            <w:bookmarkEnd w:id="0"/>
          </w:p>
        </w:tc>
      </w:tr>
      <w:tr>
        <w:trPr>
          <w:trHeight w:val="73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Ведомственная структура расходов бюджета Юстинского районного муниципального образования на 2019 год и на плановый период 2020-2021 год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 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6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83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7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927,2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0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3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494,8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94,8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84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4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16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2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49,7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9,7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9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3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 (Газоснабжение п.Белозерный Юстинского района Республики Калмыкия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 (Газоснабжение п.Белозерный Юстинского района Республики Калмыкия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 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8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 860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 5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9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565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3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9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1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17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17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2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5,4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 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86,3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8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8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8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865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865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бюджет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республиканского бюдж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0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0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 Цаган Аман Юстинского района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 Цаган Аман Чомпот Юстинского района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0 8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 6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4 72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1 6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5 490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 7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 5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 721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 6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 6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 0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2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 269,9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6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6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743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72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5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492,6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 6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 52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789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 6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гиональный проект 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"Строительство дошкольной образовательной организации в пос. Барун Юстинского района"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w w:val="100"/>
                <w:sz w:val="22"/>
                <w:szCs w:val="22"/>
                <w:lang w:eastAsia="ru-RU"/>
              </w:rPr>
              <w:t>311Р25232Б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bCs w:val="false"/>
                <w:w w:val="100"/>
                <w:sz w:val="22"/>
                <w:szCs w:val="22"/>
                <w:lang w:eastAsia="ru-RU"/>
              </w:rPr>
              <w:t>311Р25232Б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8 9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6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 702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 7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 7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 4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 168,1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9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21,7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9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50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 5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 846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 4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 544,8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301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177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14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86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272,3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9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69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6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0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75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6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6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34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65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6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69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5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3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802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39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75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00 2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 8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3 228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1"/>
        <w:gridCol w:w="810"/>
        <w:gridCol w:w="1294"/>
        <w:gridCol w:w="760"/>
        <w:gridCol w:w="1152"/>
        <w:gridCol w:w="1134"/>
        <w:gridCol w:w="1180"/>
      </w:tblGrid>
      <w:tr>
        <w:trPr>
          <w:trHeight w:val="675" w:hRule="atLeast"/>
        </w:trPr>
        <w:tc>
          <w:tcPr>
            <w:tcW w:w="9986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bookmarkStart w:id="1" w:name="RANGE!A1%3AH499"/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риложение №7                                                                                                                                                                           к решению СД ЮРМО РК от 17 сентября 2019 года № 187 </w:t>
            </w:r>
            <w:bookmarkEnd w:id="1"/>
          </w:p>
        </w:tc>
      </w:tr>
      <w:tr>
        <w:trPr>
          <w:trHeight w:val="255" w:hRule="atLeast"/>
        </w:trPr>
        <w:tc>
          <w:tcPr>
            <w:tcW w:w="9986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 внесении изменений и дполнений в решение СД ЮРМО РК от "24" декабря 2018г. №163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О бюджете Юстинского районного муниципального образования на 2019 год и на плановый период 2020-2021годов"</w:t>
            </w:r>
          </w:p>
        </w:tc>
      </w:tr>
      <w:tr>
        <w:trPr>
          <w:trHeight w:val="1080" w:hRule="atLeast"/>
        </w:trPr>
        <w:tc>
          <w:tcPr>
            <w:tcW w:w="9986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98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10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309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0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494,8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4,8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4,8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4,8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9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4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8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84,9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16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9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5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6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92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1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4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50,3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79,0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9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2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4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4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 (Газоснабжение п.Белозерный Юстинского района Республики Калмык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Белозерный Юстинского района Республики Калмыкия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а "Ремонт и содержание жилья и развитие коммунальной и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17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29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5565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5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721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69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69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43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4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72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45,4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2,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2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26,9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7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71,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8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89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гиональный проект 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"Строительство дошкольной образовательной организации в пос. Барун Юстинского района"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Р25232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Р25232Б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89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69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2702,9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4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21,7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9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50,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84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846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 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44,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0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01,6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Е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8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11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177,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6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1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272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9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7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5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42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425,4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6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9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934,3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34,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</w:tr>
      <w:tr>
        <w:trPr>
          <w:trHeight w:val="49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26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7,5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5,9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0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 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 83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228,3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00"/>
        <w:gridCol w:w="1026"/>
        <w:gridCol w:w="1100"/>
        <w:gridCol w:w="1130"/>
        <w:gridCol w:w="1130"/>
      </w:tblGrid>
      <w:tr>
        <w:trPr>
          <w:trHeight w:val="1335" w:hRule="atLeast"/>
        </w:trPr>
        <w:tc>
          <w:tcPr>
            <w:tcW w:w="9529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2" w:name="RANGE!A1%3AH350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                                                                                                                                                           к решению СД ЮРМО РК от 17 сентября 2019 года № 187 О внесении изменений и дополнений в решение СД ЮРМО РК  от "24" декабря  2018 г. №163 "О бюджете Юстинского районного муниципального образования на 2019 год и на плановый период 2020-2021 годов"</w:t>
            </w:r>
            <w:bookmarkEnd w:id="2"/>
          </w:p>
        </w:tc>
      </w:tr>
      <w:tr>
        <w:trPr>
          <w:trHeight w:val="975" w:hRule="atLeast"/>
        </w:trPr>
        <w:tc>
          <w:tcPr>
            <w:tcW w:w="9529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-2021 годов</w:t>
            </w:r>
          </w:p>
        </w:tc>
      </w:tr>
      <w:tr>
        <w:trPr>
          <w:trHeight w:val="45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232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357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2841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52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23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35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69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6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8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4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8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7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8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45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2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2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4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26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7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7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71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8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89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гиональный проект 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"Строительство дошкольной образовательной организации в пос. Барун Юстинского района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Р25232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Р25232Б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2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5,3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2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2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06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93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937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01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168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8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2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21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50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5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5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52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84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846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 49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4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44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7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0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01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7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69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5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8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спортивных залов в обще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4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муниципальных общеобразовательных организациях за счет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 республиканского бюджет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7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3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4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6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6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7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4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3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8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86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6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1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10,4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5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1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7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5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8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4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9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8,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9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8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 (п.Бару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5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1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71,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 среди несовершеннолетн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3236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7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3,1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8,0</w:t>
            </w:r>
          </w:p>
        </w:tc>
      </w:tr>
      <w:tr>
        <w:trPr>
          <w:trHeight w:val="5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5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,3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9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0,8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9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8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2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8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9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94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29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8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84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4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8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1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7,7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4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7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252,6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4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12,7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5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9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6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5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6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7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611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467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9079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1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79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Октябрьский Юстинского района Республики Калмык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 (Газоснабжение п.Белозерный Юстинского района Республики Калмык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156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устоичивого развития сельских территорий(Газоснабжение п.Белозерный Юстинского района Республики Калмык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3L56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3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вода к п.Цаган Аман Юстинского район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7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5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69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7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771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еревод на атономное отопление многоквартирных домов и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мероприятия по переводу на автономное отопление многоквартирных домов и организ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7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71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6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8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8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2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3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5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5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1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8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769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6,4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4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916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 из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 22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 83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228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99155" cy="733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1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Д ЮРМО Р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17 сентября 2019 года № 18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 внесении изменений и дополнений в решение СД ЮРМО Р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4 декабря 2018 г №16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 бюджете Юстинского районного муниципального образования на 2019 год и на плановый период 2020-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7.75pt;mso-wrap-distance-left:9pt;mso-wrap-distance-right:0pt;mso-wrap-distance-top:0pt;mso-wrap-distance-bottom:0pt;margin-top:0.1pt;mso-position-vertical-relative:text;margin-left:20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решению СД ЮРМО Р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17 сентября 2019 года № 1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 внесении изменений и дополнений в решение СД ЮРМО РК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4 декабря 2018 г №16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 бюджете Юстинского районного муниципального образования на 2019 год и на плановый период 2020-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ind w:left="-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стинского районного муниципального образования на 2019 год и на плановый период 2020-2021 годов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1303"/>
        <w:gridCol w:w="1276"/>
        <w:gridCol w:w="1248"/>
      </w:tblGrid>
      <w:tr>
        <w:trPr>
          <w:tblHeader w:val="true"/>
          <w:trHeight w:val="8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д КИВ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2020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2 00 00 00 0000  000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  <w:highlight w:val="yellow"/>
              </w:rPr>
            </w:pPr>
            <w:r>
              <w:rPr>
                <w:b/>
                <w:bCs w:val="false"/>
                <w:sz w:val="20"/>
                <w:szCs w:val="20"/>
              </w:rPr>
              <w:t>3 472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 310,6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427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  <w:highlight w:val="yellow"/>
              </w:rPr>
            </w:pPr>
            <w:r>
              <w:rPr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  <w:highlight w:val="yellow"/>
              </w:rPr>
            </w:pPr>
            <w:r>
              <w:rPr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2 00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  <w:highlight w:val="yellow"/>
              </w:rPr>
            </w:pPr>
            <w:r>
              <w:rPr>
                <w:bCs w:val="false"/>
                <w:sz w:val="20"/>
                <w:szCs w:val="20"/>
              </w:rPr>
              <w:t>3 47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0"/>
                <w:szCs w:val="20"/>
              </w:rPr>
              <w:t>1 310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0,07</w:t>
            </w:r>
          </w:p>
        </w:tc>
      </w:tr>
      <w:tr>
        <w:trPr>
          <w:trHeight w:val="79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33 01 03 00 00 00 0000  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7 75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 1 44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2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3 01 00 05 0000 8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24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1 44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</w:t>
            </w:r>
          </w:p>
        </w:tc>
      </w:tr>
      <w:tr>
        <w:trPr>
          <w:trHeight w:val="769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 01 06 00 00 00 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01 06 05 02 05 0000 5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0 01 05 00 00 00 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 34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310 63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 279,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 348,3</w:t>
            </w:r>
          </w:p>
        </w:tc>
      </w:tr>
      <w:tr>
        <w:trPr>
          <w:trHeight w:val="5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2 97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79,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8,3</w:t>
            </w:r>
          </w:p>
        </w:tc>
      </w:tr>
      <w:tr>
        <w:trPr>
          <w:trHeight w:val="660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171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83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1"/>
    <w:qFormat/>
    <w:rPr>
      <w:sz w:val="24"/>
      <w:szCs w:val="24"/>
    </w:rPr>
  </w:style>
  <w:style w:type="character" w:styleId="312pt1">
    <w:name w:val="Основной текст (3) + 12 pt1"/>
    <w:basedOn w:val="31"/>
    <w:qFormat/>
    <w:rPr>
      <w:sz w:val="24"/>
      <w:szCs w:val="24"/>
      <w:lang w:val="en-US" w:eastAsia="en-US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Style16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  <w:jc w:val="left"/>
    </w:pPr>
    <w:rPr>
      <w:rFonts w:eastAsia="Calibri"/>
      <w:bCs w:val="false"/>
      <w:w w:val="100"/>
      <w:sz w:val="19"/>
      <w:szCs w:val="19"/>
      <w:lang w:val="en-US" w:bidi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Xl66">
    <w:name w:val="xl66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both"/>
    </w:pPr>
    <w:rPr>
      <w:bCs w:val="false"/>
      <w:w w:val="100"/>
    </w:rPr>
  </w:style>
  <w:style w:type="paragraph" w:styleId="Xl70">
    <w:name w:val="xl70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80">
    <w:name w:val="xl80"/>
    <w:basedOn w:val="Normal"/>
    <w:qFormat/>
    <w:pPr>
      <w:spacing w:before="280" w:after="280"/>
      <w:ind w:hanging="0"/>
      <w:jc w:val="center"/>
    </w:pPr>
    <w:rPr>
      <w:bCs w:val="false"/>
      <w:w w:val="1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2">
    <w:name w:val="xl92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i/>
      <w:iCs/>
      <w:w w:val="1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bCs w:val="false"/>
      <w:w w:val="1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color w:val="000000"/>
      <w:w w:val="1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04">
    <w:name w:val="xl104"/>
    <w:basedOn w:val="Normal"/>
    <w:qFormat/>
    <w:pP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05">
    <w:name w:val="xl105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b/>
      <w:w w:val="1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Calibri" w:hAnsi="Calibri" w:cs="Calibri"/>
      <w:b/>
      <w:w w:val="1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color w:val="000000"/>
      <w:w w:val="1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center"/>
      <w:textAlignment w:val="center"/>
    </w:pPr>
    <w:rPr>
      <w:bCs w:val="false"/>
      <w:w w:val="1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Cs w:val="false"/>
      <w:w w:val="1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color w:val="000000"/>
      <w:w w:val="1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color w:val="000000"/>
      <w:w w:val="1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47">
    <w:name w:val="xl147"/>
    <w:basedOn w:val="Normal"/>
    <w:qFormat/>
    <w:pPr>
      <w:spacing w:before="280" w:after="280"/>
      <w:ind w:hanging="0"/>
      <w:jc w:val="center"/>
    </w:pPr>
    <w:rPr>
      <w:b/>
      <w:w w:val="100"/>
      <w:sz w:val="22"/>
      <w:szCs w:val="22"/>
    </w:rPr>
  </w:style>
  <w:style w:type="paragraph" w:styleId="Xl148">
    <w:name w:val="xl148"/>
    <w:basedOn w:val="Normal"/>
    <w:qFormat/>
    <w:pPr>
      <w:spacing w:before="280" w:after="280"/>
      <w:ind w:hanging="0"/>
      <w:jc w:val="left"/>
    </w:pPr>
    <w:rPr>
      <w:bCs w:val="false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48:00Z</dcterms:created>
  <dc:creator>ОО-pk</dc:creator>
  <dc:description/>
  <dc:language>en-US</dc:language>
  <cp:lastModifiedBy>ОО-pk</cp:lastModifiedBy>
  <dcterms:modified xsi:type="dcterms:W3CDTF">2019-10-10T13:50:00Z</dcterms:modified>
  <cp:revision>1</cp:revision>
  <dc:subject/>
  <dc:title/>
</cp:coreProperties>
</file>