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11» декабря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19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701"/>
        <w:gridCol w:w="4253"/>
      </w:tblGrid>
      <w:tr>
        <w:trPr>
          <w:trHeight w:val="1977" w:hRule="atLeast"/>
        </w:trPr>
        <w:tc>
          <w:tcPr>
            <w:tcW w:w="44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firstLine="7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 БYРДӘЦ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Н ТОЛҺАЧ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359300,Республика Калмыкия, Юстинский район, п. Цаган Аман, ул.Советская, 46; код (847 44), тел.9-24-00, факс 9-14-00, </w:t>
      </w:r>
      <w:r>
        <w:rPr>
          <w:sz w:val="15"/>
          <w:szCs w:val="15"/>
          <w:lang w:val="en-US"/>
        </w:rPr>
        <w:t>E</w:t>
      </w:r>
      <w:r>
        <w:rPr>
          <w:sz w:val="15"/>
          <w:szCs w:val="15"/>
        </w:rPr>
        <w:t>-</w:t>
      </w:r>
      <w:r>
        <w:rPr>
          <w:sz w:val="15"/>
          <w:szCs w:val="15"/>
          <w:lang w:val="en-US"/>
        </w:rPr>
        <w:t>mail</w:t>
      </w:r>
      <w:r>
        <w:rPr>
          <w:sz w:val="15"/>
          <w:szCs w:val="15"/>
        </w:rPr>
        <w:t xml:space="preserve">: </w:t>
      </w:r>
      <w:r>
        <w:rPr>
          <w:sz w:val="15"/>
          <w:szCs w:val="15"/>
          <w:lang w:val="en-US"/>
        </w:rPr>
        <w:t>yurmo</w:t>
      </w:r>
      <w:r>
        <w:rPr>
          <w:sz w:val="15"/>
          <w:szCs w:val="15"/>
        </w:rPr>
        <w:t>2010@</w:t>
      </w:r>
      <w:r>
        <w:rPr>
          <w:sz w:val="15"/>
          <w:szCs w:val="15"/>
          <w:lang w:val="en-US"/>
        </w:rPr>
        <w:t>yandex</w:t>
      </w:r>
      <w:r>
        <w:rPr>
          <w:sz w:val="15"/>
          <w:szCs w:val="15"/>
        </w:rPr>
        <w:t>.</w:t>
      </w:r>
      <w:r>
        <w:rPr>
          <w:sz w:val="15"/>
          <w:szCs w:val="15"/>
          <w:lang w:val="en-US"/>
        </w:rPr>
        <w:t>ru</w:t>
      </w:r>
    </w:p>
    <w:p>
      <w:pPr>
        <w:pStyle w:val="Normal"/>
        <w:jc w:val="both"/>
        <w:rPr>
          <w:color w:val="C00000"/>
        </w:rPr>
      </w:pPr>
      <w:r>
        <w:rPr>
          <w:color w:val="C00000"/>
          <w:sz w:val="26"/>
          <w:szCs w:val="26"/>
        </w:rPr>
        <w:t>« 10 » декабря 2019 г.                                     № 391                                          п. Цаган Ама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680"/>
      </w:tblGrid>
      <w:tr>
        <w:trPr>
          <w:trHeight w:val="318" w:hRule="atLeast"/>
        </w:trPr>
        <w:tc>
          <w:tcPr>
            <w:tcW w:w="48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 w:val="false"/>
                <w:color w:val="C00000"/>
              </w:rPr>
            </w:pPr>
            <w:r>
              <w:rPr>
                <w:bCs w:val="false"/>
                <w:color w:val="C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 w:val="false"/>
                <w:color w:val="C00000"/>
              </w:rPr>
            </w:pPr>
            <w:r>
              <w:rPr>
                <w:bCs w:val="false"/>
                <w:color w:val="C00000"/>
              </w:rPr>
            </w:r>
          </w:p>
        </w:tc>
      </w:tr>
    </w:tbl>
    <w:p>
      <w:pPr>
        <w:pStyle w:val="Style18"/>
        <w:ind w:left="0" w:firstLine="4536"/>
        <w:rPr>
          <w:sz w:val="24"/>
          <w:szCs w:val="24"/>
        </w:rPr>
      </w:pPr>
      <w:r>
        <w:rPr>
          <w:sz w:val="24"/>
          <w:szCs w:val="24"/>
        </w:rPr>
        <w:t xml:space="preserve">«О внесение  изменений в Постановление Главы </w:t>
      </w:r>
    </w:p>
    <w:p>
      <w:pPr>
        <w:pStyle w:val="Style18"/>
        <w:ind w:left="0" w:firstLine="4536"/>
        <w:rPr>
          <w:sz w:val="24"/>
          <w:szCs w:val="24"/>
        </w:rPr>
      </w:pPr>
      <w:r>
        <w:rPr>
          <w:sz w:val="24"/>
          <w:szCs w:val="24"/>
        </w:rPr>
        <w:t xml:space="preserve">Администрации Юстинского районного </w:t>
      </w:r>
    </w:p>
    <w:p>
      <w:pPr>
        <w:pStyle w:val="Style18"/>
        <w:ind w:left="0" w:firstLine="4536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Республики Калмыкия</w:t>
      </w:r>
    </w:p>
    <w:p>
      <w:pPr>
        <w:pStyle w:val="Style18"/>
        <w:ind w:left="0" w:firstLine="4536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265 от 02.08.2019 года»</w:t>
      </w:r>
    </w:p>
    <w:p>
      <w:pPr>
        <w:pStyle w:val="Normal"/>
        <w:ind w:firstLine="3828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7.07.2010г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осуществления государственного контроля (надзора)  и административных регламентов предоставления государственных услуг», Федеральным законом от 24.07.2007 № 209-ФЗ «О развитии малого и среднего предпринимательства в Российской Федерации»,  Федерального закона от 06.10.2003 г.  № 131 – ФЗ «Об общих принципах организации местного самоуправления в Российской Федерации», Уставом Юстинского районного муниципального образования Республики Калмыкия, в соответствии со статьями 7 и 8 Закона Республики Калмыкия от 01.04.2011 г № 255 -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-З «О регистре муниципальных нормативных правовых актов Республики Калмыкия, согласно полученному экспертному заключению Аппарата Правительства Республики Калмыкия № 856 от 19.11.2019г, </w:t>
      </w: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нести изменения в Административный регламент  по предоставлению муниципальной услуги «Предоставление сведений об объектах имущества, включенных 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, образующим инфраструктуру поддержки субъектов малого и среднего предпринимательства», утвержденный постановлением Главы Администрации Юстинского районного муниципального образования Республики Калмыкия № 265 от 02.08.2019 г, изложив его  в новой редакции, согласно Приложению 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Настоящее постановление вступает в силу с даты его официального опубликования и подлежит размещению на официальном сайте АЮРМО РК в сети «Интернет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– начальника отдела развития АПК Администрации Юстинского РМО РК  Хамаева Е.В.</w:t>
      </w:r>
    </w:p>
    <w:p>
      <w:pPr>
        <w:pStyle w:val="Style1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стинского район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Калмыкия                                                                                                      Ю.С.Очиров  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К постановлению Главы АЮРМО РК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«  10 »  декабря   2019 г № 391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тивный регламент  по оказанию муниципальной услуги «Предоставление сведений об объектах имущества, включенных 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, образующим инфраструктуру поддержки субъектов малого и среднего предпринимательства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18"/>
        <w:numPr>
          <w:ilvl w:val="1"/>
          <w:numId w:val="5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мет регулирования административного регламента</w:t>
      </w:r>
    </w:p>
    <w:p>
      <w:pPr>
        <w:pStyle w:val="Style1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 по предоставлению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малого и среднего предпринимательства» (далее – Административный регламент) разработан в целях повышения качества оказания муниципальной услуги и определяет порядок, сроки и стандарт предоставления муниципальной услуги</w:t>
      </w:r>
      <w:r>
        <w:rPr>
          <w:rFonts w:cs="Helvetica" w:ascii="Helvetica" w:hAnsi="Helvetica"/>
          <w:sz w:val="21"/>
          <w:szCs w:val="21"/>
        </w:rPr>
        <w:t xml:space="preserve"> </w:t>
      </w:r>
      <w:r>
        <w:rPr>
          <w:sz w:val="24"/>
          <w:szCs w:val="24"/>
        </w:rPr>
        <w:t>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малого и среднего предпринимательства»</w:t>
      </w:r>
      <w:r>
        <w:rPr>
          <w:rFonts w:cs="Helvetica" w:ascii="Helvetica" w:hAnsi="Helvetica"/>
          <w:color w:val="444444"/>
          <w:sz w:val="21"/>
          <w:szCs w:val="21"/>
        </w:rPr>
        <w:t xml:space="preserve"> </w:t>
      </w:r>
      <w:r>
        <w:rPr>
          <w:color w:val="444444"/>
          <w:sz w:val="24"/>
          <w:szCs w:val="24"/>
        </w:rPr>
        <w:t>(далее – муниципальная услуга).</w:t>
      </w:r>
    </w:p>
    <w:p>
      <w:pPr>
        <w:pStyle w:val="Style18"/>
        <w:numPr>
          <w:ilvl w:val="1"/>
          <w:numId w:val="5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Предоставление муниципальной услуги осуществляется Отделом развития АПК Администрацией Юстинского районного муниципального образования Республики Калмыкия (далее – АЮРМО РК) </w:t>
      </w:r>
    </w:p>
    <w:p>
      <w:pPr>
        <w:pStyle w:val="Style18"/>
        <w:numPr>
          <w:ilvl w:val="1"/>
          <w:numId w:val="5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м за предоставление муниципальной услуги является: отдел развития АПК Администрации Юстинского районного муниципального образования Республики Калмыкия.</w:t>
      </w:r>
    </w:p>
    <w:p>
      <w:pPr>
        <w:pStyle w:val="Style18"/>
        <w:numPr>
          <w:ilvl w:val="1"/>
          <w:numId w:val="5"/>
        </w:numPr>
        <w:shd w:fill="FFFFFF" w:val="clear"/>
        <w:spacing w:lineRule="auto" w:line="276"/>
        <w:ind w:left="0" w:hanging="0"/>
        <w:jc w:val="both"/>
        <w:rPr/>
      </w:pPr>
      <w:r>
        <w:rPr>
          <w:color w:val="444444"/>
          <w:sz w:val="24"/>
          <w:szCs w:val="24"/>
        </w:rPr>
        <w:t>Информация о месте нахождения Администрации Юстинского районного муниципального образования Республики Калмыкия (далее – Администрация), предоставляющей муниципальную услугу, организаций, участвующих в предоставлении услуги и не являющихся многофункциональными центрами предоставления государственных и муниципальных услуг, графиках работы, контактных телефонов и т.д. (далее — сведения информационного характера), размещается: на информационных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на сайте Администрации в сети Интернет, в Федеральной государственной информационной системе «Федеральный реестр государственных услуг (функций), на Едином портале государственных и муниципальных услуг (функций)</w:t>
      </w:r>
    </w:p>
    <w:p>
      <w:pPr>
        <w:pStyle w:val="Style18"/>
        <w:numPr>
          <w:ilvl w:val="1"/>
          <w:numId w:val="5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– МФЦ). Заявители представляют документы путем личной подачи документов.</w:t>
      </w:r>
    </w:p>
    <w:p>
      <w:pPr>
        <w:pStyle w:val="Style1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местах нахождения и графика работы, справочного телефона и адреса электронной почты МФЦ приведена в Приложении 2</w:t>
      </w:r>
    </w:p>
    <w:p>
      <w:pPr>
        <w:pStyle w:val="Style18"/>
        <w:numPr>
          <w:ilvl w:val="1"/>
          <w:numId w:val="5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услуга может быть предоставлена в электронном виде через официальный сайт Администрации ЮРМО РК сети Интернет. </w:t>
      </w:r>
    </w:p>
    <w:p>
      <w:pPr>
        <w:pStyle w:val="Style18"/>
        <w:numPr>
          <w:ilvl w:val="1"/>
          <w:numId w:val="5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о порядке предоставления муниципальной услуги осуществляется при личном контакте специалистов с заявителями,  с использованием почты, средств телефонной связи, электронной почты</w:t>
      </w:r>
    </w:p>
    <w:p>
      <w:pPr>
        <w:pStyle w:val="Style1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предоставления муниципальной услуги предоставляется:</w:t>
      </w:r>
    </w:p>
    <w:p>
      <w:pPr>
        <w:pStyle w:val="Style18"/>
        <w:ind w:left="0" w:firstLine="709"/>
        <w:jc w:val="both"/>
        <w:rPr/>
      </w:pPr>
      <w:r>
        <w:rPr>
          <w:sz w:val="24"/>
          <w:szCs w:val="24"/>
        </w:rPr>
        <w:t>- специалистами отдела развития АПК АЮРМО РК;</w:t>
      </w:r>
    </w:p>
    <w:p>
      <w:pPr>
        <w:pStyle w:val="Style1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Интернет – сайте АЮРМО РК</w:t>
      </w:r>
    </w:p>
    <w:p>
      <w:pPr>
        <w:pStyle w:val="Style1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обращении в МФЦ</w:t>
      </w:r>
    </w:p>
    <w:p>
      <w:pPr>
        <w:pStyle w:val="Style1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исьменные обращения заинтересованных лиц, поступившие почтовой корреспонденцией, </w:t>
      </w:r>
    </w:p>
    <w:p>
      <w:pPr>
        <w:pStyle w:val="Style1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электронном виде </w:t>
      </w:r>
    </w:p>
    <w:p>
      <w:pPr>
        <w:pStyle w:val="Style18"/>
        <w:numPr>
          <w:ilvl w:val="1"/>
          <w:numId w:val="5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об исполнении муниципальной услуги осуществляется в устной, письменной или электронной форме.</w:t>
      </w:r>
    </w:p>
    <w:p>
      <w:pPr>
        <w:pStyle w:val="Style18"/>
        <w:numPr>
          <w:ilvl w:val="1"/>
          <w:numId w:val="5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в электронной форме осуществляется путем размещения информации на интернет-сайте АЮРМО РК</w:t>
      </w:r>
    </w:p>
    <w:p>
      <w:pPr>
        <w:pStyle w:val="Style18"/>
        <w:numPr>
          <w:ilvl w:val="1"/>
          <w:numId w:val="5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я о ходе и результате предоставления муниципальной услуги осуществляется в электронной форме на интернет-сайте АЮРМО РК</w:t>
      </w:r>
    </w:p>
    <w:p>
      <w:pPr>
        <w:pStyle w:val="Style18"/>
        <w:numPr>
          <w:ilvl w:val="1"/>
          <w:numId w:val="5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субъектам малого и среднего предпринимательства, организациям, образующим инфраструктуру поддержки     субъектов малого и среднего предпринимательства, в соответствии с ФЗ от 24.07.2007г № 209 «О развитии малого и среднего предпринимательства в Российской Федерации» либо их уполномоченным представителям, наделенным соответствующими полномочиями в порядке, установленном законодательством Российской Федерации (далее – заявители)</w:t>
      </w:r>
    </w:p>
    <w:p>
      <w:pPr>
        <w:pStyle w:val="Style18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Стандарт предоставления муниципальной услуги</w:t>
      </w:r>
    </w:p>
    <w:p>
      <w:pPr>
        <w:pStyle w:val="Style18"/>
        <w:numPr>
          <w:ilvl w:val="1"/>
          <w:numId w:val="5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Наименование муниципальной услуги.</w:t>
      </w:r>
    </w:p>
    <w:p>
      <w:pPr>
        <w:pStyle w:val="Style1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услуга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муниципальная услуга). </w:t>
      </w:r>
    </w:p>
    <w:p>
      <w:pPr>
        <w:pStyle w:val="Style18"/>
        <w:numPr>
          <w:ilvl w:val="1"/>
          <w:numId w:val="5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путем личной подачи заявления. Администрация не вправе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органы и организации, за исключением полученных услуг, включенных в перечень услуг, которые являются необходимыми и обязательными для предоставления государственных и муниципальных услуг, утвержденный Правительством Российской Федерации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color w:val="333333"/>
          <w:sz w:val="24"/>
          <w:szCs w:val="24"/>
        </w:rPr>
        <w:t>Результатом предоставления муниципальной услуги (далее – документация),выдаваемая по результатам оказания муниципальной услуги) является: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3.1.Выписка из перечня муниципального имущества для субъектов МСП</w:t>
      </w:r>
    </w:p>
    <w:p>
      <w:pPr>
        <w:pStyle w:val="Style18"/>
        <w:numPr>
          <w:ilvl w:val="2"/>
          <w:numId w:val="2"/>
        </w:numPr>
        <w:spacing w:lineRule="auto" w:line="276"/>
        <w:ind w:left="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ведомление об отказе в представлении услуги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4. Максимальный срок и порядок предоставления муниципальной услуги, предусмотренный настоящим Административным регламентом составляет 15 дней с момента регистрации заявления и необходимых документов.</w:t>
      </w:r>
    </w:p>
    <w:p>
      <w:pPr>
        <w:pStyle w:val="Style18"/>
        <w:shd w:fill="FFFFFF" w:val="clear"/>
        <w:spacing w:lineRule="atLeast" w:line="360"/>
        <w:ind w:left="0" w:firstLine="709"/>
        <w:jc w:val="both"/>
        <w:rPr>
          <w:color w:val="444444"/>
          <w:sz w:val="24"/>
          <w:szCs w:val="24"/>
        </w:rPr>
      </w:pPr>
      <w:r>
        <w:rPr>
          <w:color w:val="333333"/>
          <w:sz w:val="24"/>
          <w:szCs w:val="24"/>
        </w:rPr>
        <w:t>2.5. Нормативно-правовые акты, регулирующие предоставления муниципальной  услуги осуществляется в соответствии Законодательством Российской Федерации и размещаются</w:t>
      </w:r>
      <w:r>
        <w:rPr>
          <w:color w:val="444444"/>
          <w:sz w:val="24"/>
          <w:szCs w:val="24"/>
        </w:rPr>
        <w:t>: на информационных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на сайте Администрации в сети Интернет, в Федеральной государственной информационной системе «Федеральный реестр государственных услуг (функций), на Едином портале государственных и муниципальных услуг (функций)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6. Для предоставления данной муниципальной услуги к заявлению, оформленному по форме согласно приложению 3 к настоящему Административному регламенту, прилагаются следующие документы, заверенные должным образом: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2.6.1. Для юридических лиц и их уполномоченных представителей: 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документ, подтверждающий полномочия руководителя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копии документов, удостоверяющего личность заявителя, его представителя (в случае подачи заявления представителем заявителя)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доверенность, оформленная надлежащим образом (в случае подачи заявления представителем заявителя)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копии учредительных документов юридического лица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копия документа  о государственной регистрации организации – юридического лица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копия свидетельства о регистрации юридического лица в налоговом органе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6.2. Для индивидуальных предпринимателей и их уполномоченных представителей: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копии документов, удостоверяющего личность заявителя, его представителя (в случае подачи заявления представителем заявителя)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доверенность, оформленная надлежащим образом (в случае подачи заявления представителем заявителя)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копия свидетельства о государственной регистрации индивидуального предпринимателя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копия свидетельства о постановке на налоговый учет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6.3. Специалисты Администрации ЮРМО РК не вправе требовать от заявителя: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редставления документов и информации или осуществления действий, представление или осуществления которых не предусмотрено настоящим административным регламентом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Республики Калмыкия находятся а распоряжении государственных органов, органов местного самоуправления (или) подведомственных государственным органам и органам местного самоуправления организаций, участвующих    в предоставлении муниципальной услуги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редоставление документов и информации, отсутствие и (или) недостоверность которых не указывались при первоначальном отказе в приеме документов, необходимых при предоставлении муниципальной услуги, либо в предоставлении муниципальной услуги , за исключением случаев, предусмотренных пунктом 4 части 1 статьи 7 Федерального закона № 210 - ФЗ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7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и подлежащих представлению в рамках межведомственного взаимодействия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2.7.1. Для юридических лиц: 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Выписка из Единого государственного реестра юридических лиц (ЕГРЮЛ)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7.2. Для индивидуальных предпринимателей: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Выписка из Единого государственного реестра индивидуальных предпринимателей (ЕГРИП)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7.3. Документы, указанные в п.2.7. административного регламента, необходимые для предоставления муниципальной услуги и подлежащие представлению в рамках межведомственного взаимодействия не могут быть  затребованы у заявителя (заявителей), при этом заявитель (заявители) вправе их предоставить вместе с заявлением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8. Заявитель вправе по собственной инициативе представить документы для предоставления муниципальной услуги, относящиеся к предмету и существу предоставления муниципальной услуги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9. Исчерпывающий перечень оснований для отказа в предоставлении муниципальной услуги. Основания для отказа в  предоставлении муниципальной услуги отсутствуют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10. Исчерпывающий перечень оснований для отказа в приеме документов, необходимых для предоставления муниципальной  услуги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снованием для отказа в приеме документов, необходимых для предоставления муниципальной услуги, является непредставлением заявителем документов, необходимых для предоставления муниципальной услуги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Заявители, в отношении которых принято решение об отказе в предоставлении муниципальной услуги, вправе обратиться повторно после устранения причин отказа, установленных настоящим Административным регламентом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11.Исчерпывающий перечень оснований для приостановления в предоставлении муниципальной услуги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color w:val="333333"/>
          <w:sz w:val="24"/>
          <w:szCs w:val="24"/>
        </w:rPr>
        <w:t>2.12.</w:t>
      </w:r>
      <w:r>
        <w:rPr>
          <w:sz w:val="24"/>
          <w:szCs w:val="24"/>
        </w:rPr>
        <w:t>Перечень услуг, необходимых и обязательных для предоставления Муниципальной услуги.</w:t>
        <w:br/>
        <w:t>Услуги, необходимые и обязательные дл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13. Порядок, размер и основания взимания государственной пошлины или иной платы, взимаемой за предоставление муниципальной услуги, которые являются необходимыми 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Государственная пошлина или иная плата за предоставление муниципальной услуги не взимается 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14. Максимальный срок ожидания заявителем в очереди при подаче заявления о предоставлении муниципальной услуги и при получении результата предоставления муниципальной услуги 15 минут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15.Максимальное время ожидания заявителем в очереди при подаче дополнительных документов к заявлению, заявления на получение информации, консультации, итоговых решений не должно превышать 15 минут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16. Порядок и срок регистрации заявления о предоставлении муниципальной услуги: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в случае личного обращения заявителя заявление регистрируется в день обращения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в случае поступления документов по почте, через официальный сайт Администрации заявление регистрируется в день поступления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17. Требования к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17.1. Предоставление муниципальной услуги осуществляется в выделенных для этих целей помещениях Администрации или в МФЦ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17.2. Наличие на территории, прилегающей к зданию не менее 5 % мест (но не менее одного места) для парковки специальных автотранспортных средств инвалидов, которые не должны занимать иные транспортные средства. На территории, прилегающей к зданию, в которых размещены  МФЦ, располагается бесплатная парковка для автомобильного транспорта посетителей,  в том числе предусматривающая места для специальных  автотранспортных средств инвалидов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17.3. Помещения размещаются преимущественно на нижних, предпочтительнее на первых этажах здания, с предоставлением доступа в помещении инвалидам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17.4. Здание (помещение) оборудуется информационной табличкой (вывеской), содержащей полное наименование органа исполнительной власти, а также информацию о режиме его работы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17.5. Вход в здание (помещение) и выход из него оборудуются лестницами с поручнями и пандусами для передвижения детских и инвалидных колясок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17.6. В помещении организуется бесплатный туалет для посетителей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17.7. При необходимости работником МФЦ, Администрации инвалиду оказывается помощь в преодолении барьеров, мешающих получению ими услуг наравне с другими лицами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17.8. Характеристики помещений приема и выдачи документов в части объемно-планирово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17.9. Помещения приема и выдачи документов должны предусматривать места для ожидания, информирования и приема заявителей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17.10.Места ожидания и места для информирования оборудуются стульями и столами для оформления документов с размещением на них бланков документов, необходимых для получения муниципальной услуги, канцелярскими принадлежностями, а также информационными стендами, содержащими актуальную и исчерпывающую информацию, необходимую для получения муниципальной услуги и информацию о часах приема заявлений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18. Информация, касающаяся предоставления муниципальной услуги, должна располагаться на информационных стендах в Администрации и содержит: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еречень получателей муниципальной услуги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реквизиты нормативных правовых актов, содержащих нормы, регулирующие предоставление муниципальной услуги, и их отдельные положения, в том числе настоящего Административного регламента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бразец заполнения заявления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снования отказа в предоставлении муниципальной услуги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местонахождение, график работы, номера контактных телефонов, адреса электронной почты органа исполнительной власти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 перечень документов, необходимых для предоставления муниципальной услуги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информацию о порядке предоставления муниципальной услуги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адрес раздела органа исполнительной власти на официальном сайте, содержащего информацию о предоставлении муниципальной услуги, почтовый адрес и адрес электронной почты для приема заявлений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19. Вежливое (корректное) обращение сотрудников органа исполнительной власти с заявителями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 xml:space="preserve">2.20. Обеспечение информирования (консультирования) заявителей 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21. Наличие полной, актуальной и достоверной информации о порядке предоставления муниципальной услуги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22. Возможность досудебного (внесудебного) рассмотрения жалоб (претензий) в процессе получения муниципальной услуги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23. Перечень вопросов, по  которым осуществляется консультирование, включая консультирование по справочным номерам телефонов, указанным в пункте 1.4. настоящего Административного регламента: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 реквизитах нормативных правовых актов, указанных в пункте 2.5 настоящего Административного регламента, регулирующих предоставление муниципальной услуги , и их отдельных положениях: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 реквизитах настоящего Административного регламента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 сроках предоставления муниципальной услуги и осуществления административных процедур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 месте размещения на официальном сайте Администрации справочных материалов по вопросам предоставления муниципальной услуги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 входящих номерах под которыми зарегистрирована в системе делопроизводства органа исполнительной власти письменная корреспонденция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 принятом решении по конкретному заявлению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 порядке представления документов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 месте нахождения, режиме работы, номерах контактных телефонов органа исполнительной власти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24. К показателям доступности муниципальной услуги относятся: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равные права и возможности при получении муниципальной услуги для заявителей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транспортная доступность к месту предоставления муниципальной услуги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режим работы администрации, обеспечивающий возможность подачи заявителем запроса о предоставлении муниципальной услуги в течении рабочего времени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возможность получения полной и достоверной информации о муниципальной услуге в Администрации , МФЦ, по телефону, на официальном сайте органа, предоставляющего услугу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беспечение для заявителя возможности получения информации о ходе и результате предоставления муниципальной услуги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2.25. К показателям качества муниципальной услуги относятся: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соблюдение срока предоставления муниципальной услуги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соблюдение требований стандарта предоставления муниципальной услуги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соблюдение времени ожидания в очереди при подаче запроса и получении результата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существление не более одного взаимодействия заявителя с должностными лицами Администрации при получении муниципальной услуги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тсутствие жалоб на действия или бездействия должностных лиц Администрации в установленном порядке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17"/>
        <w:spacing w:lineRule="auto" w:line="276"/>
        <w:jc w:val="center"/>
        <w:rPr/>
      </w:pPr>
      <w:r>
        <w:rPr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1. Предоставление муниципальной услуги состоит из следующих административных процедур: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) прием и регистрация заявления;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) подготовка Перечня;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) согласование и подписание Перечня;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) выдача или направления заявителю результата предоставления муниципальной услуги, указанной в пункте 2.7 настоящего Административного регламента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 Прием и регистрация заявления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1.1. Основанием для начала административной процедуры является поступление документов в соответствии с пунктом 2.7 настоящего Административного регламента в МФЦ или орган исполнительной власти, в том числе с использованием информационно - телекоммуникативной сети «Интернет», в форме электронных документов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1.2. Заявления о предоставлении муниципальной услуги, направленное почтовым отправлением или поступившее на электронный адрес Администрации, регистрируется специалистом отдела документооборота и кадрового обеспечения в течении календарного дня документов требованиям, указанным в пункте 2.6 настоящего Административного регламента, специалист Администрации уведомляет заявителя о наличии препятствий для предоставления муниципальной услуги, объясняет заявителю содержание выявленных недостатков в предоставленных документах и предлагает принять меры их устранения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1.3. Поступившие и зарегистрированные документы специалистом, ответственным за организацию делопроизводства в Администрацию в тот же день направляются в отдел ответственному исполнителю для осуществления проверки комплектности предоставленных документов в соответствии с пунктом 2.6 настоящего Административного регламента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1.4. Ответственными лицами за административные действия, входящие в состав административной процедуры является специалист, ответственный  за организацию делопроизводства в Администрацию, начальник отдела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1.5. Критерием принятия решения является соответствие заявления и прилагаемых к нему документов требованиям, предусмотренным настоящим Административным регламентом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1.6. Максимальный срок выполнения административной процедуры является направление зарегистрированного заявления ответственному исполнителю для исполнения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1.7. Результатом выполнения административной процедуры является направление зарегистрированного заявления ответственному исполнителю для исполнения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Результат фиксируется в журнале регистрации поступивших заявлений в системе электронного документооборота в отделе документооборота и кадрового обеспечения Администрации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2. Подготовка Перечня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2.1. Основанием для начала административной процедуры является поступление зарегистрированного заявления ответственному исполнителю для исполнения.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оснований, указанных в пункте 2.9 настоящего Административного регламента, ответственный исполнитель в течении 5 календарных дней со дня поступления зарегистрированного заявления готовит на официальном бланке органа исполнительной власти проект мотивированного решения об отказе в предоставлении муниципальной услуги.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цедуры подписания проекта мотивированного решения об отказе в предоставлении муниципальной услуги соответствует  порядку, указанному в пункте 4.2.3 настоящего Административного регламента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2.2. При получении принятого к исполнению заявления о получении Перечня ответственный исполнитель подготавливает Перечень, в соответствии со сведениями об объектах имущества, включенными в перечень муниципального имущества, предназначенного для предоставления во владения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нормативным правовым актом органа исполнительной власти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2.3. Ответственным должностным лицом за административные действия, входящие в состав административной процедуры является ответственный исполнитель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2.4. Критерием принятия решения является определения вида необходимой информации для подготовки проекта документа, являющегося результатом предоставления муниципальной услуги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2.5. Максимальный срок выполнения административной процедуры по подготовке Перечня составляет 10 календарный день со дня поступления зарегистрированного заявления ответственному исполнителю для исполнения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2.6. Результатом административной процедуры является одно из следующих действий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) подготовка Перечня, переданного на согласование начальнику отдела;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) письменное мотивированное решение об отказе в предоставлении государственной услуги с обоснованием причин отказа, переданное на согласование начальнику отдела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3. Согласование и подписания Перечня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3.1.Основанием для начала административной процедуры является поступление Перечня, письменного мотивированного решения об отказе и предоставлении государственной услуги с обоснованием причин отказа (далее - проект документа) на согласование начальнику отдела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3.2. Начальник отдела рассматривает подготовленный проект документа в течении 1 календарного дня со дня его поступления и в тот же день: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) возвращает его на доработку ответственному исполнителю при наличии оснований для возврата проекта документа;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2) согласовывает его и передает на подписание заместителю Администрации либо Главе Администрации Юстинского районного муниципального образования  Республики Калмыкия при отсутствии оснований для возврата проекта на доработку.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возврата проекта документа на доработку являются: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документа с нарушением установленной формы;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внесения грамматических и орфографических  правок;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Наличие логических ошибок;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внесения уточнений, в том числе изменений редакционного характера.</w:t>
      </w:r>
    </w:p>
    <w:p>
      <w:pPr>
        <w:pStyle w:val="Style17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начальником отдела документ оформляется его визой, которая ставится на последнем листе первого экземпляра в нижней его части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3.3. Заместителю Администрации либо Главе Администрации Юстинского районного муниципального образования  Республики Калмыкия рассматривает согласованный начальником отдела проект документ в течении 1 календарного со дня его поступления и в тот же день:</w:t>
      </w:r>
    </w:p>
    <w:p>
      <w:pPr>
        <w:pStyle w:val="Style17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) возвращает его на доработку ответственному исполнителю при наличии оснований для возврата проекта документа;</w:t>
      </w:r>
    </w:p>
    <w:p>
      <w:pPr>
        <w:pStyle w:val="Style17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) подписывает его и передает ответственному исполнителю при отсутствии оснований для возврата проекта документа на доработку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3.4. В случае возврата проекта документа ответственный исполнитель устраняет выявленные нарушения в день возврата проекта документа и в тот же день передает его на этап согласования, с которого проект документа был возвращен на доработку, а именно: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) начальнику отдела – для осуществления действий, установленных пунктом 4.2.3.2 настоящего Административного регламента;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2) заместителю Администрации либо Главе Администрации Юстинского районного муниципального образования  Республики Калмыкия – для осуществления действий, установленных 4.2.3.3 настоящего Административного регламента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Если в процессе доработки проекта документа вносятся изменения, проект документа подлежит обязательному повторному согласованию и далее выполняются действия, установленные пунктом 3.2.3.5 настоящего Административного регламента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3.6 Ответственными лицами за административные действия, входящие в состав административной процедуры, являются ответственный исполнитель, начальник отдела, заместителю Администрации либо Главе Администрации Юстинского районного муниципального образования  Республики Калмыкия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3.7 Критерием принятия решения является соответствие подготовленного проекта документа сущности заявления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3.8 Максимальный срок выполнения административной процедуры по согласованию и подписанию проекта документа составляет 1 календарный день со дня поступления подготовленного проекта документа, являющегося результатом предоставления муниципальной услуги, на согласование начальнику отдела и подписание заместителю Администрации либо Главе Администрации Юстинского районного муниципального образования  Республики Калмыкия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3.9 Результатом административной процедуры является подписанный документ, являющийся результатом предоставления муниципальной услуги, переданный ответственному исполнителю для выдачи или направления заявителю.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езультат фиксируется в журнале регистрации исходящих ответов в системе электронного документооборота в отделе документооборота и кадрового обеспечения Администрации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4 Выдача или направление заявителю результата предоставления муниципальной услуги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4.1 Основанием для начала административной процедуры является поступление подписанного документа, являющегося результатом предоставления муниципальной услуги ответственному исполнителю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4.2 Ответственный исполнитель осуществляет сортировку полученного документа в соответствии со способом получения результата предоставления муниципальной услуги, выбранным заявителем в течении 1 календарного дня со дня поступления подписанного документа, являющегося результатом предоставления муниципальной услуги в тот же день: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) в случае предоставления заявителем заявления о предоставлении муниципальной услуги через МФЦ документа, подтверждающий принятие решения, направляется в МФЦ;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) в случае получения результата предоставления муниципальной услуги в Министерстве;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ередачу документа являющегося результатом предоставления муниципальной услуги, для последующего направления заявителю, в случае если способом получения результата предоставления муниципальной услуги заявителем выбрано почтовое отправление;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значает заявителю время для выдачи документа, являющегося результатом предоставления муниципальной услуги, в случае если способом получения результата предоставления муниципальной услуги выбрано личное получение;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ередачу документа, являющегося результатом предоставления муниципальной услуги, в электронной форме через официальный сайт Администрации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4.3. В случае направления документа, являющегося результатом предоставления муниципальной услуги, почтовым отправлением специалист, ответственный за организацию делопроизводства в Администрации, осуществляет отправку результата предоставления муниципальной услуги в течении 1 календарного дня со дня получения от ответственного исполнителя соответствующего результата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4.4 Ответственными лицами за административные действия, входящие в состав административной процедуры, являются ответственный исполнитель, специалист отдела Администрации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4.5 Критерием принятия решения является определение способа получения заявителем результата предоставления муниципальной услуги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4.6 Максимальный срок выполнения административной процедуры составляет 1 календарный день со дня поступления подписанного документа ответственному исполнителю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3.2.4.7 Результатом административной процедуры является:</w:t>
      </w:r>
    </w:p>
    <w:p>
      <w:pPr>
        <w:pStyle w:val="Style17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выдача или направление результата предоставления муниципальной услуги заявителю;</w:t>
      </w:r>
    </w:p>
    <w:p>
      <w:pPr>
        <w:pStyle w:val="Style17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ыдача или направление заявителю письменного мотивированного решения об отказе в предоставлении муниципальной услуги с указанием причин отказа.</w:t>
      </w:r>
    </w:p>
    <w:p>
      <w:pPr>
        <w:pStyle w:val="Style17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 фиксируется в системе электронного документооборота Администрации.</w:t>
      </w:r>
    </w:p>
    <w:p>
      <w:pPr>
        <w:pStyle w:val="Style17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76"/>
        <w:jc w:val="center"/>
        <w:rPr/>
      </w:pPr>
      <w:r>
        <w:rPr>
          <w:b/>
          <w:sz w:val="24"/>
          <w:szCs w:val="24"/>
        </w:rPr>
        <w:t>4.Формы контроля за предоставлением муниципальной услуги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4.1. Порядок и формы контроля за полнотой и качеством предоставления муниципальной услуги.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надлежащим исполнением настоящего Административного регламента осуществляет Глава Администрации Юстинского районного муниципального образования Республики Калмыкии  и заместитель Главы ЮРМО РК, курирующий деятельность отдела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4.2. Текущий контроль за совершением действий и принятием решений при предоставлении муниципальной услуги осуществляет Глава Администрации Юстинского РМО РК и Заместитель Главы АЮРМО РК, курирующий деятельность отдела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текущего мониторинга предоставления муниципальной услуги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контроля сроков осуществления административных процедур выполнения действий  и принятие решений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роверки процесса выполнения административных процедур (выполнение действий, принятие решений)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контроля качества выполнения административных процедур (выполнение действий, принятия решений)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я и анализа отчетов, содержащих основные количественные показатели, характеризующие процесс предоставления муниципальной услуги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риема, рассмотрения и оперативного реагирования на обращения и жалобы заявителей по вопросам, связанным с предоставлением муниципальной услуги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4.3. Текущий контроль за регистрацией входящей и исходящей корреспонденции (заявлений о предоставлении муниципальной услуги, обращений о предоставлении информации о порядке предоставления муниципальной услуги, ответов должностных лиц органа исполнительной власти на соответствующие заявления и обращения, а также заявления Администрации осуществляет начальник отдела документооборота и кадрового обеспечения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4.4. Для текущего контроля используются сведения, полученные из электронной базы данных, служебной корреспонденции органа исполнительной власти, устной и письменной информации должностных лиц органа исполнительной власти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4.5. О случаях и причинах нарушения сроков и содержания административных процедур ответственные за их осуществление специалисты органа исполнительной власти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участвующие в предоставлении муниципальной услуги, несут ответственность за соблюдение сроков и порядка исполнения административных процедур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4.6. 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и порядке, установленном законодательством Российской Федерации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4.7. 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муниципальной услуги, закрепляется в должностном регламенте (или должностной инструкции) сотрудника органа исполнительной власти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8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shd w:fill="FFFFFF" w:val="clear"/>
        <w:jc w:val="both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В целях осуществления контроля за полнотой и качеством предоставления муниципальной услуги проводятся плановые и внеплановые проверки.</w:t>
      </w:r>
    </w:p>
    <w:p>
      <w:pPr>
        <w:pStyle w:val="Normal"/>
        <w:shd w:fill="FFFFFF" w:val="clear"/>
        <w:jc w:val="both"/>
        <w:rPr/>
      </w:pPr>
      <w:r>
        <w:rPr>
          <w:color w:val="444444"/>
          <w:sz w:val="24"/>
          <w:szCs w:val="24"/>
        </w:rPr>
        <w:t>Плановые проверки предоставления муниципальной услуги проводятся не чаще одного раза в три года в соответствии с утвержденным  планом проведения проверок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</w:t>
      </w:r>
    </w:p>
    <w:p>
      <w:pPr>
        <w:pStyle w:val="Normal"/>
        <w:shd w:fill="FFFFFF" w:val="clear"/>
        <w:jc w:val="both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Внеплановые проверки предоставления муниципальной услуги проводятся по обращениям физических, юридических лиц и индивидуальных предпринимателей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внеплановой проверки. Указанные обращения подлежат регистрации в день их поступления в системе электронного документооборота и делопроизводства Администрации.</w:t>
      </w:r>
    </w:p>
    <w:p>
      <w:pPr>
        <w:pStyle w:val="Normal"/>
        <w:shd w:fill="FFFFFF" w:val="clear"/>
        <w:jc w:val="both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.</w:t>
      </w:r>
    </w:p>
    <w:p>
      <w:pPr>
        <w:pStyle w:val="Normal"/>
        <w:shd w:fill="FFFFFF" w:val="clear"/>
        <w:jc w:val="both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shd w:fill="FFFFFF" w:val="clear"/>
        <w:jc w:val="both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По результатам рассмотрения обращения обратившемуся дается письменный ответ.</w:t>
      </w:r>
    </w:p>
    <w:p>
      <w:pPr>
        <w:pStyle w:val="Normal"/>
        <w:shd w:fill="FFFFFF" w:val="clear"/>
        <w:jc w:val="both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 xml:space="preserve">4.9. </w:t>
      </w:r>
      <w:r>
        <w:rPr>
          <w:sz w:val="24"/>
          <w:szCs w:val="24"/>
        </w:rPr>
        <w:t>Должностные лица Администрации, непосредственно предоставляющие Муниципальную услугу или участвующие в предоставлении Муниципальной услуги, несут ответственность за соблюдение порядка предоставления Муниципальной услуги, установленную законодательством Российской Федерации и законодательством Республики Калмыкия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4.10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Администрацией ЮРМО РК.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76"/>
        <w:ind w:left="540" w:firstLine="709"/>
        <w:jc w:val="center"/>
        <w:rPr/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 xml:space="preserve">5.1. Заявители имеют право на досудебное (внесудебное) обжалование решений  и действий (бездействия) должностного лица , при предоставлении муниципальной  услуги вышестоящему должностному лицу, а также в судебном порядке 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5.2. Предметом обжалования являются неправомерные действия (бездействия) уполномоченного на предоставление муниципальной услуги должностного лица, а также принимаемые им решения при предоставлении муниципальной услуги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Заявитель может обратиться с жалобой в том, числе в следующих случаях:</w:t>
      </w:r>
    </w:p>
    <w:p>
      <w:pPr>
        <w:pStyle w:val="Style17"/>
        <w:numPr>
          <w:ilvl w:val="0"/>
          <w:numId w:val="4"/>
        </w:numPr>
        <w:spacing w:lineRule="auto" w:line="27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явления заявителя о предоставлении муниципальной услуги</w:t>
      </w:r>
    </w:p>
    <w:p>
      <w:pPr>
        <w:pStyle w:val="Style17"/>
        <w:numPr>
          <w:ilvl w:val="0"/>
          <w:numId w:val="4"/>
        </w:numPr>
        <w:spacing w:lineRule="auto" w:line="27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предоставления муниципальной услуги</w:t>
      </w:r>
    </w:p>
    <w:p>
      <w:pPr>
        <w:pStyle w:val="Style17"/>
        <w:numPr>
          <w:ilvl w:val="0"/>
          <w:numId w:val="4"/>
        </w:numPr>
        <w:spacing w:lineRule="auto" w:line="27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</w:t>
      </w:r>
    </w:p>
    <w:p>
      <w:pPr>
        <w:pStyle w:val="Style17"/>
        <w:numPr>
          <w:ilvl w:val="0"/>
          <w:numId w:val="4"/>
        </w:numPr>
        <w:spacing w:lineRule="auto" w:line="27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каз в приеме документов, предоставление которых предусмотрено нормативными правовыми актами субъектов Российской Федерации, муниципальными правовыми актами для предоставления муниципальной услуги</w:t>
      </w:r>
    </w:p>
    <w:p>
      <w:pPr>
        <w:pStyle w:val="Style17"/>
        <w:numPr>
          <w:ilvl w:val="0"/>
          <w:numId w:val="4"/>
        </w:numPr>
        <w:spacing w:lineRule="auto" w:line="27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алмыкия</w:t>
      </w:r>
    </w:p>
    <w:p>
      <w:pPr>
        <w:pStyle w:val="Style17"/>
        <w:numPr>
          <w:ilvl w:val="0"/>
          <w:numId w:val="4"/>
        </w:numPr>
        <w:spacing w:lineRule="auto" w:line="27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Style17"/>
        <w:numPr>
          <w:ilvl w:val="0"/>
          <w:numId w:val="4"/>
        </w:numPr>
        <w:spacing w:lineRule="auto" w:line="27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каз органа, предоставляющего муниципальную услугу, органа, предоставляющего муниципальную услугу, должностного лица органа, предоставляющего муниципальную услугу, или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5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,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 11.2 Федерального закона от 27.07.2010г. № 210 – ФЗ «Об организации предоставления государственных и муниципальных услуг»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Жалоба может быть направлена через АУ РК «МФЦ» и филиалы АУ РК «МФЦ»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5.4. 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5.5. Заинтересованное лицо имеет право на получение в органе, предоставляющего муниципальную услугу, информации 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5.6. Жалоба, поступившая в орган исполнительной власти, рассматривается в течении 15 дней со дня ее регистрации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5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 течении 5 (пяти) рабочих дней со дня ее регистрации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5.8. Ответ по результатам рассмотрения жалобы направляется заявителю не позднее дня следующего за днем принятия решения, в письменной форме и по желанию заявителя в электронной форме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5.9. Ответ на жалобу не дается в случаях, если жалоба не содержит: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ргана исполнительной власти, предоставляющего муниципальную услугу, должностного лица органа, предоставляющего  муниципальную услугу, решения и действия (бездействие) которых обжалуется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ФИО (последнее при наличии), сведения о месте жительства заявителя – индивидуального предпринимателя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 веет заявителю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им жалоба подлежит направлению в государственный орган в соответствии с его компетенцией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5.10. Жалоба, в которой обжалуется судебное решение, в течении 7 (семи) дней со дня регистрации возвращается заявителю, направившему жалобу с разъяснением порядка обжалования данного судебного решения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5.11. Орган исполнительной власти или должностное лицо органа исполнительной власти при получении жалобы, в которой содержатся нецензурные либо оскорбительные выражение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5.12. В случае, если текст жалобы не поддается прочтению, ответ на жалобу не дается и она не подлежит направлению на рассмотрение в орган исполнительной власти или должностному лицу органа исполнительной власти, либо в иной орган в соответствии с их компетенцией о чем в течении 7 (семи) дней со дня регистрации жалобы сообщается заявителю, направившему жалобу, если его фамилия/наименование и почтовый адрес поддаются прочтению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5.13. В случае, если в жалобе заявителя содержится вопрос, на который ему неоднократно давались письменные ответы по существу в связи с ранее направляемыми жалобами обращениями, и при этом в жалобе не приводятся новые доводы или обстоятельства руководитель органа исполнительной власти, должностное лицо либо уполномоченное на лицо вправе принять решение о безосновательности очередной жалобы и прекращение переписки с заявителем по данному вопросу при условии, что указанная жалоба и ранее направляемые жалобы направлялись в один и тот  же орган исполнительной власти или одному и тому же должностному лицу. О данном решении уведомляется заявитель, направившему жалобу.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5.14. В случае, если ответ по существу поставленного в жалобе вопроса не может быть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ым дать ответ по существу поставленного в ней вопроса в связи с недопустимостью разглашения сведений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5.15. В ходе личного приема заявителю его уполномоченному представителю может быть оказано в дальнейшем рассмотрении жалобы, если ему ранее был дан ответ по существу поставленных в жалобе вопросов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>5.16. По результатам досудебного (внесудебного) обжалования могут быть приняты следующие решения: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о признании жалобы обоснованной  и устранении выявленных нарушений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о признании жалобы необоснованной с направлением заинтересованному мотивированного отказа в удовлетворении жалобы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17. Порядок обжалования решения по жалобе.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я и действия (бездействия) должностных лиц Администрации, нарушающие право заявителя либо его представителя на получение муниципальной услуги могут быть обжалованы в суде в порядке и сроки, установленные законодательством Российской Федерации. 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8. Право заявителя на получение информации и документов, необходимых для обоснования и рассмотрения жалобы. 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имеет право на получение информации и документов, необходимых для обоснования и рассмотрения жалобы. 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19. Способы информирования заявителей о порядке подачи и рассмотрения жалобы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ряд способов информирования заявителей о порядке подачи и рассмотрения жалобы: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ри личном обращении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о телефону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в электронном виде</w:t>
      </w:r>
    </w:p>
    <w:p>
      <w:pPr>
        <w:pStyle w:val="Style17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обенности предоставления муниципальной услуги</w:t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многофункциональном центре </w:t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6.1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м виде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едоставление муниципальной услуги посредством МФЦ осуществляется в подразделениях АУ «МФЦ Юстинского МР РК» (график работы и местоположение согласно Приложения 1) 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6.2. Особенности предоставления муниципальной услуги в МФЦ осуществляется после вступления в силу соглашения о взаимодействии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 xml:space="preserve">6.2.1. МФЦ осуществляет 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взаимодействие с территориальными органами федеральных органов исполнительной власти, органами исполнительной власти Республики Калмыкия, органами местного самоуправления Республики Калмыкия и организациями, участвующими в предоставлении муниципальных услуг в рамках заключенных соглашений о взаимодействии: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бработку персональных данных, связанных с предоставлением муниципальных услуг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6.2.2. В случае подачи документов в орган исполнительной власти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пределяет предмет обращения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роводит проверку полномочий лица, подающего документы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роводит проверку правильности заполнения форм заявления и соответствия представленных документов требованиям, указанным в пункте 2.6 настоящего административного регламента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существляет сканирование представленных документов, формирует электронное дело, все документы которого связывают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заверяет электронное дело своей электронной подписью (далее – ЭП)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направляет копии документов и реестр документов в орган исполнительной власти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в электронном виде (в составе пакетов электронных дел) в течении 1 рабочего дня со дня обращения заявителя в МФЦ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на бумажных носителях ( в случае необходимости обязательного представления оригиналов документов) – в течении 3 рабочих дней со дня обращения заявителя в МФЦ, посредством курьерской связи, с составлением описи передаваемых документов, 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6.2.3. При обнаружении несоответствия документов требованиям, указанным в пункте 2.6. настоящего административного регламента, специалист МФЦ, осуществляющий прием документов, возвращает их заявителю для устранения выявленных недостатков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и указании заявителем места получения ответа (результата предоставления муниципальной услуги) посредством МФЦ  должностное лицо Администрации , ответственное подготовку ответа по результатам рассмотрения представленных заявителем документов, направляет необходимые документы (справки, письма, решения и др) в МФЦ для их последующей передачи заявителю: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в электронном виде в течении 1 рабочего (рабочих) дня (дней) со дня принятия решения о предоставлении (отказе в предоставлении) заявителю услуги, но не позднее 2 дней до окончания срока предоставления государственной услуги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Специалист МФЦ, ответственный за выдачу документов, полученных от органа исполнительной власти по результатам рассмотрения представленных заявителем документов, в день их получения от органа исполнительной власти сообщает заявителю о принятом решении по телефону (с записью даты и времени телефонного звонка), а также о возможности получения документов в МФЦ, если иное не предусмотрено в разделе 2 настоящего регламента.</w:t>
      </w:r>
    </w:p>
    <w:p>
      <w:pPr>
        <w:pStyle w:val="Style17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3.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.</w:t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2310" w:leader="none"/>
        </w:tabs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по оказанию </w:t>
      </w:r>
    </w:p>
    <w:p>
      <w:pPr>
        <w:pStyle w:val="Normal"/>
        <w:tabs>
          <w:tab w:val="clear" w:pos="708"/>
          <w:tab w:val="left" w:pos="2310" w:leader="none"/>
        </w:tabs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муниципальной услуги «Предоставление сведений </w:t>
      </w:r>
    </w:p>
    <w:p>
      <w:pPr>
        <w:pStyle w:val="Normal"/>
        <w:tabs>
          <w:tab w:val="clear" w:pos="708"/>
          <w:tab w:val="left" w:pos="2310" w:leader="none"/>
        </w:tabs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об объектах имущества, включенных в перечень </w:t>
      </w:r>
    </w:p>
    <w:p>
      <w:pPr>
        <w:pStyle w:val="Normal"/>
        <w:tabs>
          <w:tab w:val="clear" w:pos="708"/>
          <w:tab w:val="left" w:pos="2310" w:leader="none"/>
        </w:tabs>
        <w:ind w:firstLine="4536"/>
        <w:rPr>
          <w:sz w:val="24"/>
          <w:szCs w:val="24"/>
        </w:rPr>
      </w:pPr>
      <w:r>
        <w:rPr>
          <w:sz w:val="24"/>
          <w:szCs w:val="24"/>
        </w:rPr>
        <w:t>муниципального имущества, предназначенного</w:t>
      </w:r>
    </w:p>
    <w:p>
      <w:pPr>
        <w:pStyle w:val="Normal"/>
        <w:tabs>
          <w:tab w:val="clear" w:pos="708"/>
          <w:tab w:val="left" w:pos="2310" w:leader="none"/>
        </w:tabs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для предоставления во владение и (или) в </w:t>
      </w:r>
    </w:p>
    <w:p>
      <w:pPr>
        <w:pStyle w:val="Normal"/>
        <w:tabs>
          <w:tab w:val="clear" w:pos="708"/>
          <w:tab w:val="left" w:pos="2310" w:leader="none"/>
        </w:tabs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ьзование субъектам малого и среднего </w:t>
      </w:r>
    </w:p>
    <w:p>
      <w:pPr>
        <w:pStyle w:val="Normal"/>
        <w:tabs>
          <w:tab w:val="clear" w:pos="708"/>
          <w:tab w:val="left" w:pos="2310" w:leader="none"/>
        </w:tabs>
        <w:ind w:firstLine="4536"/>
        <w:rPr>
          <w:sz w:val="24"/>
          <w:szCs w:val="24"/>
        </w:rPr>
      </w:pPr>
      <w:r>
        <w:rPr>
          <w:sz w:val="24"/>
          <w:szCs w:val="24"/>
        </w:rPr>
        <w:t>предпринимательства и организациям, образующим</w:t>
      </w:r>
    </w:p>
    <w:p>
      <w:pPr>
        <w:pStyle w:val="Normal"/>
        <w:tabs>
          <w:tab w:val="clear" w:pos="708"/>
          <w:tab w:val="left" w:pos="2310" w:leader="none"/>
        </w:tabs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инфраструктуру поддержки субъектов малого </w:t>
      </w:r>
    </w:p>
    <w:p>
      <w:pPr>
        <w:pStyle w:val="Normal"/>
        <w:tabs>
          <w:tab w:val="clear" w:pos="708"/>
          <w:tab w:val="left" w:pos="2310" w:leader="none"/>
        </w:tabs>
        <w:ind w:firstLine="4536"/>
        <w:rPr>
          <w:sz w:val="24"/>
          <w:szCs w:val="24"/>
        </w:rPr>
      </w:pPr>
      <w:r>
        <w:rPr>
          <w:sz w:val="24"/>
          <w:szCs w:val="24"/>
        </w:rPr>
        <w:t>и среднего предпринимательства</w:t>
      </w:r>
    </w:p>
    <w:p>
      <w:pPr>
        <w:pStyle w:val="Normal"/>
        <w:tabs>
          <w:tab w:val="clear" w:pos="708"/>
          <w:tab w:val="left" w:pos="2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работы АУ  «МФЦ Юстинского МР РК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424"/>
        <w:gridCol w:w="361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и местоположение отдела МФЦ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ик работы МФЦ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У «МФЦ Юстинского МР РК»,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9300, Республика Калмыкия, Юстинский район, п. Цаган Аман, ул. Отхонова, д.52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недельник – пятница :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9.00 - 18.00, без перерыва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бота, воскресенье – выходно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ind w:firstLine="4536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tabs>
          <w:tab w:val="clear" w:pos="708"/>
          <w:tab w:val="left" w:pos="2310" w:leader="none"/>
        </w:tabs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по оказанию </w:t>
      </w:r>
    </w:p>
    <w:p>
      <w:pPr>
        <w:pStyle w:val="Normal"/>
        <w:tabs>
          <w:tab w:val="clear" w:pos="708"/>
          <w:tab w:val="left" w:pos="2310" w:leader="none"/>
        </w:tabs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муниципальной услуги «Предоставление сведений </w:t>
      </w:r>
    </w:p>
    <w:p>
      <w:pPr>
        <w:pStyle w:val="Normal"/>
        <w:tabs>
          <w:tab w:val="clear" w:pos="708"/>
          <w:tab w:val="left" w:pos="2310" w:leader="none"/>
        </w:tabs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об объектах имущества, включенных в перечень </w:t>
      </w:r>
    </w:p>
    <w:p>
      <w:pPr>
        <w:pStyle w:val="Normal"/>
        <w:tabs>
          <w:tab w:val="clear" w:pos="708"/>
          <w:tab w:val="left" w:pos="2310" w:leader="none"/>
        </w:tabs>
        <w:ind w:firstLine="4536"/>
        <w:rPr>
          <w:sz w:val="24"/>
          <w:szCs w:val="24"/>
        </w:rPr>
      </w:pPr>
      <w:r>
        <w:rPr>
          <w:sz w:val="24"/>
          <w:szCs w:val="24"/>
        </w:rPr>
        <w:t>муниципального имущества, предназначенного</w:t>
      </w:r>
    </w:p>
    <w:p>
      <w:pPr>
        <w:pStyle w:val="Normal"/>
        <w:tabs>
          <w:tab w:val="clear" w:pos="708"/>
          <w:tab w:val="left" w:pos="2310" w:leader="none"/>
        </w:tabs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для предоставления во владение и (или) в </w:t>
      </w:r>
    </w:p>
    <w:p>
      <w:pPr>
        <w:pStyle w:val="Normal"/>
        <w:tabs>
          <w:tab w:val="clear" w:pos="708"/>
          <w:tab w:val="left" w:pos="2310" w:leader="none"/>
        </w:tabs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ьзование субъектам малого и среднего </w:t>
      </w:r>
    </w:p>
    <w:p>
      <w:pPr>
        <w:pStyle w:val="Normal"/>
        <w:tabs>
          <w:tab w:val="clear" w:pos="708"/>
          <w:tab w:val="left" w:pos="2310" w:leader="none"/>
        </w:tabs>
        <w:ind w:firstLine="4536"/>
        <w:rPr>
          <w:sz w:val="24"/>
          <w:szCs w:val="24"/>
        </w:rPr>
      </w:pPr>
      <w:r>
        <w:rPr>
          <w:sz w:val="24"/>
          <w:szCs w:val="24"/>
        </w:rPr>
        <w:t>предпринимательства и организациям, образующим</w:t>
      </w:r>
    </w:p>
    <w:p>
      <w:pPr>
        <w:pStyle w:val="Normal"/>
        <w:tabs>
          <w:tab w:val="clear" w:pos="708"/>
          <w:tab w:val="left" w:pos="2310" w:leader="none"/>
        </w:tabs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инфраструктуру поддержки субъектов малого </w:t>
      </w:r>
    </w:p>
    <w:p>
      <w:pPr>
        <w:pStyle w:val="Normal"/>
        <w:tabs>
          <w:tab w:val="clear" w:pos="708"/>
          <w:tab w:val="left" w:pos="2310" w:leader="none"/>
        </w:tabs>
        <w:ind w:firstLine="4536"/>
        <w:rPr>
          <w:sz w:val="24"/>
          <w:szCs w:val="24"/>
        </w:rPr>
      </w:pPr>
      <w:r>
        <w:rPr>
          <w:sz w:val="24"/>
          <w:szCs w:val="24"/>
        </w:rPr>
        <w:t>и среднего предпринима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зая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201___г.                                                                                                            № 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одборе по заданным параметрам информации о недвижимом имуществе, включенном в перечни муниципального имущества, предусмотренные частью 4 статьи 18 Федерального закона от 24.07.20107 г . № 209-ФЗ «О развитии малого и среднего предпринимательства в Российской Федерации» , и свободного от прав третьих ли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наименование МФЦ)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(наименование, ИНН организации, ФИО </w:t>
        <w:tab/>
        <w:t xml:space="preserve">Руководителя, 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ФИО ИНН индивидуального предпринимателя)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65" w:leader="none"/>
        </w:tabs>
        <w:jc w:val="both"/>
        <w:rPr/>
      </w:pPr>
      <w:r>
        <w:rPr/>
        <w:t>Прошу осуществить подбор информации из перечней муниципального имущества, предусмотренных частью 4 статьи 18 Федерального закона от 24.07.2007г № 209 –ФЗ «О развитии малого и среднего предпринимательства в Российской Федерации», объектов недвижимого имущества, свободных от прав третьих лиц со следующими характеристи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8418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арактеристики объектов недвижимого имущества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&lt;4&gt;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кажите один вариант: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 □ – </w:t>
            </w:r>
            <w:r>
              <w:rPr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□ – </w:t>
            </w:r>
            <w:r>
              <w:rPr>
                <w:sz w:val="24"/>
                <w:szCs w:val="24"/>
                <w:lang w:eastAsia="ru-RU"/>
              </w:rPr>
              <w:t>здание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□ – </w:t>
            </w:r>
            <w:r>
              <w:rPr>
                <w:sz w:val="24"/>
                <w:szCs w:val="24"/>
                <w:lang w:eastAsia="ru-RU"/>
              </w:rPr>
              <w:t>сооружение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□ </w:t>
            </w:r>
            <w:r>
              <w:rPr>
                <w:sz w:val="24"/>
                <w:szCs w:val="24"/>
                <w:lang w:eastAsia="ru-RU"/>
              </w:rPr>
              <w:t>- помещение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онахождение (указать наименование)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Субъект Российской Федерации</w:t>
            </w:r>
            <w:r>
              <w:rPr>
                <w:sz w:val="24"/>
                <w:szCs w:val="24"/>
                <w:lang w:val="en-US" w:eastAsia="ru-RU"/>
              </w:rPr>
              <w:t>&lt;4&gt; , &lt;5&gt;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й район/городской округ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селенный пункт (город, село, поселок, деревня)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ал (массив, район, микрорайон)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ица (площадь, микрорайон, квартал, проезд и др)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м, корпус, строение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дь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нимальная, кВ.м.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ксимальная кВ.м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явитель 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Статус заявителя </w:t>
            </w:r>
            <w:r>
              <w:rPr>
                <w:sz w:val="24"/>
                <w:szCs w:val="24"/>
                <w:lang w:val="en-US" w:eastAsia="ru-RU"/>
              </w:rPr>
              <w:t>&lt;4&gt;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кажите один вариант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□ – </w:t>
            </w:r>
            <w:r>
              <w:rPr>
                <w:sz w:val="24"/>
                <w:szCs w:val="24"/>
                <w:lang w:eastAsia="ru-RU"/>
              </w:rPr>
              <w:t>юридическое лицо – субъект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□ – </w:t>
            </w:r>
            <w:r>
              <w:rPr>
                <w:sz w:val="24"/>
                <w:szCs w:val="24"/>
                <w:lang w:eastAsia="ru-RU"/>
              </w:rPr>
              <w:t>индивидуальный предприниматель  – субъект малого и среднего предпринимательств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Заявителя &lt;4&gt;. ФИО должностного лица или представителя Заявителя (отчество при наличии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(местонахождение) Заявителя &lt;4&gt; (регион, район,, населенный пункт, улица, дом, корпус, строение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ю прошу предоставить (укажите один вариант):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отправлением в форме электронного документа на электронный адрес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адрес электронной почты для направления результата услуги в форме электронного документа)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□</w:t>
      </w:r>
      <w:r>
        <w:rPr>
          <w:sz w:val="24"/>
          <w:szCs w:val="24"/>
        </w:rPr>
        <w:t>в многофункциональном центре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&lt;6&gt;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 готовности результатов Услуги прошу сообщить (укажите один вариант):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отправление в форме электронного документа на электронный адрес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адрес электронной почты для направления результата услуги в форме электронного документа)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____________________ по телефону : (________________)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&lt;6&gt;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Я выражаю согласие на обработку моих персональных данных в целях предоставления услуги, ознакомлен(а), что &lt;8&gt;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86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 действует с даты подписания настоящего заявления в течении одного года до даты подачи письменного заявления в произвольной форме об отзыве настоящего согласи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86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ерсональные данные,  в том числе предоставляемые в отношении третьих лиц, будут обрабатываться только в целях осуществления и выполнения возложенных законодательством Российской Федерации на акционерное общество «Федеральная корпорация по развитию малого и среднего предпринимательства» полномочий и обязанностей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                                         ______________      ___________________________</w:t>
      </w:r>
    </w:p>
    <w:p>
      <w:pPr>
        <w:pStyle w:val="Normal"/>
        <w:tabs>
          <w:tab w:val="clear" w:pos="708"/>
          <w:tab w:val="center" w:pos="5102" w:leader="none"/>
        </w:tabs>
        <w:rPr>
          <w:sz w:val="24"/>
          <w:szCs w:val="24"/>
        </w:rPr>
      </w:pPr>
      <w:r>
        <w:rPr>
          <w:sz w:val="24"/>
          <w:szCs w:val="24"/>
        </w:rPr>
        <w:t>(даты подачи заявления)</w:t>
        <w:tab/>
        <w:t xml:space="preserve">                                 (подпись заявителя, расшифровка подписи или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его уполномоченного   представителя)      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5102" w:leader="none"/>
        </w:tabs>
        <w:rPr>
          <w:sz w:val="24"/>
          <w:szCs w:val="24"/>
        </w:rPr>
      </w:pPr>
      <w:r>
        <w:rPr>
          <w:sz w:val="24"/>
          <w:szCs w:val="24"/>
        </w:rPr>
        <w:t>(дата выдачи результата) &lt;7&gt;</w:t>
      </w:r>
    </w:p>
    <w:p>
      <w:pPr>
        <w:pStyle w:val="Normal"/>
        <w:tabs>
          <w:tab w:val="clear" w:pos="708"/>
          <w:tab w:val="center" w:pos="510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дата и номер заявки, который присваивается при регистрации уполномоченным сотрудником МФЦ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наименование МФЦ, в  который подается заявка на предоставление услуги, МФЦ муниципального района/городского округа/субъекта РФ</w:t>
      </w:r>
    </w:p>
    <w:p>
      <w:pPr>
        <w:pStyle w:val="Normal"/>
        <w:tabs>
          <w:tab w:val="clear" w:pos="708"/>
          <w:tab w:val="center" w:pos="5102" w:leader="none"/>
        </w:tabs>
        <w:rPr>
          <w:sz w:val="20"/>
          <w:szCs w:val="20"/>
        </w:rPr>
      </w:pPr>
      <w:r>
        <w:rPr>
          <w:sz w:val="20"/>
          <w:szCs w:val="20"/>
        </w:rPr>
        <w:t>&lt;3&gt; Указывается наименование организации, ИНН, ФИО (отчество при наличии) руководителя организации, ФИО (отчество при наличии), ИНН индивидуального предпринимателя, ФИО (отчество при наличии) – получателя Услуги</w:t>
      </w:r>
    </w:p>
    <w:p>
      <w:pPr>
        <w:pStyle w:val="Normal"/>
        <w:tabs>
          <w:tab w:val="clear" w:pos="708"/>
          <w:tab w:val="center" w:pos="5102" w:leader="none"/>
        </w:tabs>
        <w:rPr>
          <w:sz w:val="20"/>
          <w:szCs w:val="20"/>
        </w:rPr>
      </w:pPr>
      <w:r>
        <w:rPr>
          <w:sz w:val="20"/>
          <w:szCs w:val="20"/>
        </w:rPr>
        <w:t>&lt;4&gt; Пункты, обязательные для заполнения Заявителем</w:t>
      </w:r>
    </w:p>
    <w:p>
      <w:pPr>
        <w:pStyle w:val="Normal"/>
        <w:tabs>
          <w:tab w:val="clear" w:pos="708"/>
          <w:tab w:val="center" w:pos="5102" w:leader="none"/>
        </w:tabs>
        <w:rPr>
          <w:sz w:val="20"/>
          <w:szCs w:val="20"/>
        </w:rPr>
      </w:pPr>
      <w:r>
        <w:rPr>
          <w:sz w:val="20"/>
          <w:szCs w:val="20"/>
        </w:rPr>
        <w:t>&lt;5&gt;Указывается наименование субъекта РФ, в котором подается заявление о предоставлении услуги</w:t>
      </w:r>
    </w:p>
    <w:p>
      <w:pPr>
        <w:pStyle w:val="Normal"/>
        <w:tabs>
          <w:tab w:val="clear" w:pos="708"/>
          <w:tab w:val="center" w:pos="5102" w:leader="none"/>
        </w:tabs>
        <w:rPr>
          <w:sz w:val="20"/>
          <w:szCs w:val="20"/>
        </w:rPr>
      </w:pPr>
      <w:r>
        <w:rPr>
          <w:sz w:val="20"/>
          <w:szCs w:val="20"/>
        </w:rPr>
        <w:t>&lt;6&gt; Определяется МФЦ самостоятельно, исходя из возможностей МФЦ, в соответствии с абзацем вторым пункта 10.2 и абзацем вторым пункта 13.3 Требований к предоставлению Услуги</w:t>
      </w:r>
    </w:p>
    <w:p>
      <w:pPr>
        <w:pStyle w:val="Normal"/>
        <w:tabs>
          <w:tab w:val="clear" w:pos="708"/>
          <w:tab w:val="center" w:pos="5102" w:leader="none"/>
        </w:tabs>
        <w:rPr>
          <w:sz w:val="20"/>
          <w:szCs w:val="20"/>
        </w:rPr>
      </w:pPr>
      <w:r>
        <w:rPr>
          <w:sz w:val="20"/>
          <w:szCs w:val="20"/>
        </w:rPr>
        <w:t>&lt;7&gt; Заполняется уполномоченным сотрудником МФЦ</w:t>
      </w:r>
    </w:p>
    <w:p>
      <w:pPr>
        <w:pStyle w:val="Normal"/>
        <w:tabs>
          <w:tab w:val="clear" w:pos="708"/>
          <w:tab w:val="center" w:pos="5102" w:leader="none"/>
        </w:tabs>
        <w:rPr>
          <w:sz w:val="20"/>
          <w:szCs w:val="20"/>
        </w:rPr>
      </w:pPr>
      <w:r>
        <w:rPr>
          <w:sz w:val="20"/>
          <w:szCs w:val="20"/>
        </w:rPr>
        <w:t>&lt;8&gt; Заполняется только для индивидуальных предпринима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42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16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bCs/>
      <w:w w:val="75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</w:pPr>
    <w:rPr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48:00Z</dcterms:created>
  <dc:creator>ОО-pk</dc:creator>
  <dc:description/>
  <dc:language>en-US</dc:language>
  <cp:lastModifiedBy>ОО-pk</cp:lastModifiedBy>
  <dcterms:modified xsi:type="dcterms:W3CDTF">2019-12-11T08:49:00Z</dcterms:modified>
  <cp:revision>1</cp:revision>
  <dc:subject/>
  <dc:title/>
</cp:coreProperties>
</file>