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18» апрел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4"/>
          <w:szCs w:val="24"/>
        </w:rPr>
        <w:t>о проведении аукци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  <w:sz w:val="24"/>
          <w:szCs w:val="24"/>
        </w:rPr>
        <w:t xml:space="preserve"> проведении </w:t>
      </w:r>
      <w:r>
        <w:rPr>
          <w:b/>
          <w:color w:val="000000"/>
          <w:sz w:val="24"/>
          <w:szCs w:val="24"/>
        </w:rPr>
        <w:t>24.05.2019 г.</w:t>
      </w:r>
      <w:r>
        <w:rPr>
          <w:color w:val="000000"/>
          <w:sz w:val="24"/>
          <w:szCs w:val="24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>
          <w:sz w:val="24"/>
          <w:szCs w:val="24"/>
        </w:rPr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8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7.04.2019 г. № 143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4.05.2019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41347194 кв.м., расположенный по адресу: Республика Калмыкия, Юстинский район, Юстинское СМО, примерно в 11,6 км юго-западнее п.Юста. Кадастровый номер 08:11:150101:725. Категория земель: Земли сельскохозяйственного назначения, разрешенное использование: под сельскохозяйственное производство. Обременений и ограничений в использовании земельного участка – нет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общей площадью 15350000 кв.м., расположенный по адресу: Республика Калмыкия, Юстинский район, Цаганаманского СМО, примерно в 10,5 км. юго-восточнее от п.Юста. Кадастровый номер 08:11:040101:560. Категория земель: Земли сельскохозяйственного назначения, разрешенное использование: для сельскохозяйственного производства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а № 01-47/2019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82000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№ 01-47/2019</w:t>
            </w:r>
            <w:r>
              <w:rPr>
                <w:b/>
                <w:sz w:val="20"/>
                <w:szCs w:val="20"/>
              </w:rPr>
              <w:t xml:space="preserve"> Лот № 2</w:t>
            </w:r>
            <w:r>
              <w:rPr>
                <w:sz w:val="20"/>
                <w:szCs w:val="20"/>
              </w:rPr>
              <w:t xml:space="preserve"> – 67540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5460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2 </w:t>
            </w:r>
            <w:r>
              <w:rPr>
                <w:sz w:val="20"/>
                <w:szCs w:val="20"/>
              </w:rPr>
              <w:t>– 2026 рублей 20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9.04.2019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20.05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3.05.2019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91000 рублей 00 копеек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3770 рублей 0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77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апреля 2019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справками обращаться в </w:t>
      </w:r>
      <w:r>
        <w:rPr>
          <w:color w:val="000000"/>
          <w:sz w:val="20"/>
          <w:szCs w:val="20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0"/>
          <w:szCs w:val="20"/>
        </w:rPr>
        <w:t xml:space="preserve">по рабочим дням </w:t>
      </w:r>
      <w:r>
        <w:rPr>
          <w:bCs w:val="false"/>
          <w:color w:val="000000"/>
          <w:sz w:val="20"/>
          <w:szCs w:val="20"/>
        </w:rPr>
        <w:t xml:space="preserve">с 08-00 ч. до 17-00 ч. </w:t>
      </w:r>
      <w:r>
        <w:rPr>
          <w:sz w:val="20"/>
          <w:szCs w:val="20"/>
        </w:rPr>
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39"/>
        <w:rPr/>
      </w:pPr>
      <w:r>
        <w:rPr/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9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9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8:00Z</dcterms:created>
  <dc:creator>ОО-pk</dc:creator>
  <dc:description/>
  <dc:language>en-US</dc:language>
  <cp:lastModifiedBy>ОО-pk</cp:lastModifiedBy>
  <dcterms:modified xsi:type="dcterms:W3CDTF">2019-04-19T11:21:00Z</dcterms:modified>
  <cp:revision>1</cp:revision>
  <dc:subject/>
  <dc:title/>
</cp:coreProperties>
</file>