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268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14» июля2020</w:t>
            </w:r>
            <w:r>
              <w:rPr/>
              <w:t xml:space="preserve">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7.08.2020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6804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rmo</w:t>
            </w:r>
            <w:r>
              <w:rPr>
                <w:sz w:val="20"/>
                <w:szCs w:val="20"/>
              </w:rPr>
              <w:t>2010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3.07.2020 г. № 167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7.08.2020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346,  общей площадью –  4770000 кв.м., расположен по адресу: Республика Калмыкия, Юстинский район, примерно в 29,6 км. западнее от п.Юста, разрешенное использование –  «для  ведения крестьянского (фермерского) хозяйства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348  общей площадью – 5220000 кв.м., расположен по адресу: </w:t>
            </w:r>
            <w:r>
              <w:rPr>
                <w:color w:val="000000"/>
                <w:sz w:val="20"/>
                <w:szCs w:val="20"/>
              </w:rPr>
              <w:t>Республика Калмыкия, Юстинский район</w:t>
            </w:r>
            <w:r>
              <w:rPr>
                <w:sz w:val="20"/>
                <w:szCs w:val="20"/>
              </w:rPr>
              <w:t>, разрешенное использование –  «для ведения крестьянского (фермерского) хозяйства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ЛОТ № 3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50101:633  общей площадью – 2720000 кв.м., расположен по адресу: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, примерно в 11,5 км юго-восточнее от п.Юста, </w:t>
            </w:r>
            <w:r>
              <w:rPr>
                <w:sz w:val="20"/>
                <w:szCs w:val="20"/>
              </w:rPr>
              <w:t>разрешенное использование –  «для сельскохозяйственного производства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земельный участок с кадастровым номером 08:11:180101:7  общей площадью –  10110000 кв.м., расположен по адресу: </w:t>
            </w:r>
            <w:r>
              <w:rPr>
                <w:color w:val="000000"/>
                <w:sz w:val="20"/>
                <w:szCs w:val="20"/>
              </w:rPr>
              <w:t>Российская Федерация, Республика Калмыкия, Юстинский район, примерно в 7 км южнее от п. Долан., раз</w:t>
            </w:r>
            <w:r>
              <w:rPr>
                <w:sz w:val="20"/>
                <w:szCs w:val="20"/>
              </w:rPr>
              <w:t>решенное использование –  «для сельскохозяйственного производства»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цена предмета аукциона по продаже права на заключение договора аренды земельного участка (размер ежегодной арендной платы) в соответствии с п.14 ст. 39.11 Земельного Кодекса по результатам определения рыночной стоимости отчета об оценке № 01-96/2020 от 07.07.2020 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23850 рублей 00 копее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26100 рублей 00 копее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13600 рублей 00 копее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45495 рублей 00 копеек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1 </w:t>
            </w:r>
            <w:r>
              <w:rPr>
                <w:sz w:val="20"/>
                <w:szCs w:val="20"/>
              </w:rPr>
              <w:t>– 715 рублей 50 копее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2 </w:t>
            </w:r>
            <w:r>
              <w:rPr>
                <w:sz w:val="20"/>
                <w:szCs w:val="20"/>
              </w:rPr>
              <w:t>- 783 рубля 00 копее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 3 </w:t>
            </w:r>
            <w:r>
              <w:rPr>
                <w:sz w:val="20"/>
                <w:szCs w:val="20"/>
              </w:rPr>
              <w:t>- 408 рублей 00 копеек.</w:t>
            </w:r>
          </w:p>
          <w:p>
            <w:pPr>
              <w:pStyle w:val="Normal"/>
              <w:ind w:firstLine="175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1364 рубля 85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4.07.2020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/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12.08.2020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4.08.2020 г. в 10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6695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Лот № 2</w:t>
            </w:r>
            <w:r>
              <w:rPr>
                <w:sz w:val="20"/>
                <w:szCs w:val="20"/>
              </w:rPr>
              <w:t xml:space="preserve"> – 18270 рублей 0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Лот № 3</w:t>
            </w:r>
            <w:r>
              <w:rPr>
                <w:sz w:val="20"/>
                <w:szCs w:val="20"/>
              </w:rPr>
              <w:t xml:space="preserve"> – 9520 рублей 00 копеек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Лот № 4</w:t>
            </w:r>
            <w:r>
              <w:rPr>
                <w:sz w:val="20"/>
                <w:szCs w:val="20"/>
              </w:rPr>
              <w:t xml:space="preserve"> – 31846 рублей 50 копеек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даток вносится в валюте Российской Федерации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5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 xml:space="preserve">УФК  по  Республике Калмыкия   (Администрация Юстинского РМО Республики Калмыкия  л/с 05053012540)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302810785803000126 в Отделение – НБ Республики Калмыкия г. Элиста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8580001      ИНН 0811902627  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81101001      ОКТМО 85646460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указанный Организатором аукциона счет, является выписка с указанного счет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ный задаток заявителю, не допущенному к участию в аукционе, возвращается в течение трех рабочих дней со дня оформления протокола рассмотрения заявок на участие в аукционе. 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Заявителю, отозвавшему принятую организатором аукциона заявку до дня окончания срока приема заявок, внесенный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</w:t>
            </w:r>
            <w:r>
              <w:rPr>
                <w:b/>
                <w:sz w:val="20"/>
                <w:szCs w:val="20"/>
              </w:rPr>
              <w:t>в порядке, установленном для участников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засчитывает задаток, внесенный лицом, признанным победителем аукциона, в счет арендной платы за земельный участок.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Лицам, участвовавшим в аукционе, но не победившем в нем, задаток возвращается в течение трех рабочих дней со дня подписания протокола о результатах аукциона.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уклонения или отказа Победителя аукциона подписать протокол о результатах аукциона договор аренды земельного участка, задаток ему не возвращается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июля 2020 г. по рабочим дням </w:t>
            </w:r>
            <w:r>
              <w:rPr>
                <w:bCs w:val="false"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сельскохозяйственного назначения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 xml:space="preserve">За справками обращаться в </w:t>
      </w:r>
      <w:r>
        <w:rPr>
          <w:color w:val="000000"/>
          <w:sz w:val="20"/>
          <w:szCs w:val="20"/>
        </w:rPr>
        <w:t xml:space="preserve">Администрации Юстинского районного муниципального образования Республики Калмыкия, </w:t>
      </w:r>
      <w:r>
        <w:rPr>
          <w:sz w:val="20"/>
          <w:szCs w:val="20"/>
        </w:rPr>
        <w:t xml:space="preserve">по рабочим дням </w:t>
      </w:r>
      <w:r>
        <w:rPr>
          <w:bCs w:val="false"/>
          <w:color w:val="000000"/>
          <w:sz w:val="20"/>
          <w:szCs w:val="20"/>
        </w:rPr>
        <w:t xml:space="preserve">с 08-00 ч. до 17-00 ч. </w:t>
      </w:r>
      <w:r>
        <w:rPr>
          <w:sz w:val="20"/>
          <w:szCs w:val="20"/>
        </w:rPr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  <w:r>
        <w:rPr/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0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0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47:00Z</dcterms:created>
  <dc:creator>ОО-pk</dc:creator>
  <dc:description/>
  <dc:language>en-US</dc:language>
  <cp:lastModifiedBy>ОО-pk</cp:lastModifiedBy>
  <dcterms:modified xsi:type="dcterms:W3CDTF">2020-07-14T13:51:00Z</dcterms:modified>
  <cp:revision>1</cp:revision>
  <dc:subject/>
  <dc:title/>
</cp:coreProperties>
</file>