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40"/>
                <w:szCs w:val="4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40"/>
                <w:szCs w:val="4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17» июля 2020</w:t>
            </w:r>
            <w:r>
              <w:rPr/>
              <w:t xml:space="preserve">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eastAsia="Calibri" w:cs="Calibri"/>
                <w:bCs w:val="false"/>
                <w:w w:val="1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 w:val="false"/>
                <w:w w:val="1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24.08.2020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520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Юстинского районного образования Республики Калмыкия, решение принято постановлением Главы Администрации </w:t>
            </w:r>
            <w:r>
              <w:rPr>
                <w:sz w:val="20"/>
                <w:szCs w:val="20"/>
              </w:rPr>
              <w:t>Юстинского районного муниципального образования Республики Калмыкия от 17.07.2020 г. № 170.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24.08.2020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Земельный участок общей площадью 600 кв.м., расположенный по адресу: Республика Калмыкия, Юстинский район, п.Харба, примерно в 612 м по направлению на юго-восток от отделения почтовой связи п.Харба Яшкульского почтамта. Кадастровый номер 08:11:190101:161. Категория земель: Земли населенных пунктов, разрешенное использование: для ведения личного подсобного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2</w:t>
            </w:r>
            <w:r>
              <w:rPr>
                <w:sz w:val="20"/>
                <w:szCs w:val="20"/>
              </w:rPr>
              <w:t xml:space="preserve"> Земельный участок общей площадью 1000 кв.м., расположенный по адресу: Республика Калмыкия, Юстинский район, п.Бергин, примерно в 410 м по направлению на юго-восток от отделения почтовой связи п.Бергин Яшкульского почтамта. Кадастровый номер 08:11:210102:346. Категория земель: Земли населенных пунктов, разрешенное использование: для ведения личного подсобного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3</w:t>
            </w:r>
            <w:r>
              <w:rPr>
                <w:sz w:val="20"/>
                <w:szCs w:val="20"/>
              </w:rPr>
              <w:t xml:space="preserve"> Земельный участок общей площадью 1000 кв.м., расположенный по адресу: Республика Калмыкия, Юстинский район, п.Долан. Кадастровый номер 08:11:170101:26. Категория земель: Земли населенных пунктов, разрешенное использование: для ведения личного подсобного хозяйства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 385 рублей 71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 642 рубля 86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 464 рубля 00 копеек;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1 рублей 57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 19 рублей 29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 417 рублей 60 копеек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ю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20.07.2020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9.08.2020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21.08.2020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 347 рублей 14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 578 рублей 57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 417 рублей 60 копеек;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right="19" w:firstLine="317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айонного муниципального образования Республики Калмыкия  л/с 05053012540)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    ИНН 0811902627  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lineRule="atLeast" w:line="0" w:before="0" w:after="0"/>
              <w:ind w:left="33" w:firstLine="317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left="33" w:firstLine="317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0» июля 2020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 w:val="false"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ind w:firstLine="539"/>
        <w:rPr/>
      </w:pPr>
      <w:r>
        <w:rPr/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__ 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 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37:00Z</dcterms:created>
  <dc:creator>ОО-pk</dc:creator>
  <dc:description/>
  <cp:keywords/>
  <dc:language>en-US</dc:language>
  <cp:lastModifiedBy>Admin</cp:lastModifiedBy>
  <dcterms:modified xsi:type="dcterms:W3CDTF">2020-07-17T10:49:00Z</dcterms:modified>
  <cp:revision>2</cp:revision>
  <dc:subject/>
  <dc:title/>
</cp:coreProperties>
</file>