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403"/>
        <w:gridCol w:w="2269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03» августа 2020</w:t>
            </w:r>
            <w:r>
              <w:rPr/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7.09.2020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/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6946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от 03 августа 2020 года. № 181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7.09.2020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11880000 кв.м., адрес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18 км по направлению на юго-запад от ориентира п.Барун, расположенного за пределами участка..</w:t>
            </w:r>
            <w:r>
              <w:rPr>
                <w:sz w:val="20"/>
                <w:szCs w:val="20"/>
              </w:rPr>
              <w:t xml:space="preserve"> Кадастровый номер 08:11:100101:622. Категория земель: Земли сельскохозяйственного назначения, разрешенное использование: сельскохозяйственное использование. Обременений и ограничений в использовании земельного участка – нет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2</w:t>
            </w:r>
            <w:r>
              <w:rPr>
                <w:sz w:val="20"/>
                <w:szCs w:val="20"/>
              </w:rPr>
              <w:t xml:space="preserve"> Земельный участок общей площадью 4500000 кв.м., адрес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22,4 км по направлению на юго-запад от ориентира п.Барун, расположенного за пределами участка</w:t>
            </w:r>
            <w:r>
              <w:rPr>
                <w:sz w:val="20"/>
                <w:szCs w:val="20"/>
              </w:rPr>
              <w:t xml:space="preserve">. Кадастровый номер 08:11:100101:623. Категория земель: Земли сельскохозяйственного назначения, разрешенное использование: </w:t>
            </w:r>
            <w:r>
              <w:rPr>
                <w:color w:val="000000"/>
                <w:sz w:val="20"/>
                <w:szCs w:val="20"/>
              </w:rPr>
              <w:t>сельскохозяйственное использование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т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3</w:t>
            </w:r>
            <w:r>
              <w:rPr>
                <w:sz w:val="20"/>
                <w:szCs w:val="20"/>
              </w:rPr>
              <w:t xml:space="preserve"> Земельный участок общей площадью 4500000 кв.м., адрес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, примерно в 22,2 км по направлению на юг от ориентира п.Барун, расположенного за пределами участка</w:t>
            </w:r>
            <w:r>
              <w:rPr>
                <w:sz w:val="20"/>
                <w:szCs w:val="20"/>
              </w:rPr>
              <w:t xml:space="preserve">. Кадастровый номер 08:11:100101:621. Категория земель: Земли сельскохозяйственного назначения, разрешенное использование: </w:t>
            </w:r>
            <w:r>
              <w:rPr>
                <w:color w:val="000000"/>
                <w:sz w:val="20"/>
                <w:szCs w:val="20"/>
              </w:rPr>
              <w:t>сельскохозяйственное использование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в муниципальной собственности на территории 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52272 рублей 00 копеек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19800 рублей 00 копеек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– 19800 рублей 00 копе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568 рублей 16 копеек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594 рубля 00 копеек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– 594 рубля 00 копее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04.08.2020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03.09.2020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07.09.2020 г. в 10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7044 рубля 80 копеек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17820 рублей 00 копеек;</w:t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– 17820 рублей 00 копеек;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вносится в валюте РФ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МО Республики Калмыкия  л/с 05053012540)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8580001      ИНН 0811902627   КПП 081101001      ОКТМО 85646422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hanging="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4» августа 2020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сельскохозяйственного назначения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РК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5 (п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2  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2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03:00Z</dcterms:created>
  <dc:creator>ОО-pk</dc:creator>
  <dc:description/>
  <dc:language>en-US</dc:language>
  <cp:lastModifiedBy>ОО-pk</cp:lastModifiedBy>
  <dcterms:modified xsi:type="dcterms:W3CDTF">2020-08-04T05:08:00Z</dcterms:modified>
  <cp:revision>1</cp:revision>
  <dc:subject/>
  <dc:title/>
</cp:coreProperties>
</file>