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1»   мая  2021</w:t>
            </w:r>
            <w:r>
              <w:rPr/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Н ТОЛҺАЧ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firstLine="709"/>
        <w:rPr/>
      </w:pPr>
      <w:r>
        <w:rPr>
          <w:sz w:val="16"/>
          <w:szCs w:val="16"/>
        </w:rPr>
        <w:t>359300,Республика Калмыкия, Юстинский район, п. Цаган Аман,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</w:t>
      </w:r>
      <w:hyperlink r:id="rId3">
        <w:r>
          <w:rPr>
            <w:rStyle w:val="InternetLink"/>
            <w:color w:val="000000"/>
            <w:sz w:val="16"/>
            <w:szCs w:val="16"/>
            <w:lang w:val="en-US"/>
          </w:rPr>
          <w:t>yust</w:t>
        </w:r>
        <w:r>
          <w:rPr>
            <w:rStyle w:val="InternetLink"/>
            <w:color w:val="000000"/>
            <w:sz w:val="16"/>
            <w:szCs w:val="16"/>
          </w:rPr>
          <w:t>-</w:t>
        </w:r>
        <w:r>
          <w:rPr>
            <w:rStyle w:val="InternetLink"/>
            <w:color w:val="000000"/>
            <w:sz w:val="16"/>
            <w:szCs w:val="16"/>
            <w:lang w:val="en-US"/>
          </w:rPr>
          <w:t>ayurmo</w:t>
        </w:r>
        <w:r>
          <w:rPr>
            <w:rStyle w:val="InternetLink"/>
            <w:color w:val="000000"/>
            <w:sz w:val="16"/>
            <w:szCs w:val="16"/>
          </w:rPr>
          <w:t>@</w:t>
        </w:r>
        <w:r>
          <w:rPr>
            <w:rStyle w:val="InternetLink"/>
            <w:color w:val="000000"/>
            <w:sz w:val="16"/>
            <w:szCs w:val="16"/>
            <w:lang w:val="en-US"/>
          </w:rPr>
          <w:t>rk</w:t>
        </w:r>
        <w:r>
          <w:rPr>
            <w:rStyle w:val="InternetLink"/>
            <w:color w:val="000000"/>
            <w:sz w:val="16"/>
            <w:szCs w:val="16"/>
          </w:rPr>
          <w:t>08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«  24 » мая  2021г.                         №114                                             Цаган Ам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suppressAutoHyphens w:val="true"/>
              <w:ind w:hanging="0"/>
              <w:jc w:val="both"/>
              <w:rPr/>
            </w:pPr>
            <w:r>
              <w:rPr/>
              <w:t xml:space="preserve">О  компенсации части родительской платы за  присмотр и уход за детьми в казенных образовательных учреждениях, реализующих образовательную </w:t>
            </w:r>
            <w:bookmarkStart w:id="0" w:name="_GoBack"/>
            <w:bookmarkEnd w:id="0"/>
            <w:r>
              <w:rPr/>
              <w:t>программу дошко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Cs w:val="false"/>
        </w:rPr>
        <w:t xml:space="preserve">В соответствии с Федеральным законом от 06.10.2003 года № 131 -ФЗ «Об общих принципах организации местного самоуправления в Российской Федерации», со статьей 65 Федерального закона от 29.12.2012 года № 273-ФЗ «Об образовании в Российской Федерации», Законом Республики Калмыкия от 15.12.2014 года № </w:t>
      </w:r>
      <w:r>
        <w:rPr>
          <w:bCs w:val="false"/>
          <w:lang w:bidi="en-US"/>
        </w:rPr>
        <w:t>94-</w:t>
      </w:r>
      <w:r>
        <w:rPr>
          <w:bCs w:val="false"/>
          <w:lang w:val="en-US" w:bidi="en-US"/>
        </w:rPr>
        <w:t>V</w:t>
      </w:r>
      <w:r>
        <w:rPr>
          <w:bCs w:val="false"/>
          <w:lang w:bidi="en-US"/>
        </w:rPr>
        <w:t xml:space="preserve">-3 </w:t>
      </w:r>
      <w:r>
        <w:rPr>
          <w:bCs w:val="false"/>
        </w:rPr>
        <w:t xml:space="preserve">«Об образовании в Республике Калмыкия», </w:t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</w:r>
    </w:p>
    <w:p>
      <w:pPr>
        <w:pStyle w:val="Style28"/>
        <w:widowControl w:val="false"/>
        <w:autoSpaceDE w:val="false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6552" w:leader="none"/>
        </w:tabs>
        <w:suppressAutoHyphens w:val="true"/>
        <w:jc w:val="both"/>
        <w:rPr/>
      </w:pPr>
      <w:r>
        <w:rPr/>
        <w:t>1. Назначить ответственным за исполнение переданных полномочий по выплате  компенсации части родительской платы  за присмотр  и уход за детьми  в образовательных организациях, реализующих основную общеобразовательную программу дошкольного образования Отдел образования АЮРМО РК.</w:t>
      </w:r>
    </w:p>
    <w:p>
      <w:pPr>
        <w:pStyle w:val="Normal"/>
        <w:tabs>
          <w:tab w:val="clear" w:pos="708"/>
          <w:tab w:val="left" w:pos="6552" w:leader="none"/>
        </w:tabs>
        <w:suppressAutoHyphens w:val="true"/>
        <w:jc w:val="both"/>
        <w:rPr/>
      </w:pPr>
      <w:r>
        <w:rPr/>
        <w:t>2. УТВЕРДИТЬ:</w:t>
      </w:r>
    </w:p>
    <w:p>
      <w:pPr>
        <w:pStyle w:val="Normal"/>
        <w:tabs>
          <w:tab w:val="clear" w:pos="708"/>
          <w:tab w:val="left" w:pos="6552" w:leader="none"/>
        </w:tabs>
        <w:suppressAutoHyphens w:val="true"/>
        <w:jc w:val="both"/>
        <w:rPr/>
      </w:pPr>
      <w:r>
        <w:rPr/>
        <w:t>2.1. Положение о порядке обращения родителей (законных представителей) детей, посещающих  находящиеся на территории Юстинского района  казенные образовательные  организации, реализующие образовательную программу  дошкольного образования, за получением компенсации части внесенной в соответствующие образовательные организации  родительской платы за присмотр и уход за детьми в порядке выплаты указанной компенсации(приложение №1);</w:t>
      </w:r>
    </w:p>
    <w:p>
      <w:pPr>
        <w:pStyle w:val="Normal"/>
        <w:tabs>
          <w:tab w:val="clear" w:pos="708"/>
          <w:tab w:val="left" w:pos="6552" w:leader="none"/>
        </w:tabs>
        <w:suppressAutoHyphens w:val="true"/>
        <w:jc w:val="both"/>
        <w:rPr/>
      </w:pPr>
      <w:r>
        <w:rPr/>
        <w:t>2.2. Положение о порядке   расчета , установления, взимания и расходования платы (законных представителей) за присмотр  и уход за детьми,осваивающими  образовательные программы дошкольного образования в Юстинском муниципальном образовании (приложение №2);</w:t>
      </w:r>
    </w:p>
    <w:p>
      <w:pPr>
        <w:pStyle w:val="Normal"/>
        <w:suppressAutoHyphens w:val="true"/>
        <w:autoSpaceDE w:val="false"/>
        <w:jc w:val="both"/>
        <w:rPr>
          <w:rFonts w:eastAsia="Calibri"/>
          <w:bCs w:val="false"/>
          <w:color w:val="000000"/>
        </w:rPr>
      </w:pPr>
      <w:r>
        <w:rPr/>
        <w:t>2.3.</w:t>
      </w:r>
      <w:r>
        <w:rPr>
          <w:rFonts w:eastAsia="Calibri"/>
          <w:bCs w:val="false"/>
          <w:color w:val="000000"/>
        </w:rPr>
        <w:t xml:space="preserve"> Порядок расходования субвенций, предоставляемых из республиканского бюджета бюджету Юстинского муниципального образования, на  выплату компенсации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(приложение № 3).</w:t>
      </w:r>
    </w:p>
    <w:p>
      <w:pPr>
        <w:pStyle w:val="Normal"/>
        <w:tabs>
          <w:tab w:val="clear" w:pos="708"/>
          <w:tab w:val="left" w:pos="6552" w:leader="none"/>
        </w:tabs>
        <w:suppressAutoHyphens w:val="true"/>
        <w:jc w:val="both"/>
        <w:rPr/>
      </w:pPr>
      <w:r>
        <w:rPr/>
        <w:t>3. Считать утратившим силу Постановление Главы АЮРМО РК от 30 декабря    2019  года №410 «Об утверждении  порядка расчета,взимания, начисления и расходования платы родителей (законных представителей) за услуги по присмотру и уходу за детьми в казенных муниципальных образовательных учреждениях Юстинского района, реализующих  общеобразовательную программу дошкольного образования».</w:t>
      </w:r>
    </w:p>
    <w:p>
      <w:pPr>
        <w:pStyle w:val="Normal"/>
        <w:tabs>
          <w:tab w:val="clear" w:pos="708"/>
          <w:tab w:val="left" w:pos="6552" w:leader="none"/>
        </w:tabs>
        <w:suppressAutoHyphens w:val="true"/>
        <w:jc w:val="both"/>
        <w:rPr/>
      </w:pPr>
      <w:r>
        <w:rPr/>
        <w:t>4.Считать утратившим силу Постановление Главы АЮРМО РК от 31 июля    2019  года № 261 «Об утверждении  порядка расчета,взимания, начисления и расходования платы родителей (законных представителей) за услуги по присмотру и уходу за детьми в казенных муниципальных образовательных учреждениях Юстинского района, реализующих  общеобразовательную программу дошкольного образования».</w:t>
      </w:r>
    </w:p>
    <w:p>
      <w:pPr>
        <w:pStyle w:val="Normal"/>
        <w:tabs>
          <w:tab w:val="clear" w:pos="708"/>
          <w:tab w:val="left" w:pos="6552" w:leader="none"/>
        </w:tabs>
        <w:suppressAutoHyphens w:val="true"/>
        <w:jc w:val="both"/>
        <w:rPr/>
      </w:pPr>
      <w:r>
        <w:rPr/>
        <w:t>5.Контроль за исполнением данного Постановления возложить на заместителя главы Администрации Юстинского районного муниципального образования Республики Калмыкия Налгирова М.П.</w:t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Юстисн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                                                            Г.Г. Очи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  <w:t>к Постановлению Главы АЮРМО</w:t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  <w:t>от 24 мая 2021 № 114</w:t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ind w:left="360" w:firstLine="709"/>
        <w:jc w:val="center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6552" w:leader="none"/>
        </w:tabs>
        <w:ind w:left="360" w:firstLine="709"/>
        <w:jc w:val="both"/>
        <w:rPr/>
      </w:pPr>
      <w:r>
        <w:rPr/>
        <w:t>о  порядке обращения родителей (законных представителей) детей,</w:t>
      </w:r>
    </w:p>
    <w:p>
      <w:pPr>
        <w:pStyle w:val="Normal"/>
        <w:tabs>
          <w:tab w:val="clear" w:pos="708"/>
          <w:tab w:val="left" w:pos="6552" w:leader="none"/>
        </w:tabs>
        <w:ind w:left="360" w:firstLine="709"/>
        <w:jc w:val="both"/>
        <w:rPr/>
      </w:pPr>
      <w:r>
        <w:rPr/>
        <w:t xml:space="preserve">посещающих находящиеся на территории Юстинского района  казенные </w:t>
      </w:r>
    </w:p>
    <w:p>
      <w:pPr>
        <w:pStyle w:val="Normal"/>
        <w:tabs>
          <w:tab w:val="clear" w:pos="708"/>
          <w:tab w:val="left" w:pos="6552" w:leader="none"/>
        </w:tabs>
        <w:ind w:left="360" w:firstLine="709"/>
        <w:jc w:val="both"/>
        <w:rPr/>
      </w:pPr>
      <w:r>
        <w:rPr/>
        <w:t>образовательные учреждения, реализующие образовательную программу  дошкольного образования ,за получением компенсации части внесенной в  соответствующие образовательные организации  родительской платы за присмотр и уход за детьми  и порядке выплаты указанной  компенсации</w:t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Настоящий   Порядок  определяет  механизм обращения  родителей (законных представителей ) детей, посещающих находящиеся на территории Юстинского района  казенные образовательные учреждения ,реализующие образовательную программу  дошкольного образования, за получением компенсации части внесенной в  соответствующие образовательные организации  родительской платы за присмотр и уход за детьми (далее компенсация) и порядке выплаты указанной  компенсации.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b/>
          <w:b/>
        </w:rPr>
      </w:pPr>
      <w:r>
        <w:rPr>
          <w:color w:val="2D2D2D"/>
          <w:spacing w:val="2"/>
        </w:rPr>
        <w:t>2. Компенсация назначается и выплачивается одному из родителей (законных представителей), внесших родительскую плату за присмотр и уход в образовательных организациях, реализующих образовательную программу дошкольного образования Юстинского района.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color w:val="2D2D2D"/>
          <w:spacing w:val="2"/>
        </w:rPr>
      </w:pPr>
      <w:r>
        <w:rPr>
          <w:color w:val="2D2D2D"/>
          <w:spacing w:val="2"/>
        </w:rPr>
        <w:t>Компенсация родительской платы выплачивается за весь период, в течение которого родитель (законный представитель) вносил родительскую плату. Начисление и выплата компенсации производится за месяц, в котором ребенок посещал образовательную организацию после поступления фактически начисленной родительской платы за соответствующий период.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color w:val="2D2D2D"/>
          <w:spacing w:val="2"/>
        </w:rPr>
      </w:pPr>
      <w:r>
        <w:rPr/>
        <w:t>При назначении и определении размера компенсации  учитываются как родные дети, так и дети, усыновленные  или принятые под опеку ( в приемную семью)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Дети, в отношении которых родитель (законный представитель) лишен родительских прав, при назначении и определении размера компенсации не учитываются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Компенсация на детей, посещающих казенные образовательные учреждения, реализующие образовательную программу  дошкольного образования, расположенные на территории Юстинского района, выплачивается в размере: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 20 % от среднего размера родительской платы за присмотр и уход за детьми в казенных образовательных  учреждениях реализующие образовательную программу  дошкольного образования, находящихся на территории Юстинского района-на первого ребенка;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 50 % от среднего размера родительской платы за присмотр и уход за детьми в казенных образовательных  учреждениях реализующие образовательную программу  дошкольного образования, находящихся на территории Юстинского района-на второго ребенка;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 70 % от среднего размера родительской платы за присмотр и уход за детьми в казенных образовательных  учреждениях реализующие образовательную программу  дошкольного образования, находящихся на территории Юстинского района-на  третьего  ребенка и последующих детей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 xml:space="preserve">Размер компенсации рассчитывается пропорционально дням фактического посещения ребенком казенного  учреждения, реализующего образовательную программу дошкольного образования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3.Для получения компенсации гражданин (далее - заявитель) представляет в уполномоченный орган по месту жительства следующие документы:</w:t>
        <w:br/>
        <w:t>а) заявление о назначении компенсации на имя руководителя дошкольного учреждени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 xml:space="preserve">б) копию свидетельства о рождении всех детей  в семье ,при  этом в соответствии с частью 1 статьи 54 Семейного кодекса  РФ  </w:t>
      </w:r>
      <w:r>
        <w:rPr>
          <w:b/>
          <w:color w:val="2D2D2D"/>
          <w:spacing w:val="2"/>
        </w:rPr>
        <w:t xml:space="preserve">ребенком признается лицо, не достигшие возраста восемнадцати лет </w:t>
      </w:r>
      <w:r>
        <w:rPr>
          <w:color w:val="2D2D2D"/>
          <w:spacing w:val="2"/>
        </w:rPr>
        <w:t>(совершеннолетия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В том числе пасынков, падчериц, а также находящихся под опекой (попечительством), а том числе по договору о приемной семье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На детей старше 14 лет – дополнительно паспорт  гражданина РФ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Родитель(законный представитель) которым воспитывается дети, родившиеся от многоплодной беременности (двойняшки, тройняшки и так далее) , в заявлении  о назначении компенсации (далее- заявление) самостоятельно  определяет одного ребенка из таких детей как первого ( или следующего по очередности рождения), а другого ребенка как второго ( или следующего по очередности  рождении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)документ, удостоверяющий личность иностранного гражданина (лица без гражданства), подтверждающий право на проживание или пребывание в Российской Федерац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г) выписка из решения органов местного самоуправления об установлении над ребенком опеки (договор о передаче ребенка (детей) в приемную семью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д) копию решения суда в случае лишения родителя (родителей) родительских прав в отношении ребенка (детей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е) копию  документа, подтверждающего ,что заявитель является законным представителем ребенка, на которого назначается компенсация  (с предъявлением подлинника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ж) номер лицевого счета в кредитном учреждении лица, заключившего договор с дошкольным учреждением;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з) справку о составе семьи (Постановление Правительства РК от 22 марта 2010 № 66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  <w:shd w:fill="FFFFFF" w:val="clear"/>
        </w:rPr>
        <w:t>и) квитанцию об оплате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Уполномоченный орган в течение 10 дней со дня подачи заявления о назначении компенсации со всеми необходимыми документами принимает решение о назначении компенсации или об отказе в ее назначении и доводит соответствующее решение до заявител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5. Заявление о назначении компенсации со всеми представленными документами и решение о назначении (отказе в назначении) компенсации хранятся в личном деле заявител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6. Заявители несут ответственность за достоверность представленных сведений, а также подлинность документов, в которых они содержатся. Предоставление гражданином неполных и (или) недостоверных сведений является основанием для отказа в назначении и выплате компенсац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7.Заявители обязаны извещать уполномоченный орган о наступлении обстоятельств, влекущих за собой прекращение выплаты компенсации (смена места жительства, дошкольного учреждения, лишения родительских прав, уход в школу и т.д), не позднее одного месяца с момента  наступления таких обстоятельств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В случае изменений в составе семьи заявителя, достижения детьми возраста 18 лет, размер компенсации  изменяется с месяца, следующего за месяцем, в котором произошли измен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>При наступлении обстоятельств, влекущих прекращение выплаты компенсации, выплата прекращается с месяца, следующего за месяцем, в котором наступили соответствующие обстоятельства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>
          <w:color w:val="2D2D2D"/>
          <w:spacing w:val="2"/>
        </w:rPr>
        <w:t>При выбытии ребенка из дошкольного учреждения, руководитель  пишет приказ об отмене компенсации ,указывает  причину выбытия. Выписка из приказа вкладывается в личное дело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>
          <w:color w:val="2D2D2D"/>
          <w:spacing w:val="2"/>
        </w:rPr>
        <w:t>8. Компенсация назначается и выплачивается с месяца подачи заявления со всеми необходимыми документами.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b/>
          <w:b/>
        </w:rPr>
      </w:pPr>
      <w:r>
        <w:rPr>
          <w:color w:val="2D2D2D"/>
          <w:spacing w:val="2"/>
        </w:rPr>
        <w:t>9. Суммы компенсации перечисляются в кредитные учреждения на лицевой счет заявителя.</w:t>
      </w:r>
    </w:p>
    <w:p>
      <w:pPr>
        <w:pStyle w:val="Normal"/>
        <w:jc w:val="both"/>
        <w:rPr>
          <w:color w:val="1A3038"/>
        </w:rPr>
      </w:pPr>
      <w:r>
        <w:rPr>
          <w:bCs w:val="false"/>
          <w:color w:val="1A3038"/>
        </w:rPr>
        <w:t>Дошкольное учреждение  имеет право отказать в оформлении компенсации, но только по 3 основаниям:</w:t>
      </w:r>
    </w:p>
    <w:p>
      <w:pPr>
        <w:pStyle w:val="Style28"/>
        <w:numPr>
          <w:ilvl w:val="0"/>
          <w:numId w:val="4"/>
        </w:numPr>
        <w:ind w:left="0" w:firstLine="709"/>
        <w:jc w:val="both"/>
        <w:rPr>
          <w:color w:val="1A3038"/>
        </w:rPr>
      </w:pPr>
      <w:r>
        <w:rPr>
          <w:color w:val="1A3038"/>
        </w:rPr>
        <w:t>представлены не все документ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1A3038"/>
        </w:rPr>
      </w:pPr>
      <w:r>
        <w:rPr>
          <w:color w:val="1A3038"/>
        </w:rPr>
        <w:t>отсутствие лицензии у детского сад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1A3038"/>
        </w:rPr>
      </w:pPr>
      <w:r>
        <w:rPr>
          <w:color w:val="1A3038"/>
        </w:rPr>
        <w:t>оформление компенсации происходит не на родителя.</w:t>
      </w:r>
    </w:p>
    <w:p>
      <w:pPr>
        <w:pStyle w:val="Normal"/>
        <w:jc w:val="both"/>
        <w:rPr>
          <w:color w:val="1A3038"/>
        </w:rPr>
      </w:pPr>
      <w:r>
        <w:rPr>
          <w:color w:val="1A3038"/>
        </w:rPr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  <w:t>к Постановлению Главы АЮРМО</w:t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  <w:t>от  24 мая 2021 № 114</w:t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tabs>
          <w:tab w:val="clear" w:pos="708"/>
          <w:tab w:val="left" w:pos="6552" w:leader="none"/>
        </w:tabs>
        <w:jc w:val="center"/>
        <w:rPr/>
      </w:pPr>
      <w:r>
        <w:rPr/>
        <w:t>о порядке расчета ,взимания и расходования платы (законных представителей) за присмотр  и уход за детьми ,осваивающими  образовательные программы дошкольного образования в  Юстинском муниципальном образовании</w:t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1.Настоящий Порядок  определяет  методику расчета, установления, взимания и расходования платы родителей (законных представителей) за услуги по присмотру и уходу за детьми в казенных муниципальных образовательных учреждениях Юстинского района , реализующих основную общеобразовательную программу дошкольного образования.</w:t>
      </w:r>
    </w:p>
    <w:p>
      <w:pPr>
        <w:pStyle w:val="Normal"/>
        <w:jc w:val="both"/>
        <w:rPr/>
      </w:pPr>
      <w:r>
        <w:rPr/>
        <w:t>1.2.Порядок направлен на решение экономически обоснованного распределения затрат на присмотр и уход за детьми  в образовательных учреждениях между родителями  (законными представителями) и бюджетом Юстинского РМО РК.</w:t>
      </w:r>
    </w:p>
    <w:p>
      <w:pPr>
        <w:pStyle w:val="Normal"/>
        <w:jc w:val="both"/>
        <w:rPr/>
      </w:pPr>
      <w:r>
        <w:rPr/>
      </w:r>
    </w:p>
    <w:p>
      <w:pPr>
        <w:pStyle w:val="Style28"/>
        <w:numPr>
          <w:ilvl w:val="0"/>
          <w:numId w:val="7"/>
        </w:numPr>
        <w:jc w:val="center"/>
        <w:rPr/>
      </w:pPr>
      <w:r>
        <w:rPr/>
        <w:t>Порядок расчета  размера родительской платы</w:t>
      </w:r>
    </w:p>
    <w:p>
      <w:pPr>
        <w:pStyle w:val="Style28"/>
        <w:ind w:lef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Размер родительской платы родителей (законных представителей) за услуги по присмотру и уходу за детьми в казенных образовательных учреждениях ( далее родительская плата )  устанавливается  Администрацией Юстинского РМО РК, но не чаще одного раза в год.</w:t>
      </w:r>
    </w:p>
    <w:p>
      <w:pPr>
        <w:pStyle w:val="Normal"/>
        <w:jc w:val="both"/>
        <w:rPr/>
      </w:pPr>
      <w:r>
        <w:rPr/>
        <w:t>Размер родительской платы  за услуги  по присмотру и уходу за детьми составляет 1155 руб в месяц.</w:t>
      </w:r>
    </w:p>
    <w:p>
      <w:pPr>
        <w:pStyle w:val="Normal"/>
        <w:jc w:val="both"/>
        <w:rPr/>
      </w:pPr>
      <w:r>
        <w:rPr/>
        <w:t>Под присмотром и уходом   за детьми понимается комплекс мер по организации  питания и хозяйственно-бытового  обслуживания детей,  обеспечению им личной гигиены и режима дня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2.2.В перечень затрат , учитываемых при расчете родительской платы за присмотр и уход за детьми входят расходы :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расходы на приобретение продуктов питания согласно рекомендациям средним суточным нормам питания  в соответствии с СанПином 2.4.1.3049-13,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расходы  связанные с приобретением материалов , используемых  для хозяйственно-бытового обслуживания детей, обеспечения  соблюдения  ими личной гигиены и режима дня ( на приобретение медикаментов и перевязочных средств, моющих средств, услуги по дезинсекции , дезинфекции, дератизации, услуги по санитарно-гигиеническому обслуживанию , хозяйственные расходы)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2.3. Не допускается включение в родительскую плату за присмотр и уход за детьми расходов на реализацию образовательной программы дошкольного  образования, а также расходов на содержание недвижимого имущества в образовательных организациях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Недопустимым является  включение в затраты для расчета родительской платы: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оплата труда и начисление на оплату труда в части оплаты труда педагогического, административного персонала;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повышение квалификации и переподготовку педагогических работников , проезд, оплата за курсы, суточные ,проживание;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услуги по содержанию недвижимого имущества  образовательных учреждений ;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коммунальные услуги;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увеличение стоимости основных средств;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затраты на приобретение учебников, средств обучения, игр,игрушек, расходных материалов и канцелярских товаров.</w:t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6552" w:leader="none"/>
        </w:tabs>
        <w:jc w:val="center"/>
        <w:rPr/>
      </w:pPr>
      <w:r>
        <w:rPr/>
        <w:t>Порядок взимания  и расходования родительской платы за</w:t>
      </w:r>
    </w:p>
    <w:p>
      <w:pPr>
        <w:pStyle w:val="Normal"/>
        <w:tabs>
          <w:tab w:val="clear" w:pos="708"/>
          <w:tab w:val="left" w:pos="6552" w:leader="none"/>
        </w:tabs>
        <w:jc w:val="center"/>
        <w:rPr/>
      </w:pPr>
      <w:r>
        <w:rPr/>
        <w:t>присмотр и уход за детьми в образовательных организациях</w:t>
      </w:r>
    </w:p>
    <w:p>
      <w:pPr>
        <w:pStyle w:val="Normal"/>
        <w:tabs>
          <w:tab w:val="clear" w:pos="708"/>
          <w:tab w:val="left" w:pos="65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3.1.Родительская плата взимается с родителей (законных представителей) до  10 числа текущего месяца за фактические дни посещения ребенком образовательного учреждения в прошедшем месяце в кредитные учреждения района, и зачисляется в доход бюджета Юстинского районного муниципального образования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Для  оплаты родителем (законным представителем) бухгалтерией отдела образования АЮРМО РК  выдается квитанция , в которой указывается сумма родительской  платы с учетом дней посещения  ребенка за прошедший месяц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 xml:space="preserve">3.2.Внесенная родительская плата за дни  непосещения ребенком образовательного учреждения учитывается за следующий месяц или подлежит возврату . Днями непосещения считаются дни после уведомления родителями (законными представителями)в письменной или устной  администрации казенного образовательного учреждения или воспитателей групп о невозможности посещения ребенком образовательного учреждения по причине болезни , отпуска родителей, неблагоприятные погодные условия и т.п. В случае не уведомления родителями ( законными представителями ) образовательного учреждения о невозможности  посещения ребенком дошкольного образовательного учреждения  первый день непосещения подлежит оплате. 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Возврат  родительской платы осуществляется по письменному заявлению одного из родителей на их лицевой счет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Денежные средства, полученные от родителей (законных представителей) за присмотр и уход за детьми в образовательных учреждениях , расходуются 100% на продукты питания  из расчета 57,75 рублей в день, т.е. 1155 руб. на 20 дней.</w:t>
      </w:r>
    </w:p>
    <w:p>
      <w:pPr>
        <w:pStyle w:val="Normal"/>
        <w:tabs>
          <w:tab w:val="clear" w:pos="708"/>
          <w:tab w:val="left" w:pos="6552" w:leader="none"/>
        </w:tabs>
        <w:jc w:val="left"/>
        <w:rPr/>
      </w:pPr>
      <w:r>
        <w:rPr/>
        <w:t>4.Начисление родительской платы за присмотр и уход за ребенком</w:t>
      </w:r>
    </w:p>
    <w:p>
      <w:pPr>
        <w:pStyle w:val="Normal"/>
        <w:tabs>
          <w:tab w:val="clear" w:pos="708"/>
          <w:tab w:val="left" w:pos="6552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4.1.Начисление родительской платы производится Централизованной  бухгалтерией отдела образования АЮРМО РК ,ежемесячно по табелю посещаемости детей в конце месяца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Плата за содержание ребенка в образовательном учреждении  начисляется последним днем отчетного месяца. Сумма к оплате рассчитывается от календарного графика работы учреждения  и табеля посещаемости  детей, а также суммы, уплаченной  родителем  за предыдущий месяц. Размер родительской платы может быть уменьшен по следующим причинам: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пропуск по болезни ребенка (больничный),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пропуск по причине карантина,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отпуск родителей (законных представителей ),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летний период ( с 1 июня по 31 августа )  оздоровительный,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закрытие учреждения на ремонтные или аварийные работы,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иные  уважительные причины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В этих случаях родительская  плата рассчитывается пропорционально дням посещения.</w:t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/>
      </w:pPr>
      <w:r>
        <w:rPr/>
        <w:t>5.Порядок предоставления льгот по уплате родительской платы</w:t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 xml:space="preserve">5.1.В соответствии с п.3 ст. 65 ФЗ  от 29 декабря 2012 года  № 273-ФЗ «Об образовании в Российской Федерации» определить , что казенными учреждениями дошкольного образования  Юстинского района родительская плата не взимается за присмотр и уход </w:t>
      </w:r>
      <w:r>
        <w:rPr>
          <w:b/>
        </w:rPr>
        <w:t>за детьми-инвалидами, детьми-сиротами,  детьми, находящимися под опекой, детьми с туберкулезной интоксикацией</w:t>
      </w:r>
      <w:r>
        <w:rPr/>
        <w:t>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5.2.Для получения льгот по родительской плате родители (законные представители) предоставляют в дошкольное учреждение следующие документы: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-заявление  на получение льгот, и документов, подтверждающих наличие у семьи  права на льготу: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1)для детей–инвалидов, посещающих образовательные организации - заключение медико-социальной экспертизы  об инвалидности (справка МСЭ)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2) для детей-сирот и детей, оставшихся без попечения родителей, посещающих образовательные организации – справка органа опеки и попечительства о наличии статуса детей-сирот и детей, оставшихся без попечения родителей, копия постановления  о передаче ребенка под опеку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3) для детей с туберкулезной интоксикацией, посещающих образовательные организации – справка врачебной комиссии о наличии у ребенка нарушения состояния здоровья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5.3.В случае  если документы , подтверждающие право на льготу имеют срок действия для получения льготы родителями (законными представителями) документы , подтверждающие право на льготу на очередной период, должны быть предоставлены до истечения срока действия предыдущих  документов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5.4.В случае если документы, подтверждающие право на предоставление льгот, не представлены родителем (законными представителями) к концу установленного срока предоставление льготы по родительской плате прекращается  и назначается вновь  с месяца подачи  документов (справка с органа социальной защиты, справка МСЭ)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Если данные документы были представлены по истечении срока, перерасчет  родительской платы за период, в который право на льготу не было подтверждено соответствующими документами, не производится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5.5. После прекращения действия оснований по предоставлению льготы родители (законные представители) обязаны уведомить об этом образовательную организацию в течение 10 дней  со дня прекращения оснований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5.6.При  наличии у семьи права на применении нескольких льгот  подлежит применению одна льгота, указанная родителем  (законным представителем) в его заявлении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5.7. Образовательная организация вправе производить проверку оснований, на которые ссылается родитель (законный представитель) для получения льготы по оплате за присмотр и уход за детьми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5.8.Финансирование за присмотр и уход за детьми-инвалидами, детьми-сиротами, детьми, находящимися под опекой, детьми, с туберкулезной интоксикацией  обучающимися в государственных  и муниципальных образовательных организациях, реализующих  образовательную программу дошкольного образования, производить за счет местного бюджета.</w:t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/>
      </w:pPr>
      <w:r>
        <w:rPr/>
        <w:t>6.Контроль и ответственность за поступлением и</w:t>
      </w:r>
    </w:p>
    <w:p>
      <w:pPr>
        <w:pStyle w:val="Normal"/>
        <w:tabs>
          <w:tab w:val="clear" w:pos="708"/>
          <w:tab w:val="left" w:pos="6552" w:leader="none"/>
        </w:tabs>
        <w:jc w:val="center"/>
        <w:rPr/>
      </w:pPr>
      <w:r>
        <w:rPr/>
        <w:t>использованием родительской платы</w:t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6.1.Контроль и ответственность за своевременное информирование о необходимости внесения родителями (законные представителями) родительской платы возлагается на руководителя образовательной организации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6.2.Контроль и ответственность  за правильность предоставления льгот  по родительской плате несут бухгалтера централизованной бухгалтерии  отдела образования АЮРМО РК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6.3.Порядок взыскания задолженности с родителей (законных представителей) в случае  несвоевременного внесения  родительской платы  определяется  в соответствии с действующим законодательством , регулируется  уставом образовательной организации и договором между родителями(законными представителями) и образовательной организацией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6.4.Ответственность за достоверность представленных в централизованную  бухгалтерию отдела  образования АЮРМО РК  расчетов по формированию размера родительской платы возлагается на руководителей  образовательных организаций.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/>
        <w:t>6.5.Контроль  за правильностью начисления размера родительской платы,а также за целевым использованием денежных средств ,поступивших в качестве родительской платы , возлагается на отдел образования АЮРМО РК.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80" w:after="280"/>
        <w:ind w:left="720" w:firstLine="709"/>
        <w:jc w:val="left"/>
        <w:rPr>
          <w:b/>
          <w:b/>
          <w:color w:val="1A3038"/>
          <w:sz w:val="16"/>
          <w:szCs w:val="16"/>
        </w:rPr>
      </w:pPr>
      <w:r>
        <w:rPr>
          <w:b/>
          <w:color w:val="1A3038"/>
          <w:sz w:val="16"/>
          <w:szCs w:val="16"/>
        </w:rPr>
      </w:r>
    </w:p>
    <w:p>
      <w:pPr>
        <w:pStyle w:val="Normal"/>
        <w:tabs>
          <w:tab w:val="clear" w:pos="708"/>
          <w:tab w:val="left" w:pos="6552" w:leader="none"/>
        </w:tabs>
        <w:jc w:val="center"/>
        <w:rPr>
          <w:b/>
          <w:b/>
          <w:color w:val="1A3038"/>
        </w:rPr>
      </w:pPr>
      <w:r>
        <w:rPr>
          <w:b/>
          <w:color w:val="1A3038"/>
        </w:rPr>
      </w:r>
    </w:p>
    <w:p>
      <w:pPr>
        <w:pStyle w:val="Normal"/>
        <w:autoSpaceDE w:val="false"/>
        <w:rPr>
          <w:rFonts w:eastAsia="Calibri"/>
          <w:bCs w:val="false"/>
          <w:color w:val="000000"/>
        </w:rPr>
      </w:pPr>
      <w:r>
        <w:rPr>
          <w:rFonts w:eastAsia="Calibri"/>
          <w:bCs w:val="false"/>
          <w:color w:val="000000"/>
        </w:rPr>
        <w:t>Приложение № 3</w:t>
      </w:r>
    </w:p>
    <w:p>
      <w:pPr>
        <w:pStyle w:val="Normal"/>
        <w:autoSpaceDE w:val="false"/>
        <w:rPr>
          <w:rFonts w:eastAsia="Calibri"/>
          <w:bCs w:val="false"/>
          <w:color w:val="000000"/>
        </w:rPr>
      </w:pPr>
      <w:r>
        <w:rPr>
          <w:rFonts w:eastAsia="Calibri"/>
          <w:bCs w:val="false"/>
          <w:color w:val="000000"/>
        </w:rPr>
        <w:t xml:space="preserve">к Постановлению Главы АЮРМО РК </w:t>
      </w:r>
    </w:p>
    <w:p>
      <w:pPr>
        <w:pStyle w:val="Normal"/>
        <w:autoSpaceDE w:val="false"/>
        <w:rPr/>
      </w:pPr>
      <w:r>
        <w:rPr>
          <w:rFonts w:eastAsia="Calibri"/>
          <w:bCs w:val="false"/>
          <w:color w:val="000000"/>
        </w:rPr>
        <w:t>от 24 мая 2021 г. № 114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</w:rPr>
      </w:pPr>
      <w:r>
        <w:rPr>
          <w:rFonts w:eastAsia="Calibri"/>
          <w:bCs w:val="false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</w:rPr>
      </w:pPr>
      <w:r>
        <w:rPr>
          <w:rFonts w:eastAsia="Calibri"/>
          <w:bCs w:val="false"/>
          <w:color w:val="000000"/>
        </w:rPr>
        <w:t>Порядок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</w:rPr>
      </w:pPr>
      <w:r>
        <w:rPr>
          <w:rFonts w:eastAsia="Calibri"/>
          <w:bCs w:val="false"/>
          <w:color w:val="000000"/>
        </w:rPr>
        <w:t xml:space="preserve">расходования субвенций , предоставляемых из республиканского бюджета 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</w:rPr>
      </w:pPr>
      <w:r>
        <w:rPr>
          <w:rFonts w:eastAsia="Calibri"/>
          <w:bCs w:val="false"/>
          <w:color w:val="000000"/>
        </w:rPr>
        <w:t xml:space="preserve">бюджету Юстинского муниципального образования , на  выплату компенсации части родительской платы за присмотр и уход за детьми в образовательных 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</w:rPr>
      </w:pPr>
      <w:r>
        <w:rPr>
          <w:rFonts w:eastAsia="Calibri"/>
          <w:bCs w:val="false"/>
          <w:color w:val="000000"/>
        </w:rPr>
        <w:t>организациях, реализующих основную общеобразовательную программу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</w:rPr>
      </w:pPr>
      <w:r>
        <w:rPr>
          <w:rFonts w:eastAsia="Times New Roman"/>
          <w:bCs w:val="false"/>
          <w:color w:val="000000"/>
        </w:rPr>
        <w:t xml:space="preserve"> </w:t>
      </w:r>
      <w:r>
        <w:rPr>
          <w:rFonts w:eastAsia="Calibri"/>
          <w:bCs w:val="false"/>
          <w:color w:val="000000"/>
        </w:rPr>
        <w:t>дошкольного образования</w:t>
      </w:r>
    </w:p>
    <w:p>
      <w:pPr>
        <w:pStyle w:val="Normal"/>
        <w:autoSpaceDE w:val="false"/>
        <w:jc w:val="left"/>
        <w:rPr>
          <w:rFonts w:eastAsia="Calibri"/>
          <w:bCs w:val="false"/>
          <w:color w:val="000000"/>
          <w:sz w:val="18"/>
          <w:szCs w:val="18"/>
        </w:rPr>
      </w:pPr>
      <w:r>
        <w:rPr>
          <w:rFonts w:eastAsia="Calibri"/>
          <w:bCs w:val="false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Настоящий Порядок определяет правила расходования субвенций, предоставляемых из республиканского бюджета, бюджету Юстинского районного муниципального образования  на выплату компенсации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(далее - субвенция, компенсация)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убвенции предоставляются Министерством образования и науки Республики Калмыкия (далее - Министерство)  бюджету Юстинского РМО ежемесячно в соответствии со сводной бюджетной росписью республиканского бюджета в пределах ассигнований, предусмотренных Законом Республики Калмыкия о республиканском бюджете на соответствующий финансовый год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Субвенции зачисляются в Управление Федерального казначейства для кассового обслуживания исполнения бюджета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Средства субвенций отражаются в доходах  и расходах бюджета муниципального района в соответствии  с бюджетной классификацией РФ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Финансовое Управление Администрации Юстинского районного муниципального образования осуществляет перечисление субвенции на лицевой счет Отдела образования АЮРМО РК, открытый в отделении по Юстинскому  району  УФК по РК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спределением средств  субвенций в соответствии с ее целевым назначением между  получателями осуществляется Отделом образования АЮРМО РК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Отдел образования АЮРМО РК обеспечивает в соответствии с бюджетным законодательством РФ целевое расходование субвенци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Учет операций, связанных с использованием субвенций, осуществляется на лицевых счетах,  в отделении Управления Федерального казначейства по Республике Калмыкия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Субвенции бюджетам муниципальных образований на выплату компенсации части родительской платы, взимаемой с родителей (законных представителей) за присмотр и уход  за детьми, посещающими образовательные организации программы дошкольного образования (код классификации  расходов республиканского бюджета -645 1004 05 2 01 71130 530 , код классификации доходов бюджетов  муниципальных образования -000 2 02 30024 05 000 150, код цели 251-10, предусмотрены постановлением Правительства  Республики  Калмыкия от 27 декабря 2018 года №416  «О государственной программе Республики Калмыкия «Развитие образования Республики Калмыкия»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Отдел образования  АЮРМО РК  ежемесячно, до 5-гочисла месяца, следующего за отчетным месяцем, представляют в Министерство отчет о расходах субвенции на выплату компенсации по форме утвержденной Министерством образования и науки Республики Калмыкия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Субвенции на выплату компенсации части родительской платы за при смотр и уход за детьми  носят целевой характер и не могут быть использованы на другие цели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дел образования АЮРМО РК несет ответственность за нецелевое использование  средств субвенций. В случае нецелевого использования субвенций соответствующие средства подлежат возврату в областной бюджет в порядке , установленном законодательством РФ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Распределение средств (компенсация части родительской платы)  производится на лицевые счета в кредитном учреждении одного из родителей , заключивших договор с дошкольным учреждением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Н ТОЛҺАЧ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firstLine="30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1» мая 2021г.                                             №121                                         п. Цаган - Аман</w:t>
      </w:r>
    </w:p>
    <w:p>
      <w:pPr>
        <w:pStyle w:val="Normal"/>
        <w:ind w:left="468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firstLine="709"/>
        <w:rPr/>
      </w:pPr>
      <w:r>
        <w:rPr/>
      </w:r>
    </w:p>
    <w:p>
      <w:pPr>
        <w:pStyle w:val="Normal"/>
        <w:ind w:left="4680" w:firstLine="709"/>
        <w:rPr/>
      </w:pPr>
      <w:r>
        <w:rPr/>
        <w:t>«О внесении изменений и дополнений в муниципальную программу  Юстинского районного муниципального образования Республики Калмыкия «Развитие культуры в Юстинском районном муниципальном образовании Республики Калмыкия на 2020-2025 гг.»</w:t>
      </w:r>
    </w:p>
    <w:p>
      <w:pPr>
        <w:pStyle w:val="13"/>
        <w:shd w:fill="auto" w:val="clear"/>
        <w:spacing w:lineRule="auto" w:line="360" w:before="0" w:after="600"/>
        <w:ind w:left="20" w:right="-2" w:firstLine="68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Главы Администрации Юстинского районного муниципального образования Республики Калмыкия  от03.07.2014 г. № 244 «Об утверждении Положения о порядке принятия решений о разработке муниципальных программ Юстинского районного муниципального образования Республики Калмыкия и их формирования и реализации и Порядка проведения и критериев оценки эффективности  реализации муниципальных программ  Юстинского районного муниципального образования Республики Калмыкия», и на основании Устава Юстинского районного муниципального образования Республики Калмыкия, Администрация  Юстинского районного муниципального образования Республики Калмык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нести следующие изменения и дополнения в муниципальную программу Юстинского районного муниципального образования Республики Калмыкия «Развитие культуры в Юстинском районном муниципальном образовании Республики Калмыкия на 2020-2025 гг.», утвержденную Постановлением Главы  Администрации  Юстинского районного муниципального образования Республики Калмыкия от 06 ноября 2019 г. № 375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   </w:t>
      </w:r>
      <w:r>
        <w:rPr/>
        <w:t xml:space="preserve">Наименование Муниципальной программы Юстинского районного муниципального образования Республики Калмыкия «Развитие культуры в Юстинском районном муниципальном образовании Республики Калмыкия на 2020-2025 гг.» изложить в следующей редакции: «Муниципальная программа Юстинского районного муниципального образования Республики Калмыкия «Развитие культуры и туризма в Юстинском районном муниципальном образовании Республики Калмыкии на 2020-2025 гг.»;    </w:t>
      </w:r>
    </w:p>
    <w:p>
      <w:pPr>
        <w:pStyle w:val="Normal"/>
        <w:widowControl w:val="false"/>
        <w:autoSpaceDE w:val="false"/>
        <w:ind w:left="525" w:firstLine="709"/>
        <w:jc w:val="both"/>
        <w:rPr/>
      </w:pPr>
      <w:r>
        <w:rPr/>
        <w:t>1.2. Раздел 1. «Паспорт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left="525"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Паспорт муниципальной программы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125"/>
      </w:tblGrid>
      <w:tr>
        <w:trPr>
          <w:trHeight w:val="54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 xml:space="preserve">Муниципальная  программа «Развитие культуры и туризма в Юстинском районном муниципальном образовании Республики Калмыкия на </w:t>
            </w:r>
            <w:r>
              <w:rPr>
                <w:rFonts w:cs="Calibri"/>
                <w:bCs w:val="false"/>
              </w:rPr>
              <w:t>2020-2025 гг</w:t>
            </w:r>
            <w:r>
              <w:rPr/>
              <w:t>.</w:t>
            </w:r>
            <w:r>
              <w:rPr>
                <w:spacing w:val="-7"/>
              </w:rPr>
              <w:t>» (далее - Программа)</w:t>
            </w:r>
          </w:p>
        </w:tc>
      </w:tr>
      <w:tr>
        <w:trPr>
          <w:trHeight w:val="54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Юстинского районного муниципального образования Республики Калмыкия, Отдел образования Администрация Юстинского районного муниципального образования Республики Калмыкия</w:t>
            </w:r>
          </w:p>
        </w:tc>
      </w:tr>
      <w:tr>
        <w:trPr>
          <w:trHeight w:val="54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исполнители программы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</w:tr>
      <w:tr>
        <w:trPr>
          <w:trHeight w:val="52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Цель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ограммы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</w:rPr>
              <w:t>Формирование единого культурного пространства, создание условий для равного доступа населения к культурным ценностям, информационным ресурсам и пользованию услугами учреждений культуры и библиотек.</w:t>
            </w:r>
          </w:p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/>
              <w:t>Создание благоприятных условий для устойчивого развития внутреннего и въездного туризма на территории Юстинского районного муниципального образования Республики Калмыкия.</w:t>
            </w:r>
          </w:p>
        </w:tc>
      </w:tr>
      <w:tr>
        <w:trPr>
          <w:trHeight w:val="439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дач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ограммы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  <w:shd w:fill="FFFFFF" w:val="clear"/>
              </w:rPr>
              <w:t>1. повышение уровня читательской активности жителей Юстинского муниципального района посредством индивидуальной и массовой работы; внедрение наиболее интересных форм работы в библиотека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. повышение качества обслуживания пользователей путём оснащения библиотек современным оборудованием и информационными технологиями.</w:t>
            </w:r>
          </w:p>
          <w:p>
            <w:pPr>
              <w:pStyle w:val="Normal"/>
              <w:jc w:val="left"/>
              <w:rPr/>
            </w:pPr>
            <w:r>
              <w:rPr/>
              <w:t>3. удовлетворение потребностей населения в сохранении и развитии самодеятельного народного и художественного творчеств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/>
            </w:pPr>
            <w:r>
              <w:rPr/>
              <w:t>4. нормативно-правовое и организационно-методическое обеспечение в сфере развития туризм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/>
            </w:pPr>
            <w:r>
              <w:rPr/>
              <w:t>5. развитие туристической инфраструктуры, укрепление материально-технической базы объектов туризм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/>
            </w:pPr>
            <w:r>
              <w:rPr/>
              <w:t>6. развитие рекламно-информационной деятельности в сфере туризм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/>
            </w:pPr>
            <w:r>
              <w:rPr/>
              <w:t>7. формирование устойчивой системы кадрового обеспечения туристического комплекс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/>
            </w:pPr>
            <w:r>
              <w:rPr/>
              <w:t>8. организация культурно-познавательного туризм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/>
            </w:pPr>
            <w:r>
              <w:rPr/>
              <w:t>9. организация событийного туризма;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10. организация экологического туризма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/>
              <w:t xml:space="preserve">Целевые индикаторы и показатели программы установлены в подпрограммах 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/>
              <w:t>Муниципальной программы</w:t>
            </w:r>
          </w:p>
        </w:tc>
      </w:tr>
      <w:tr>
        <w:trPr>
          <w:trHeight w:val="53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В Подпрограмме № 1 и Подпрограмме № 2 </w:t>
            </w:r>
            <w:r>
              <w:rPr>
                <w:rFonts w:cs="Calibri"/>
                <w:bCs w:val="false"/>
              </w:rPr>
              <w:t xml:space="preserve">2020-2025 </w:t>
            </w:r>
            <w:r>
              <w:rPr/>
              <w:t>годы</w:t>
            </w:r>
            <w:r>
              <w:rPr>
                <w:color w:val="000000"/>
              </w:rPr>
              <w:t xml:space="preserve"> этапы не предусмотрены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Подпрограмма № 3 реализуется в 2021-2025 годах в три этапа</w:t>
            </w:r>
          </w:p>
        </w:tc>
      </w:tr>
      <w:tr>
        <w:trPr>
          <w:trHeight w:val="34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бюджетных ассигнований программы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left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составляет   11866,0 тыс. руб.</w:t>
            </w:r>
          </w:p>
          <w:p>
            <w:pPr>
              <w:pStyle w:val="Style3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 составляет:</w:t>
            </w:r>
          </w:p>
          <w:p>
            <w:pPr>
              <w:pStyle w:val="Style39"/>
              <w:jc w:val="left"/>
              <w:rPr/>
            </w:pPr>
            <w:r>
              <w:rPr>
                <w:rFonts w:cs="Times New Roman" w:ascii="Times New Roman" w:hAnsi="Times New Roman"/>
              </w:rPr>
              <w:t>Подпрограмма № 1-  7181,0тыс. руб.;</w:t>
            </w:r>
          </w:p>
          <w:p>
            <w:pPr>
              <w:pStyle w:val="Style3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2 - 1485,0 тыс. руб.;</w:t>
            </w:r>
          </w:p>
          <w:p>
            <w:pPr>
              <w:pStyle w:val="Normal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Подпрограмма № 3 – 3200,0 тыс. руб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  <w:tr>
        <w:trPr>
          <w:trHeight w:val="6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ограммы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68"/>
              <w:jc w:val="left"/>
              <w:rPr/>
            </w:pPr>
            <w:r>
              <w:rPr/>
              <w:t>- создание условий, обеспечивающих сохранение, развитие национальной культуры;</w:t>
            </w:r>
          </w:p>
          <w:p>
            <w:pPr>
              <w:pStyle w:val="Normal"/>
              <w:ind w:left="-108" w:firstLine="468"/>
              <w:jc w:val="left"/>
              <w:rPr/>
            </w:pPr>
            <w:r>
              <w:rPr/>
              <w:t>- повышение эффективности культурно-досуговой работы на селе;</w:t>
            </w:r>
          </w:p>
          <w:p>
            <w:pPr>
              <w:pStyle w:val="Normal"/>
              <w:ind w:left="-108" w:firstLine="468"/>
              <w:jc w:val="left"/>
              <w:rPr/>
            </w:pPr>
            <w:r>
              <w:rPr/>
              <w:t>- укрепление материально-технической базы сети учреждений культуры;</w:t>
            </w:r>
          </w:p>
          <w:p>
            <w:pPr>
              <w:pStyle w:val="Normal"/>
              <w:ind w:left="-108" w:firstLine="468"/>
              <w:jc w:val="left"/>
              <w:rPr/>
            </w:pPr>
            <w:r>
              <w:rPr/>
              <w:t>- сохранение библиотечных фондов;</w:t>
            </w:r>
          </w:p>
          <w:p>
            <w:pPr>
              <w:pStyle w:val="Normal"/>
              <w:ind w:left="-108" w:firstLine="468"/>
              <w:jc w:val="left"/>
              <w:rPr/>
            </w:pPr>
            <w:r>
              <w:rPr/>
              <w:t>-создание благоприятных условий для творческой деятельности    населения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/>
            </w:pPr>
            <w:r>
              <w:rPr/>
              <w:t xml:space="preserve">      </w:t>
            </w:r>
            <w:r>
              <w:rPr/>
              <w:t xml:space="preserve">- количество </w:t>
            </w:r>
            <w:r>
              <w:rPr>
                <w:bCs w:val="false"/>
              </w:rPr>
              <w:t>информационных вывесок, указателей на русском, калмыцком и английском языках согласно туристкой символике в местах туристского показа и на объектах транспортной инфраструктур увеличится в 15 раз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/>
            </w:pPr>
            <w:r>
              <w:rPr/>
              <w:t xml:space="preserve">      </w:t>
            </w:r>
            <w:r>
              <w:rPr/>
              <w:t>- количество объектов, оказывающих туристические услуги, увеличатся в 1,5 раза;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 </w:t>
            </w:r>
            <w:r>
              <w:rPr/>
              <w:t xml:space="preserve">- количество туристов, посетивших культурно – исторические объекты, увеличатся в 2 раза;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 </w:t>
            </w:r>
            <w:r>
              <w:rPr/>
              <w:t>- количество проведенных выставочно-ярмарочных мероприятий увеличится в 2 раз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/>
            </w:pPr>
            <w:r>
              <w:rPr/>
              <w:t xml:space="preserve">      </w:t>
            </w:r>
            <w:r>
              <w:rPr/>
              <w:t>- количество рекламно-информационных изданий увеличится в 2 раз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/>
            </w:pPr>
            <w:r>
              <w:rPr/>
              <w:t>- количество отремонтированных памятников истории и культуры увеличится в 2 раза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</w:t>
            </w:r>
            <w:r>
              <w:rPr/>
              <w:t>- численность граждан, размещенных в коллективных средствах размещения, увеличится в 2 раз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Пункт 1. «Характеристика  сферы реализаци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left="525" w:firstLine="709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образование в российском обществе  и осуществляемые в стране экономические реформы не смогли не затронуть культурную жизн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рамма «</w:t>
      </w:r>
      <w:r>
        <w:rPr>
          <w:bCs w:val="false"/>
        </w:rPr>
        <w:t>Развитие культуры и туризма Юстинского  района</w:t>
      </w:r>
      <w:r>
        <w:rPr/>
        <w:t xml:space="preserve"> на  2020 – 2025 годы» (далее – программа) разработана в целях создания единого культурного пространства в Юстинском районе. Деятельность учреждений культуры района в последние годы направлена на повышение социальной эффективности  культурной деятельности, увеличение степени доступности культурных услуг для населения. В районе функционируют: 1центр культуры и спорта ,  6 сельских Домов культуры и 1 сельский клуб,. 7  библиотек.</w:t>
      </w:r>
    </w:p>
    <w:p>
      <w:pPr>
        <w:pStyle w:val="Normal"/>
        <w:jc w:val="both"/>
        <w:rPr/>
      </w:pPr>
      <w:r>
        <w:rPr/>
        <w:tab/>
        <w:t>В культурно-досуговых учреждениях работают 23 клубных формирования, из них –14 составляют коллективы самодеятельного народного творчества, 2 творческих коллектива носят звание «Народный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лабо развивается  материально-техническая база сельских учреждений культуры. Здания требуют капитального ремонта и реконструкции. Пользователей библиотек не удовлетворяют  устаревшие библиотечные фонды. Вопросы комплектования библиотечных фондов продолжают оставаться самыми острыми и трудно разрешимы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еобходимо   активизировать  работу по внедрению новых и эффективных форм  работы  библиотек по продвижению развития чтения, а также по внестационарному обслуживанию населения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наладить  работу  по  сопровождению книжно – библиографическими  выставками  мероприятий, проводимых  муниципальными  учреждениями культур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это вместе взятое обуславливает необходимость применения программного метода в развитии культуры района, выбор ее приоритетов развития, а также приоритетов  бюджетного финансир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уризм - это одна из важнейших сфер деятельности современной экономики, нацеленная на удовлетворение потребности людей в отдыхе и рекреации и повышение качества жизни населения. Современная индустрия туризма является одной из крупнейших, высокодоходных и наиболее динамичных отраслей мирового хозяйства. Развитие туризма оказывает стимулирующее воздействие на такие секторы экономики, как транспорт, связь, торговля, строительство, сельское хозяйство, производство товаров народного потребления, поддерживает отечественного производителя товаров и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>Преобразование среды проживания, в том числе за счет развития инфраструктуры туризма и отдыха, приобретает особую актуальность в условиях сокращающейся численности населения, проживающего в Республике Калмыкия и в том числе в Юстинском районе.</w:t>
      </w:r>
    </w:p>
    <w:p>
      <w:pPr>
        <w:pStyle w:val="Normal"/>
        <w:widowControl w:val="false"/>
        <w:autoSpaceDE w:val="false"/>
        <w:jc w:val="both"/>
        <w:rPr/>
      </w:pPr>
      <w:r>
        <w:rPr/>
        <w:t>Развитие туризма оказывает стимулирующее действие и на другие секторы экономики (в том числе транспорт, связь, торговлю), способствует созданию значительного количества рабочих мест, увеличению налогооблагаемой базы и поступлений средств от налогов в бюджеты всех уровней власти. Следует отметить, что важнейшими факторами, оказывающими влияние на доходность туризма, являются природно-климатические и историко-культурные ресурс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 xml:space="preserve"> </w:t>
      </w:r>
      <w:r>
        <w:rPr/>
        <w:t>Пункт 2. «Приоритеты, цели и задачи программы» изложить в следующей редакции:</w:t>
      </w:r>
    </w:p>
    <w:p>
      <w:pPr>
        <w:pStyle w:val="Normal"/>
        <w:widowControl w:val="false"/>
        <w:autoSpaceDE w:val="false"/>
        <w:ind w:left="525"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Целями программы являются сохранение и развитие единого культурного пространства, создание условий для обеспечения доступа различных групп граждан к культурным благам, создание благоприятных условий для устойчивого развития внутреннего и въездного туризма на территории Юстинского районного муниципального образования Республики Калмыкия.</w:t>
      </w:r>
    </w:p>
    <w:p>
      <w:pPr>
        <w:pStyle w:val="Normal"/>
        <w:ind w:firstLine="330"/>
        <w:jc w:val="both"/>
        <w:rPr/>
      </w:pPr>
      <w:r>
        <w:rPr/>
        <w:t xml:space="preserve"> </w:t>
      </w:r>
      <w:r>
        <w:rPr/>
        <w:t>В целях достижения целей программы должны быть решены следующие задачи:</w:t>
      </w:r>
    </w:p>
    <w:p>
      <w:pPr>
        <w:pStyle w:val="Normal"/>
        <w:numPr>
          <w:ilvl w:val="0"/>
          <w:numId w:val="3"/>
        </w:numPr>
        <w:suppressAutoHyphens w:val="true"/>
        <w:jc w:val="left"/>
        <w:rPr/>
      </w:pPr>
      <w:r>
        <w:rPr/>
        <w:t>Формирование и реализация культурной политики на территории  Юстинского районного муниципального образования.</w:t>
      </w:r>
    </w:p>
    <w:p>
      <w:pPr>
        <w:pStyle w:val="Normal"/>
        <w:numPr>
          <w:ilvl w:val="0"/>
          <w:numId w:val="3"/>
        </w:numPr>
        <w:suppressAutoHyphens w:val="true"/>
        <w:jc w:val="left"/>
        <w:rPr/>
      </w:pPr>
      <w:r>
        <w:rPr/>
        <w:t>Модернизация технического и технологического оснащения учреждений культуры.</w:t>
      </w:r>
    </w:p>
    <w:p>
      <w:pPr>
        <w:pStyle w:val="Normal"/>
        <w:numPr>
          <w:ilvl w:val="0"/>
          <w:numId w:val="3"/>
        </w:numPr>
        <w:suppressAutoHyphens w:val="true"/>
        <w:jc w:val="left"/>
        <w:rPr/>
      </w:pPr>
      <w:r>
        <w:rPr/>
        <w:t>Создание благоприятных условий для реализации творческого потенциала, инициатив и запросов населения района в сфере культуры.</w:t>
      </w:r>
    </w:p>
    <w:p>
      <w:pPr>
        <w:pStyle w:val="Normal"/>
        <w:numPr>
          <w:ilvl w:val="0"/>
          <w:numId w:val="3"/>
        </w:numPr>
        <w:suppressAutoHyphens w:val="true"/>
        <w:jc w:val="left"/>
        <w:rPr/>
      </w:pPr>
      <w:r>
        <w:rPr/>
        <w:t>Содействие развитию самодеятельного  народного творчества и разнообразных форм культурного досуга -  как традиционных, так и новаторских.</w:t>
      </w:r>
    </w:p>
    <w:p>
      <w:pPr>
        <w:pStyle w:val="Normal"/>
        <w:numPr>
          <w:ilvl w:val="0"/>
          <w:numId w:val="3"/>
        </w:numPr>
        <w:suppressAutoHyphens w:val="true"/>
        <w:jc w:val="left"/>
        <w:rPr/>
      </w:pPr>
      <w:r>
        <w:rPr/>
        <w:t>Сохранение и комплектование библиотечных фондов.</w:t>
      </w:r>
    </w:p>
    <w:p>
      <w:pPr>
        <w:pStyle w:val="Normal"/>
        <w:numPr>
          <w:ilvl w:val="0"/>
          <w:numId w:val="3"/>
        </w:numPr>
        <w:suppressAutoHyphens w:val="true"/>
        <w:jc w:val="left"/>
        <w:rPr/>
      </w:pPr>
      <w:r>
        <w:rPr/>
        <w:t>Сохранение  объектов историко-культурного наследия.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</w:rPr>
      </w:pPr>
      <w:r>
        <w:rPr/>
        <w:t>Развитие эстетического и художественного образования детей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здание условий для развития туристической привлекательности Юстинского район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работка и реализация рекламно-информационного обеспечения туристской сфер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Развитие межмуниципального и межрегионального сотрудничества в области туризм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Развитие культурно-исторического туриз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Развитие въездного туризм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Развитие событийного туризм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Улучшение качества обслуживания туристов на основе конкуренц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Поддержка развития предпринимательства в сфере туризма.</w:t>
      </w:r>
    </w:p>
    <w:p>
      <w:pPr>
        <w:pStyle w:val="Normal"/>
        <w:widowControl w:val="false"/>
        <w:autoSpaceDE w:val="false"/>
        <w:ind w:left="525"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Пункт 3. «Показатели (индикаторы) достижения целей и решения задач программы</w:t>
      </w:r>
    </w:p>
    <w:p>
      <w:pPr>
        <w:pStyle w:val="Normal"/>
        <w:widowControl w:val="false"/>
        <w:autoSpaceDE w:val="false"/>
        <w:ind w:left="885" w:firstLine="709"/>
        <w:jc w:val="both"/>
        <w:rPr/>
      </w:pPr>
      <w:r>
        <w:rPr/>
        <w:t xml:space="preserve">Состав показателей (индикаторов) программы определен, исходя из принципа необходимости и достаточности информации для характеристики достижения целей и решения задач программы. Перечень целевых показателей (индикаторов) программы предоставлен в приложении №1 к настоящей программе.  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 xml:space="preserve"> </w:t>
      </w:r>
      <w:r>
        <w:rPr/>
        <w:t xml:space="preserve">Пункт 4. «Сроки и этапы реализации программы» изложить в следующей редакции:  </w:t>
      </w:r>
    </w:p>
    <w:p>
      <w:pPr>
        <w:pStyle w:val="Normal"/>
        <w:widowControl w:val="false"/>
        <w:autoSpaceDE w:val="false"/>
        <w:ind w:left="885" w:firstLine="709"/>
        <w:jc w:val="both"/>
        <w:rPr/>
      </w:pPr>
      <w:r>
        <w:rPr/>
        <w:t>Подпрограмма №1 и подпрограмма № 2 2020-2025 годы будет реализована без разбивки на этапы. Подпрограмма №3 2021-2025 годы реализуется в три этапа.</w:t>
      </w:r>
    </w:p>
    <w:p>
      <w:pPr>
        <w:pStyle w:val="Normal"/>
        <w:widowControl w:val="false"/>
        <w:autoSpaceDE w:val="false"/>
        <w:ind w:left="885"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 xml:space="preserve"> </w:t>
      </w:r>
      <w:r>
        <w:rPr/>
        <w:t>Пункт 5. «Основные мероприятия программы» изложить в следующей    редакции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остижение целей и решение задач программы будут осуществляться в рамках реализации   муниципальных подпрограм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540"/>
        <w:jc w:val="left"/>
        <w:rPr/>
      </w:pPr>
      <w:r>
        <w:rPr/>
        <w:t>подпрограмма «</w:t>
      </w:r>
      <w:r>
        <w:rPr>
          <w:color w:val="000000"/>
        </w:rPr>
        <w:t>Библиотечное обслуживание населения</w:t>
      </w:r>
      <w:r>
        <w:rPr/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540"/>
        <w:jc w:val="left"/>
        <w:rPr/>
      </w:pPr>
      <w:r>
        <w:rPr/>
        <w:t>подпрограмма «</w:t>
      </w:r>
      <w:r>
        <w:rPr>
          <w:color w:val="000000"/>
        </w:rPr>
        <w:t>Организация досуга и  предоставление услуг учреждений культуры</w:t>
      </w:r>
      <w:r>
        <w:rPr/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540"/>
        <w:jc w:val="left"/>
        <w:rPr/>
      </w:pPr>
      <w:r>
        <w:rPr/>
        <w:t>подпрограмма</w:t>
      </w:r>
      <w:r>
        <w:rPr>
          <w:b/>
          <w:bCs w:val="false"/>
        </w:rPr>
        <w:t xml:space="preserve"> «</w:t>
      </w:r>
      <w:r>
        <w:rPr>
          <w:bCs w:val="false"/>
        </w:rPr>
        <w:t>Развитие внутреннего и въездного туризма на территории  Юстинского районного муниципального образования Республики Калмыкия»</w:t>
      </w:r>
    </w:p>
    <w:p>
      <w:pPr>
        <w:pStyle w:val="Normal"/>
        <w:widowControl w:val="false"/>
        <w:autoSpaceDE w:val="false"/>
        <w:ind w:left="525" w:firstLine="709"/>
        <w:jc w:val="both"/>
        <w:rPr/>
      </w:pPr>
      <w:r>
        <w:rPr/>
        <w:t>Основные мероприятия программы приведены в приложении № 2 к настоящей программе.</w:t>
      </w:r>
    </w:p>
    <w:p>
      <w:pPr>
        <w:pStyle w:val="Normal"/>
        <w:widowControl w:val="false"/>
        <w:autoSpaceDE w:val="false"/>
        <w:ind w:left="525" w:firstLine="709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>
          <w:rFonts w:cs="Times New Roman"/>
        </w:rPr>
        <w:t xml:space="preserve"> </w:t>
      </w:r>
      <w:r>
        <w:rPr>
          <w:rFonts w:cs="Courier New"/>
        </w:rPr>
        <w:t>Пункт 6. «Ресурсное обеспечение программы» изложить в следующей редакции:</w:t>
      </w:r>
    </w:p>
    <w:p>
      <w:pPr>
        <w:pStyle w:val="Heading4"/>
        <w:pBdr>
          <w:top w:val="nil"/>
          <w:left w:val="nil"/>
        </w:pBdr>
        <w:rPr/>
      </w:pPr>
      <w:r>
        <w:rPr>
          <w:rFonts w:cs="Times New Roman"/>
          <w:b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Финансирование мероприятий программы планируется за счет средств федерального, республиканского бюджетов и бюджета Юстинского  РМО Р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сурсное обеспечение программы представлено в приложении № 3 к настоящей программе, в том числе по годам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ъемы бюджетных ассигнований уточняются ежегодно при формировании бюджета     Юстинского РМО РК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 xml:space="preserve"> </w:t>
      </w:r>
      <w:r>
        <w:rPr/>
        <w:t>Пункт 7. «Анализ рисков реализации программы и описание мер управления рисками реализации программы» изложить в следующей редакции:</w:t>
      </w:r>
    </w:p>
    <w:p>
      <w:pPr>
        <w:pStyle w:val="Normal"/>
        <w:widowControl w:val="false"/>
        <w:autoSpaceDE w:val="false"/>
        <w:ind w:left="885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25" w:firstLine="709"/>
        <w:jc w:val="both"/>
        <w:rPr/>
      </w:pPr>
      <w:r>
        <w:rPr/>
        <w:t>При реализации 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 финансовых рисков, которые связаны с финансированием программы в неполном объеме, изменением уровня инфляции, принятием новых расходных обязательств без источника финансирования, кризисными явлениями. </w:t>
      </w:r>
    </w:p>
    <w:p>
      <w:pPr>
        <w:pStyle w:val="Normal"/>
        <w:ind w:firstLine="708"/>
        <w:jc w:val="both"/>
        <w:rPr/>
      </w:pPr>
      <w:r>
        <w:rPr/>
        <w:t>Их снижению будут способствовать своевременная корректировка объемов финансирования основных мероприятий программы.</w:t>
      </w:r>
    </w:p>
    <w:p>
      <w:pPr>
        <w:pStyle w:val="Normal"/>
        <w:ind w:firstLine="708"/>
        <w:jc w:val="both"/>
        <w:rPr/>
      </w:pPr>
      <w:bookmarkStart w:id="1" w:name="sub_804"/>
      <w:bookmarkEnd w:id="1"/>
      <w:r>
        <w:rPr/>
        <w:t>2) непредвиденные риски. Реализации программы также могут угрожать риски, которыми сложно или невозможно управлять в рамках реализации программы. К ним относятся риски ухудшения общей макроэкономической ситуации в стране и мире, ситуации на финансовых рынках вследствие финансового и экономического кризиса, природные и техногенные катастрофы, стихийные бедствия.</w:t>
      </w:r>
    </w:p>
    <w:p>
      <w:pPr>
        <w:pStyle w:val="Normal"/>
        <w:ind w:firstLine="708"/>
        <w:jc w:val="both"/>
        <w:rPr/>
      </w:pPr>
      <w:r>
        <w:rPr/>
        <w:t>3) несоответствие (в сторону уменьшения) фактически достигнутых показателей эффективности реализации подпрограммы запланированным мероприятиям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804"/>
      <w:bookmarkEnd w:id="2"/>
      <w:r>
        <w:rPr/>
        <w:t>В целях управления указанными рисками в ходе реализации программы предусматрив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ониторинг федерального и регионального 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ониторинг эффективности реализации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нализ причин отклонения фактически достигнутых показателей эффективности реализации подпрограммы от запланированны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перативная разработка и реализация комплекса мер, направленных на повышение эффективности реализации мероприятий подпрограмм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работка и принятие муниципальных нормативных правовых актов, регулирующих отношения в сфере культуры и туризма.</w:t>
      </w:r>
    </w:p>
    <w:p>
      <w:pPr>
        <w:pStyle w:val="Normal"/>
        <w:autoSpaceDE w:val="false"/>
        <w:jc w:val="both"/>
        <w:rPr/>
      </w:pPr>
      <w:r>
        <w:rPr/>
        <w:t>Принятие мер по управлению рисками осуществляется в процессе мониторинга реализации Программы и оценки эффективности ее реализации.</w:t>
      </w:r>
    </w:p>
    <w:p>
      <w:pPr>
        <w:pStyle w:val="Normal"/>
        <w:ind w:firstLine="708"/>
        <w:jc w:val="both"/>
        <w:rPr/>
      </w:pPr>
      <w:r>
        <w:rPr/>
        <w:t>Минимизация рисков, обусловленных действиями внешних факторов, обеспечивается соответствующими инициативами со стороны ответственного исполнителя подпрогограммы в адрес органов исполнительной в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Пункт 8. «Ожидаемые конечные результаты и методика оценки эффективности реализации программы» изложить в следующей редакции:</w:t>
      </w:r>
    </w:p>
    <w:p>
      <w:pPr>
        <w:pStyle w:val="Normal"/>
        <w:ind w:left="525" w:firstLine="709"/>
        <w:jc w:val="both"/>
        <w:rPr/>
      </w:pPr>
      <w:r>
        <w:rPr/>
      </w:r>
    </w:p>
    <w:p>
      <w:pPr>
        <w:pStyle w:val="Normal"/>
        <w:ind w:hanging="0"/>
        <w:jc w:val="both"/>
        <w:rPr>
          <w:bCs w:val="false"/>
          <w:sz w:val="32"/>
          <w:szCs w:val="32"/>
        </w:rPr>
      </w:pPr>
      <w:r>
        <w:rPr/>
        <w:t>Основными ожидаемыми конечными результатами программы должны стать:</w:t>
      </w:r>
    </w:p>
    <w:p>
      <w:pPr>
        <w:pStyle w:val="Normal"/>
        <w:ind w:hanging="0"/>
        <w:jc w:val="both"/>
        <w:rPr/>
      </w:pPr>
      <w:r>
        <w:rPr>
          <w:bCs w:val="false"/>
          <w:sz w:val="32"/>
          <w:szCs w:val="32"/>
        </w:rPr>
        <w:t xml:space="preserve">- </w:t>
      </w:r>
      <w:r>
        <w:rPr>
          <w:bCs w:val="false"/>
        </w:rPr>
        <w:t>улучшение  социально-культурной ситуации в  Юстинском районе;</w:t>
      </w:r>
    </w:p>
    <w:p>
      <w:pPr>
        <w:pStyle w:val="Normal"/>
        <w:ind w:hanging="0"/>
        <w:jc w:val="both"/>
        <w:rPr>
          <w:bCs w:val="false"/>
        </w:rPr>
      </w:pPr>
      <w:r>
        <w:rPr>
          <w:bCs w:val="false"/>
        </w:rPr>
        <w:t>- повышение   эффективности  культурно – просветительской  работы на селе;</w:t>
      </w:r>
    </w:p>
    <w:p>
      <w:pPr>
        <w:pStyle w:val="Normal"/>
        <w:ind w:hanging="0"/>
        <w:jc w:val="both"/>
        <w:rPr>
          <w:bCs w:val="false"/>
        </w:rPr>
      </w:pPr>
      <w:r>
        <w:rPr>
          <w:bCs w:val="false"/>
        </w:rPr>
        <w:t>- сохранение  культурного наследия,  формирование приоритетов нравственности и духовности подрастающего поколения;</w:t>
      </w:r>
    </w:p>
    <w:p>
      <w:pPr>
        <w:pStyle w:val="Normal"/>
        <w:ind w:hanging="0"/>
        <w:jc w:val="both"/>
        <w:rPr>
          <w:bCs w:val="false"/>
        </w:rPr>
      </w:pPr>
      <w:r>
        <w:rPr>
          <w:bCs w:val="false"/>
        </w:rPr>
        <w:t>- укрепление  материально -  технической базы сельских  Домов культуры  и библиотек;</w:t>
      </w:r>
    </w:p>
    <w:p>
      <w:pPr>
        <w:pStyle w:val="Normal"/>
        <w:ind w:hanging="0"/>
        <w:jc w:val="both"/>
        <w:rPr/>
      </w:pPr>
      <w:r>
        <w:rPr/>
        <w:t>-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;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/>
      </w:pPr>
      <w:r>
        <w:rPr/>
        <w:t xml:space="preserve">  </w:t>
      </w:r>
      <w:r>
        <w:rPr/>
        <w:t>- увеличение количество объектов, оказывающих туристические услуги;</w:t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  </w:t>
      </w:r>
      <w:r>
        <w:rPr/>
        <w:t xml:space="preserve">- увеличение туристов, посетивших культурно – исторические объекты; </w:t>
      </w:r>
    </w:p>
    <w:p>
      <w:pPr>
        <w:pStyle w:val="Normal"/>
        <w:spacing w:lineRule="exact" w:line="240"/>
        <w:ind w:hanging="0"/>
        <w:jc w:val="both"/>
        <w:rPr/>
      </w:pPr>
      <w:r>
        <w:rPr/>
        <w:t>- увеличение количества проведенных выставочно -ярмарочных мероприятий;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/>
      </w:pPr>
      <w:r>
        <w:rPr/>
        <w:t xml:space="preserve"> </w:t>
      </w:r>
      <w:r>
        <w:rPr/>
        <w:t>- увеличение количества рекламно-информационных изданий;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/>
      </w:pPr>
      <w:r>
        <w:rPr/>
        <w:t xml:space="preserve">  </w:t>
      </w:r>
      <w:r>
        <w:rPr/>
        <w:t>-  увеличение количества отремонтированных памятников истории и культуры;</w:t>
      </w:r>
    </w:p>
    <w:p>
      <w:pPr>
        <w:pStyle w:val="Normal"/>
        <w:ind w:hanging="0"/>
        <w:jc w:val="both"/>
        <w:rPr/>
      </w:pPr>
      <w:r>
        <w:rPr/>
        <w:t xml:space="preserve">   </w:t>
      </w:r>
      <w:r>
        <w:rPr/>
        <w:t xml:space="preserve">- увеличение численности граждан, размещенных в коллективных средствах размещения. </w:t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 </w:t>
      </w:r>
      <w:r>
        <w:rPr/>
        <w:t xml:space="preserve">Внести изменения в Муниципальную программу Юстинского районного муниципального образования Республики Калмыкия «Развитие культуры в Юстинском районном муниципальном образовании Республики Калмыкия на 2020-2025 гг.» подпрограмму 2 « Организация досуга и предоставления услуг учреждений культуры» в раздел 5 «Основные мероприятия» дополнить пунктом 7 следующего содержания « </w:t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     </w:t>
      </w:r>
      <w:r>
        <w:rPr/>
        <w:t xml:space="preserve">а) Реконструкция сельского дома культуры п. Эрдниевский 2022 год;  </w:t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     </w:t>
      </w:r>
      <w:r>
        <w:rPr/>
        <w:t xml:space="preserve">б) Реконструкция сельского дома культуры п. Бергин  2023 год; </w:t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     </w:t>
      </w:r>
      <w:r>
        <w:rPr/>
        <w:t xml:space="preserve">в) Строительство сельского дома культуры п. Цаган - Аман на 2023 год. </w:t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         </w:t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              </w:t>
      </w:r>
      <w:r>
        <w:rPr/>
        <w:t xml:space="preserve">а) Укрепление материально - технической базы сельского дома культуры п. Татал 2022 год </w:t>
      </w:r>
    </w:p>
    <w:p>
      <w:pPr>
        <w:pStyle w:val="Normal"/>
        <w:spacing w:lineRule="exact" w:line="240"/>
        <w:ind w:hanging="0"/>
        <w:jc w:val="both"/>
        <w:rPr/>
      </w:pPr>
      <w:r>
        <w:rPr/>
      </w:r>
    </w:p>
    <w:p>
      <w:pPr>
        <w:pStyle w:val="Normal"/>
        <w:spacing w:lineRule="exact" w:line="240"/>
        <w:ind w:hanging="0"/>
        <w:jc w:val="both"/>
        <w:rPr/>
      </w:pPr>
      <w:r>
        <w:rPr/>
        <w:tab/>
        <w:t xml:space="preserve">  д) Укрепление материально - технической базы сельского дома культуры п. Барун 2022 год</w:t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   </w:t>
      </w:r>
      <w:r>
        <w:rPr/>
        <w:t>Муниципальную программу Юстинского районного муниципального образования Республики Калмыкия «Развитие культуры в Юстинском районном муниципальном образовании Республики Калмыкия на 2020-2025 гг.»  дополнить Подпрограммой № 3 «Развитие внутреннего и въездного туризма на территории Юстинского районного муниципального образования Республики Калмыкия на 2021 – 2025 гг.» следующего содержания:</w:t>
      </w:r>
    </w:p>
    <w:p>
      <w:pPr>
        <w:pStyle w:val="Normal"/>
        <w:spacing w:lineRule="exact" w:line="240"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дпрограмма № 3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</w:t>
      </w:r>
      <w:r>
        <w:rPr>
          <w:bCs w:val="false"/>
        </w:rPr>
        <w:t>РАЗВИТИЕ ВНУТРЕННЕГО И ВЪЕЗДНОГО ТУРИЗМА НА ТЕРРИТОРИИ ЮСТИНСКОГО РАЙОННОГО МУНИЦИПАЛЬНОГО ОБРАЗОВАНИЯ</w:t>
      </w:r>
    </w:p>
    <w:p>
      <w:pPr>
        <w:pStyle w:val="Normal"/>
        <w:spacing w:lineRule="exact" w:line="240"/>
        <w:jc w:val="center"/>
        <w:rPr/>
      </w:pPr>
      <w:r>
        <w:rPr>
          <w:bCs w:val="false"/>
        </w:rPr>
        <w:t>РЕСПУБЛИКИ КАЛМЫКИЯ НА 2021 - 2025 гг.</w:t>
      </w:r>
      <w:r>
        <w:rPr/>
        <w:t>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«</w:t>
      </w:r>
      <w:r>
        <w:rPr>
          <w:b/>
          <w:bCs w:val="false"/>
        </w:rPr>
        <w:t>Развитие внутреннего и въездного туризма на территории  Юстинского районного муниципального образования Республики Калмыкия на 2021 - 2025 гг.</w:t>
      </w:r>
      <w:r>
        <w:rPr>
          <w:b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8066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</w:rPr>
            </w:pPr>
            <w:r>
              <w:rPr/>
              <w:t>Наименование под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 w:val="false"/>
              </w:rPr>
              <w:t>Развитие внутреннего и въездного туризма на территории  Юстинского районного муниципального образования Республики Калмыкия на 2021 - 2025 гг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Администрац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оисполнитель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Цель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оздание благоприятных условий для устойчивого развития внутреннего и въездного туризма на территории Юстинского районного муниципального образования Республики Калмык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адачи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Нормативно-правовое и организационно-методическое обеспечение в сфере развития туризм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Развитие туристической инфраструктуры, укрепление материально-технической базы объектов туризм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Развитие рекламно-информационной деятельности в сфере туризм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Формирование устойчивой системы кадрового обеспечения туристического комплекс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Организация культурно-познавательного туризм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Организация событийного туризма;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- Организация экологического туриз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Целевые показатели (индикато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 xml:space="preserve">- количество </w:t>
            </w:r>
            <w:r>
              <w:rPr>
                <w:bCs w:val="false"/>
              </w:rPr>
              <w:t>информационных вывесок, указателей на русском, калмыцком и английском языках согласно туристкой символике в местах туристского показа и на объектах транспортной инфраструктур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количество объектов, оказывающих туристические услуги;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 xml:space="preserve">- количество туристов, посетивших культурно – исторические объекты; 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- количество проведенных выставочно - ярмарочных мероприятий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количество рекламно-информационных изданий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количество отремонтированных памятников истории и культуры;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- численность граждан, размещенных в комплексных средствах размещения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рок реализации: 2021-2025 годы.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Мероприятия Программы реализуются за счёт средств Юстинского районного муниципального образования Республики Калмыкия.</w:t>
            </w:r>
          </w:p>
          <w:p>
            <w:pPr>
              <w:pStyle w:val="15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– 3200,0 тыс. рублей, в том числе по годам: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500,0 тыс. рублей;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600,0 тыс. рублей;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650,0 тыс. рублей;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700,0 тыс. рублей;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2025 год – 750,0 тыс. рублей.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Объемы бюджетных ассигнований уточняются ежегодно при формировании бюджета  Юстинского РМО РК на очередной финансовый год и плановый период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Конечным результатом реализации подпрограммы является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 xml:space="preserve">- количество </w:t>
            </w:r>
            <w:r>
              <w:rPr>
                <w:bCs w:val="false"/>
              </w:rPr>
              <w:t>информационных вывесок, указателей на русском, калмыцком и английском языках согласно туристкой символике в местах туристского показа и на объектах транспортной инфраструктур увеличится в 15 раз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количество объектов, оказывающих туристические услуги, увеличатся в 1,5 раза;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 xml:space="preserve">- количество туристов, посетивших культурно – исторические объекты, увеличатся в 2 раза; 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- количество проведенных выставочно-ярмарочных мероприятий увеличится в 2 раз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количество рекламно-информационных изданий увеличится в 2 раз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количество отремонтированных памятников истории и культуры увеличится в 2 раза;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- численность граждан, размещенных в коллективных средствах размещения, увеличится в 2 р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</w:rPr>
        <w:t>1. Характеристика сферы деятельности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уризм - это одна из важнейших сфер деятельности современной экономики, нацеленная на удовлетворение потребности людей в отдыхе и рекреации и повышение качества жизни населения. Современная индустрия туризма является одной из крупнейших, высокодоходных и наиболее динамичных отраслей мирового хозяйства. Развитие туризма оказывает стимулирующее воздействие на такие секторы экономики, как транспорт, связь, торговля, строительство, сельское хозяйство, производство товаров народного потребления, поддерживает отечественного производителя товаров и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>Преобразование среды проживания, в том числе за счет развития инфраструктуры туризма и отдыха, приобретает особую актуальность в условиях сокращающейся численности населения, проживающего в Республике Калмыкия и в том числе в Юстинском районе.</w:t>
      </w:r>
    </w:p>
    <w:p>
      <w:pPr>
        <w:pStyle w:val="Normal"/>
        <w:widowControl w:val="false"/>
        <w:autoSpaceDE w:val="false"/>
        <w:jc w:val="both"/>
        <w:rPr/>
      </w:pPr>
      <w:r>
        <w:rPr/>
        <w:t>Развитие туризма оказывает стимулирующее действие и на другие секторы экономики (в том числе транспорт, связь, торговлю), способствует созданию значительного количества рабочих мест, увеличению налогооблагаемой базы и поступлений средств от налогов в бюджеты всех уровней власти. Следует отметить, что важнейшими факторами, оказывающими влияние на доходность туризма, являются природно-климатические и историко-культурные ресурсы.</w:t>
      </w:r>
    </w:p>
    <w:p>
      <w:pPr>
        <w:pStyle w:val="Normal"/>
        <w:jc w:val="both"/>
        <w:rPr/>
      </w:pPr>
      <w:r>
        <w:rPr/>
        <w:t xml:space="preserve">Площадь Юстинского района – 7 996 км ². км или 10,5 % от территории Республики Калмыкия. Административный центр – п. Цаган Аман, расположен  на правом берегу  р. Волга напротив живописного левого берега р. Волга, на 1200 км  автотрассы М-6 Москва-Астрахань. </w:t>
      </w:r>
    </w:p>
    <w:p>
      <w:pPr>
        <w:pStyle w:val="Normal"/>
        <w:jc w:val="both"/>
        <w:rPr/>
      </w:pPr>
      <w:r>
        <w:rPr/>
        <w:t>Юстинский район занимает удобное транспортно-географическое положение. В 180 км и 300 км находятся соответственно такие крупные города как Астрахань и Волгоград.</w:t>
      </w:r>
    </w:p>
    <w:p>
      <w:pPr>
        <w:pStyle w:val="Normal"/>
        <w:jc w:val="both"/>
        <w:rPr/>
      </w:pPr>
      <w:r>
        <w:rPr/>
        <w:t>На западе и юге Юстинский район граничит с Астраханской областью.</w:t>
      </w:r>
    </w:p>
    <w:p>
      <w:pPr>
        <w:pStyle w:val="Normal"/>
        <w:jc w:val="both"/>
        <w:rPr/>
      </w:pPr>
      <w:r>
        <w:rPr/>
        <w:t>Большую часть территории района степи и полупустыня.</w:t>
      </w:r>
    </w:p>
    <w:p>
      <w:pPr>
        <w:pStyle w:val="Normal"/>
        <w:jc w:val="both"/>
        <w:rPr/>
      </w:pPr>
      <w:r>
        <w:rPr/>
        <w:t>Муниципальный район включает в себя 14 сельских поселений, и население района составляет 9,9 тыс. человек.</w:t>
      </w:r>
    </w:p>
    <w:p>
      <w:pPr>
        <w:pStyle w:val="Normal"/>
        <w:widowControl w:val="false"/>
        <w:autoSpaceDE w:val="false"/>
        <w:jc w:val="both"/>
        <w:rPr/>
      </w:pPr>
      <w:r>
        <w:rPr/>
        <w:t>Малое количество промышленного производства играет положительную роль в сохранении природного комплекса и экологического климата в районе. Преобразование среды проживания населения, в том числе за счет развития инфраструктуры туризма и отдыха, приобретает особую актуальность в условиях оттока населения в районе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ерритории района расположено более  памятников истории и культуры, архитектуры. В районном центре п. Цаган Аман действует муниципальное учреждение культуры</w:t>
      </w:r>
      <w:r>
        <w:rPr>
          <w:b/>
        </w:rPr>
        <w:t xml:space="preserve"> </w:t>
      </w:r>
      <w:r>
        <w:rPr/>
        <w:t>Цаганаманский сельский дом культуры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Обладая богатой историей, культурными традициями, живописными природными ландшафтами, район имеет возможность развития приоритетных направлений туризма: культурно-познавательного, экологического, событийного, сельского туризма, в том числе:</w:t>
      </w:r>
    </w:p>
    <w:p>
      <w:pPr>
        <w:pStyle w:val="Normal"/>
        <w:jc w:val="both"/>
        <w:rPr/>
      </w:pPr>
      <w:r>
        <w:rPr/>
        <w:t>- сельский туризм - это сектор туристической отрасли, ориентированный на использование природных, культурно-исторических и иных ресурсов сельской местности и ее специфики для создания комплексного туристского продукта. Обязательным условием для реализации данного продукта является то, чтобы средства размещения туристов находились в сельской мест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- культурно-познавательный туризм: разработка маршрутов по району с целью проведения экскурсий по объектам культурного наследия, памятникам истории и культуры;</w:t>
      </w:r>
    </w:p>
    <w:p>
      <w:pPr>
        <w:pStyle w:val="Normal"/>
        <w:widowControl w:val="false"/>
        <w:autoSpaceDE w:val="false"/>
        <w:jc w:val="both"/>
        <w:rPr/>
      </w:pPr>
      <w:r>
        <w:rPr/>
        <w:t>- событийный туризм: проведение выставочно - ярмарочных мероприятий на территории района; организация летней и зимней рыбалки;</w:t>
      </w:r>
    </w:p>
    <w:p>
      <w:pPr>
        <w:pStyle w:val="Normal"/>
        <w:widowControl w:val="false"/>
        <w:autoSpaceDE w:val="false"/>
        <w:jc w:val="both"/>
        <w:rPr/>
      </w:pPr>
      <w:r>
        <w:rPr/>
        <w:t>- экологический туризм: разработка туристических маршрутов с целью посещения памятников природы, природных охраняемых зон, обустройство туристических маршрутов.</w:t>
      </w:r>
    </w:p>
    <w:p>
      <w:pPr>
        <w:pStyle w:val="Normal"/>
        <w:jc w:val="both"/>
        <w:rPr/>
      </w:pPr>
      <w:r>
        <w:rPr/>
        <w:t>Создание туристической инфраструктуры в сельских муниципальных образованиях Юстинского района будет способствовать: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  <w:r>
        <w:rPr/>
        <w:t>- усилению самобытного и привлекательного облика районного центра и поселений;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  <w:r>
        <w:rPr/>
        <w:t>- развитию активного (рыбалка, охота) и сельского туризма;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  <w:r>
        <w:rPr/>
        <w:t>- улучшению социального климата;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  <w:r>
        <w:rPr/>
        <w:t>- организации досуга всех категорий населения;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  <w:r>
        <w:rPr/>
        <w:t>- привлечению инвестиций в район для развития туристической инфраструктуры на территориях рекреационного назначения; 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  <w:r>
        <w:rPr/>
        <w:t>- возрождению и сохранению культурно-исторических достопримечательностей, памятников природы, сельских традиций, народных ремесел и т.п.; 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  <w:r>
        <w:rPr/>
        <w:t>- просвещению туристов и жителей района по проблемам взаимодействия человека с природой в целях повышения уровня экологического образования, сохранения окружающей среды;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  <w:r>
        <w:rPr/>
        <w:t>- организации подготовки и повышения квалификации предпринимателей и персонала туристических хозяйств; 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  <w:r>
        <w:rPr/>
        <w:t>- совершенствованию нормативно-правовой базы туризма.</w:t>
      </w:r>
    </w:p>
    <w:p>
      <w:pPr>
        <w:pStyle w:val="Normal"/>
        <w:widowControl w:val="false"/>
        <w:autoSpaceDE w:val="false"/>
        <w:jc w:val="both"/>
        <w:rPr/>
      </w:pPr>
      <w:r>
        <w:rPr/>
        <w:t>В настоящее время туристический рынок Юстинского района практически не развивается. Необходимо создать все предпосылки для становления и развития туристической сферы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Недостаточно уделяется внимание созданию рекламы туристской привлекательности района: изданию полиграфической продукции, организации туров, размещению информации на Интернет-сайтах о районе и туруслугах.</w:t>
      </w:r>
    </w:p>
    <w:p>
      <w:pPr>
        <w:pStyle w:val="Normal"/>
        <w:widowControl w:val="false"/>
        <w:autoSpaceDE w:val="false"/>
        <w:jc w:val="both"/>
        <w:rPr/>
      </w:pPr>
      <w:r>
        <w:rPr/>
        <w:t>Необходимо организовать работу по объединению усилий с предпринимателями района по восстановлению приоритетных культовых объектов культурного наследия, расположенных на территории района, привлечению новых партнеров, инвестиций для развития туризма в районе, производству рекламной и сувенирной продукции.</w:t>
      </w:r>
    </w:p>
    <w:p>
      <w:pPr>
        <w:pStyle w:val="Normal"/>
        <w:widowControl w:val="false"/>
        <w:autoSpaceDE w:val="false"/>
        <w:jc w:val="both"/>
        <w:rPr/>
      </w:pPr>
      <w:r>
        <w:rPr/>
        <w:t>Одной из важнейших составляющих развития туристической индустрии является подготовка кадров, для этого необходимо проводить обучающие семинары для населения и предпринимателей по развитию туризма в районе. Направлять специалистов на обучающие курсы с целью получения знаний по развитию ту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firstLine="709"/>
        <w:jc w:val="center"/>
        <w:rPr>
          <w:b/>
          <w:b/>
        </w:rPr>
      </w:pPr>
      <w:r>
        <w:rPr>
          <w:b/>
        </w:rPr>
        <w:t>2. Приоритеты, цели и задачи в сфере деятельности</w:t>
      </w:r>
    </w:p>
    <w:p>
      <w:pPr>
        <w:pStyle w:val="Normal"/>
        <w:ind w:left="90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1.</w:t>
      </w:r>
      <w:r>
        <w:rPr>
          <w:b/>
        </w:rPr>
        <w:t> </w:t>
      </w:r>
      <w:r>
        <w:rPr/>
        <w:t>Основная</w:t>
      </w:r>
      <w:r>
        <w:rPr>
          <w:b/>
        </w:rPr>
        <w:t xml:space="preserve"> </w:t>
      </w:r>
      <w:r>
        <w:rPr/>
        <w:t>цель подпрограммы - создание благоприятных условий для устойчивого развития внутреннего и въездного туризма на территории Юстинского районного муниципального образования Республики Калмыкия.</w:t>
      </w:r>
    </w:p>
    <w:p>
      <w:pPr>
        <w:pStyle w:val="Normal"/>
        <w:jc w:val="both"/>
        <w:rPr/>
      </w:pPr>
      <w:r>
        <w:rPr/>
        <w:t>2.2. Для достижения поставленной цели необходимо обеспечить решение следующих задач:</w:t>
      </w:r>
    </w:p>
    <w:p>
      <w:pPr>
        <w:pStyle w:val="Normal"/>
        <w:autoSpaceDE w:val="false"/>
        <w:jc w:val="both"/>
        <w:rPr/>
      </w:pPr>
      <w:r>
        <w:rPr/>
        <w:t>- создание условий для развития туристической привлекательности Юстинского района;</w:t>
      </w:r>
    </w:p>
    <w:p>
      <w:pPr>
        <w:pStyle w:val="Normal"/>
        <w:autoSpaceDE w:val="false"/>
        <w:jc w:val="both"/>
        <w:rPr/>
      </w:pPr>
      <w:r>
        <w:rPr/>
        <w:t>- разработка и реализация рекламно-информационного обеспечения туристской сферы;</w:t>
      </w:r>
    </w:p>
    <w:p>
      <w:pPr>
        <w:pStyle w:val="Normal"/>
        <w:autoSpaceDE w:val="false"/>
        <w:jc w:val="both"/>
        <w:rPr/>
      </w:pPr>
      <w:r>
        <w:rPr/>
        <w:t>- развитие межмуниципального и межрегионального сотрудничества в области туризма;</w:t>
      </w:r>
    </w:p>
    <w:p>
      <w:pPr>
        <w:pStyle w:val="Normal"/>
        <w:autoSpaceDE w:val="false"/>
        <w:jc w:val="both"/>
        <w:rPr/>
      </w:pPr>
      <w:r>
        <w:rPr/>
        <w:t>- развитие культурно-исторического туризма;</w:t>
      </w:r>
    </w:p>
    <w:p>
      <w:pPr>
        <w:pStyle w:val="Normal"/>
        <w:jc w:val="both"/>
        <w:rPr/>
      </w:pPr>
      <w:r>
        <w:rPr/>
        <w:t xml:space="preserve">- развитие въездного туризма; </w:t>
      </w:r>
    </w:p>
    <w:p>
      <w:pPr>
        <w:pStyle w:val="Normal"/>
        <w:jc w:val="both"/>
        <w:rPr/>
      </w:pPr>
      <w:r>
        <w:rPr/>
        <w:t>- развитие событийного туризма;</w:t>
      </w:r>
    </w:p>
    <w:p>
      <w:pPr>
        <w:pStyle w:val="Normal"/>
        <w:autoSpaceDE w:val="false"/>
        <w:jc w:val="both"/>
        <w:rPr/>
      </w:pPr>
      <w:r>
        <w:rPr/>
        <w:t>- улучшение качества обслуживания туристов на основе конкуренции;</w:t>
      </w:r>
    </w:p>
    <w:p>
      <w:pPr>
        <w:pStyle w:val="Normal"/>
        <w:autoSpaceDE w:val="false"/>
        <w:jc w:val="both"/>
        <w:rPr/>
      </w:pPr>
      <w:r>
        <w:rPr/>
        <w:t>- поддержка развития предпринимательства в сфере туризма.</w:t>
      </w:r>
    </w:p>
    <w:p>
      <w:pPr>
        <w:pStyle w:val="Normal"/>
        <w:widowControl w:val="false"/>
        <w:autoSpaceDE w:val="false"/>
        <w:jc w:val="both"/>
        <w:rPr/>
      </w:pPr>
      <w:r>
        <w:rPr/>
        <w:t>Решение поставленных задач определит системный подход в становлении и развитии туристической индустрии в районе. Реализация подпрограммы позволит удовлетворить запросы и интересы населения, увеличить поток туристов, способствовать увеличению количества занятых в сфере туризма предприятий, предпринимателей, граждан, повышению качества жизни населения, превращению туризма в отрасль экономики, приносящую определенный дохо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Цели и задачи подпрограммы основываются на положениях государственной </w:t>
      </w:r>
      <w:hyperlink r:id="rId5">
        <w:r>
          <w:rPr>
            <w:rStyle w:val="InternetLink"/>
            <w:color w:val="000000"/>
          </w:rPr>
          <w:t>программы</w:t>
        </w:r>
      </w:hyperlink>
      <w:r>
        <w:rPr>
          <w:color w:val="000000"/>
        </w:rPr>
        <w:t xml:space="preserve"> Республики Калмыкия «Развитие культуры и туризма  Республики Калмыкия» от 27 декабря 2018 года № 417 , что позволит Юстинскому РМО РК принять в ней участие и привлечь дополнительное финансирование из республиканского бюджета на развитие туризма</w:t>
      </w:r>
      <w:r>
        <w:rPr/>
        <w:t xml:space="preserve"> в райо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hd w:fill="FFFF00" w:val="clear"/>
        </w:rPr>
      </w:pPr>
      <w:r>
        <w:rPr>
          <w:b/>
        </w:rPr>
        <w:t>3. Сроки и этапы реализации</w:t>
      </w:r>
    </w:p>
    <w:p>
      <w:pPr>
        <w:pStyle w:val="Normal"/>
        <w:widowControl w:val="false"/>
        <w:autoSpaceDE w:val="false"/>
        <w:ind w:firstLine="72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полагает достижение цели и основных задач по созданию прочных предпосылок и условий для развития внутреннего и въездного туризма на территории Юстинского районного муниципального образования Республики Калмыкия  к 2025 году путем поэтапной реализации комплекса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реализуется в 2021-2025 годах в три эта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подпрограммы предусмотрено выделение следующих этапов, упорядоченных по времени их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-й этап (2021год) - подготовительный, который включает в себя исследование возможностей создания туристического продукта, объема предполагаемого туристического потока, разработку нормативной правовой базы для создания и развития инфраструктуры туризма, формирование информационно-аналитических материалов, порядок статистической отчетности об основных показателях сферы туризма. Размещение информации о туризме на официальном сайте администрации Юстинского РМО РК позволит постоянно вести мониторинг туристического потенциала в </w:t>
      </w:r>
      <w:r>
        <w:rPr>
          <w:color w:val="000000"/>
        </w:rPr>
        <w:t xml:space="preserve">район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целях эффективного управления реализации подпрограммных </w:t>
      </w:r>
      <w:hyperlink w:anchor="Par607">
        <w:r>
          <w:rPr>
            <w:rStyle w:val="InternetLink"/>
            <w:color w:val="000000"/>
          </w:rPr>
          <w:t>мероприятий</w:t>
        </w:r>
      </w:hyperlink>
      <w:r>
        <w:rPr>
          <w:color w:val="000000"/>
        </w:rPr>
        <w:t xml:space="preserve"> по развитию внутреннего и въездного туризма на начальном этапе будет сформирован Координационный 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Второй этап (2022 - 2023 годы) - предполагает реализацию мероприятий по созданию туристско-рекреационных зон и туристического продукта, укрепление материально-технической базы объектов туриз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еализации указанных мероприятий, увеличится количество туристических объектов, определятся туристические маршруты и постоянный поток тур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ретий этап (2024-2025 год) - завершающий и включает в себя формирование туристско-рекреационных зон и туристического проду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ные мероприятия будут способствовать увеличению потока туристов в районе, в том числе экскурсантов, а также увеличению объема туристических платных услуг, оказанных насе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w w:val="75"/>
          <w:sz w:val="28"/>
          <w:szCs w:val="28"/>
        </w:rPr>
      </w:pPr>
      <w:r>
        <w:rPr>
          <w:rFonts w:cs="Times New Roman" w:ascii="Times New Roman" w:hAnsi="Times New Roman"/>
          <w:b/>
          <w:bCs/>
          <w:w w:val="75"/>
          <w:sz w:val="28"/>
          <w:szCs w:val="28"/>
        </w:rPr>
        <w:t>4. Характеристика основных мероприятий программы</w:t>
      </w:r>
    </w:p>
    <w:p>
      <w:pPr>
        <w:pStyle w:val="ListParagraph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w w:val="75"/>
          <w:sz w:val="28"/>
          <w:szCs w:val="28"/>
        </w:rPr>
      </w:pPr>
      <w:r>
        <w:rPr>
          <w:rFonts w:cs="Times New Roman" w:ascii="Times New Roman" w:hAnsi="Times New Roman"/>
          <w:b/>
          <w:bCs/>
          <w:w w:val="75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Подпрограмма предусматривает комплекс организационных, экономических и правовых мероприятий, необходимых для реализации цели и задач подпрограммы, таких ка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разработка нормативной правовой базы, способствующей достижению целе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- непрерывный контроль эффективности реализуемых </w:t>
      </w:r>
      <w:hyperlink w:anchor="Par607">
        <w:r>
          <w:rPr>
            <w:rStyle w:val="InternetLink"/>
            <w:color w:val="000000"/>
          </w:rPr>
          <w:t>мероприятий</w:t>
        </w:r>
      </w:hyperlink>
      <w:r>
        <w:rPr>
          <w:color w:val="000000"/>
        </w:rPr>
        <w:t xml:space="preserve"> подпрограммы на основе целевых показателей (индикато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создание Координационного районного совета по туризму (определение состава, функций и согласованности звеньев всех уровней управ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своих полномочий субъекты туристической индустрии могут принимать участие в реализации целевых </w:t>
      </w:r>
      <w:hyperlink w:anchor="Par607">
        <w:r>
          <w:rPr>
            <w:rStyle w:val="InternetLink"/>
            <w:color w:val="000000"/>
          </w:rPr>
          <w:t>мероприятий</w:t>
        </w:r>
      </w:hyperlink>
      <w:r>
        <w:rPr>
          <w:color w:val="000000"/>
        </w:rPr>
        <w:t xml:space="preserve"> подпрограммы за счет собствен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Механизм реализации подпрограммы предусматривает достижение конечных результатов и рациональное использование средств, выделяемых на ее выпол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о итогам года реализации подпрограммы проводится анализ эффективности выполнения </w:t>
      </w:r>
      <w:hyperlink w:anchor="Par607">
        <w:r>
          <w:rPr>
            <w:rStyle w:val="InternetLink"/>
            <w:color w:val="000000"/>
          </w:rPr>
          <w:t>мероприятий</w:t>
        </w:r>
      </w:hyperlink>
      <w:r>
        <w:rPr>
          <w:color w:val="000000"/>
        </w:rPr>
        <w:t xml:space="preserve">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Финансовый риск реализации подпрограммы представляет собой замедление запланированных темпов роста показателей подпрограммы вследствие снижения финансирования. Способом ограничения финансового риска является ежегодная корректировка подпрограммных </w:t>
      </w:r>
      <w:hyperlink w:anchor="Par607">
        <w:r>
          <w:rPr>
            <w:rStyle w:val="InternetLink"/>
            <w:color w:val="000000"/>
          </w:rPr>
          <w:t>мероприятий</w:t>
        </w:r>
      </w:hyperlink>
      <w:r>
        <w:rPr>
          <w:color w:val="000000"/>
        </w:rPr>
        <w:t xml:space="preserve"> и показателей в зависимости от достигнут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Административный риск связан с неэффективным управлением подпрограммой, которое может привести к невыполнению целей и задач подпрограммы, обусловленному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рывом мероприятий и снижением целевых показате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еэффективным использованием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Способом ограничения административного риска являются: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 контроль за выполнением программных </w:t>
      </w:r>
      <w:hyperlink w:anchor="Par607">
        <w:r>
          <w:rPr>
            <w:rStyle w:val="InternetLink"/>
            <w:color w:val="000000"/>
          </w:rPr>
          <w:t>мероприятий</w:t>
        </w:r>
      </w:hyperlink>
      <w:r>
        <w:rPr>
          <w:color w:val="000000"/>
        </w:rPr>
        <w:t xml:space="preserve"> и совершенствование механизма текущего управления реализацией подпрограммы;</w:t>
      </w:r>
    </w:p>
    <w:p>
      <w:pPr>
        <w:pStyle w:val="Normal"/>
        <w:jc w:val="both"/>
        <w:rPr/>
      </w:pPr>
      <w:r>
        <w:rPr>
          <w:color w:val="000000"/>
        </w:rPr>
        <w:t xml:space="preserve">- своевременная корректировка </w:t>
      </w:r>
      <w:hyperlink w:anchor="Par607">
        <w:r>
          <w:rPr>
            <w:rStyle w:val="InternetLink"/>
            <w:color w:val="000000"/>
          </w:rPr>
          <w:t>мероприятий</w:t>
        </w:r>
      </w:hyperlink>
      <w:r>
        <w:rPr>
          <w:color w:val="000000"/>
        </w:rPr>
        <w:t xml:space="preserve"> подпрограммы.</w:t>
      </w:r>
    </w:p>
    <w:p>
      <w:pPr>
        <w:pStyle w:val="Normal"/>
        <w:jc w:val="both"/>
        <w:rPr/>
      </w:pPr>
      <w:hyperlink r:id="rId6">
        <w:r>
          <w:rPr>
            <w:rStyle w:val="InternetLink"/>
            <w:bCs w:val="false"/>
          </w:rPr>
          <w:t>Перечень</w:t>
        </w:r>
      </w:hyperlink>
      <w:r>
        <w:rPr>
          <w:bCs w:val="false"/>
        </w:rPr>
        <w:t xml:space="preserve"> основных мероприятий Программы с указанием сроков их реализации и непосредственных результатов приведен в Приложении № 1 к настоящей Подпрограмме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Целевые показатели (индикаторы)</w:t>
      </w:r>
    </w:p>
    <w:p>
      <w:pPr>
        <w:pStyle w:val="Normal"/>
        <w:ind w:left="108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Перечень показателей (индикаторов) подпрограммы включает основные показатели (индикаторы), характеризующие решение задач и достижение целей подпрограммы, а также показатели (индикаторы), количественно отражающие ход реализации основных мероприятий подпрограммы.</w:t>
      </w:r>
    </w:p>
    <w:p>
      <w:pPr>
        <w:pStyle w:val="Normal"/>
        <w:autoSpaceDE w:val="false"/>
        <w:jc w:val="both"/>
        <w:rPr/>
      </w:pPr>
      <w:hyperlink r:id="rId7">
        <w:r>
          <w:rPr>
            <w:rStyle w:val="InternetLink"/>
          </w:rPr>
          <w:t>Перечень</w:t>
        </w:r>
      </w:hyperlink>
      <w:r>
        <w:rPr/>
        <w:t xml:space="preserve"> показателей (индикаторов) подпрограммы с расшифровкой плановых значений по годам её реализации и указанием источников информации приведен в Приложении № 2 к настоящей Подпрограмме.</w:t>
      </w:r>
    </w:p>
    <w:p>
      <w:pPr>
        <w:pStyle w:val="Normal"/>
        <w:autoSpaceDE w:val="false"/>
        <w:jc w:val="both"/>
        <w:rPr/>
      </w:pPr>
      <w:r>
        <w:rPr/>
        <w:t>Перечень основных показателей (индикаторов)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количество </w:t>
      </w:r>
      <w:r>
        <w:rPr>
          <w:bCs w:val="false"/>
        </w:rPr>
        <w:t>информационных вывесок, указателей на русском, калмыцком и английском языках согласно туристкой символике в местах туристского показа и на объектах транспортной инфраструктур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личество объектов, оказывающих туристические услуги;</w:t>
      </w:r>
    </w:p>
    <w:p>
      <w:pPr>
        <w:pStyle w:val="Normal"/>
        <w:jc w:val="both"/>
        <w:rPr/>
      </w:pPr>
      <w:r>
        <w:rPr/>
        <w:t xml:space="preserve">- количество туристов, посетивших культурно – исторические объекты; </w:t>
      </w:r>
    </w:p>
    <w:p>
      <w:pPr>
        <w:pStyle w:val="Normal"/>
        <w:jc w:val="both"/>
        <w:rPr/>
      </w:pPr>
      <w:r>
        <w:rPr/>
        <w:t>- количество проведенных выставочных и ярмарочных мероприятий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личество рекламно-информационных изданий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личество отремонтированных памятников истории и культ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- численность граждан, размещенных в коллективных средствах размещения.</w:t>
      </w:r>
    </w:p>
    <w:p>
      <w:pPr>
        <w:pStyle w:val="Normal"/>
        <w:spacing w:before="0" w:after="0"/>
        <w:ind w:firstLine="33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09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6. Ресурсное обеспечение</w:t>
      </w:r>
    </w:p>
    <w:p>
      <w:pPr>
        <w:pStyle w:val="Normal"/>
        <w:ind w:left="144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асходы на реализацию подпрограммы планируется осуществлять за счет средств федерального, республиканского бюджетов и бюджета Юстинского РМО РК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есурсное обеспечение подпрограммы представлено в Приложении № 3 к муниципальной программе, в том числе по годам реализации подпрограммы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</w:rPr>
      </w:pPr>
      <w:r>
        <w:rPr/>
        <w:t>Объемы бюджетных ассигнований уточняются ежегодно при формировании бюджета Юстинского РМО РК на очередной финансовый год и на плановый пери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  <w:t>7. Риски и меры по управлению рисками</w:t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 реализации 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 финансовых рисков, которые связаны с финансированием программы в неполном объеме, изменением уровня инфляции, принятием новых расходных обязательств без источника финансирования, кризисными явлениями. </w:t>
      </w:r>
    </w:p>
    <w:p>
      <w:pPr>
        <w:pStyle w:val="Normal"/>
        <w:ind w:firstLine="708"/>
        <w:jc w:val="both"/>
        <w:rPr/>
      </w:pPr>
      <w:r>
        <w:rPr/>
        <w:t>Их снижению будут способствовать своевременная корректировка объемов финансирования основных мероприятий программы.</w:t>
      </w:r>
    </w:p>
    <w:p>
      <w:pPr>
        <w:pStyle w:val="Normal"/>
        <w:ind w:firstLine="708"/>
        <w:jc w:val="both"/>
        <w:rPr/>
      </w:pPr>
      <w:r>
        <w:rPr/>
        <w:t>2) непредвиденные риски. Реализации программы также могут угрожать риски, которыми сложно или невозможно управлять в рамках реализации программы. К ним относятся риски ухудшения общей макроэкономической ситуации в стране и мире, ситуации на финансовых рынках вследствие финансового и экономического кризиса, природные и техногенные катастрофы, стихийные бедствия.</w:t>
      </w:r>
    </w:p>
    <w:p>
      <w:pPr>
        <w:pStyle w:val="Normal"/>
        <w:ind w:firstLine="708"/>
        <w:jc w:val="both"/>
        <w:rPr/>
      </w:pPr>
      <w:r>
        <w:rPr/>
        <w:t>3) несоответствие (в сторону уменьшения) фактически достигнутых показателей эффективности реализации подпрограммы запланированным мероприятиям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 целях управления указанными рисками в ходе реализации программы предусматрив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ониторинг федерального и регионального 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ониторинг эффективности реализации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нализ причин отклонения фактически достигнутых показателей эффективности реализации подпрограммы от запланированны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перативная разработка и реализация комплекса мер, направленных на повышение эффективности реализации мероприятий подпрограмм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работка и принятие муниципальных нормативных правовых актов, регулирующих отношения в сфере культуры и туризма.</w:t>
      </w:r>
    </w:p>
    <w:p>
      <w:pPr>
        <w:pStyle w:val="Normal"/>
        <w:autoSpaceDE w:val="false"/>
        <w:jc w:val="both"/>
        <w:rPr/>
      </w:pPr>
      <w:r>
        <w:rPr/>
        <w:t>Принятие мер по управлению рисками осуществляется в процессе мониторинга реализации Программы и оценки эффективности ее реализации.</w:t>
      </w:r>
    </w:p>
    <w:p>
      <w:pPr>
        <w:pStyle w:val="Normal"/>
        <w:ind w:firstLine="708"/>
        <w:jc w:val="both"/>
        <w:rPr/>
      </w:pPr>
      <w:r>
        <w:rPr/>
        <w:t>Минимизация рисков, обусловленных действиями внешних факторов, обеспечивается соответствующими инициативами со стороны ответственного исполнителя подпрограммы в адрес органов исполнительной власти.</w:t>
      </w:r>
    </w:p>
    <w:p>
      <w:pPr>
        <w:pStyle w:val="Normal"/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 xml:space="preserve"> Ожидаемые конечные результаты подпрограммы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Конечным результатом реализации подпрограммы является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количество </w:t>
      </w:r>
      <w:r>
        <w:rPr>
          <w:bCs w:val="false"/>
        </w:rPr>
        <w:t>информационных вывесок, указателей на русском, калмыцком и английском языках согласно туристкой символике в местах туристского показа и на объектах транспортной инфраструктур увеличится в 15 раз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- количество объектов, оказывающих туристические услуги, увеличатся в 1,5 раза;</w:t>
      </w:r>
    </w:p>
    <w:p>
      <w:pPr>
        <w:pStyle w:val="Normal"/>
        <w:spacing w:lineRule="exact" w:line="240"/>
        <w:jc w:val="both"/>
        <w:rPr/>
      </w:pPr>
      <w:r>
        <w:rPr/>
        <w:t xml:space="preserve">- количество туристов, посетивших культурно – исторические объекты, увеличатся в 2 раза; </w:t>
      </w:r>
    </w:p>
    <w:p>
      <w:pPr>
        <w:pStyle w:val="Normal"/>
        <w:spacing w:lineRule="exact" w:line="240"/>
        <w:jc w:val="both"/>
        <w:rPr/>
      </w:pPr>
      <w:r>
        <w:rPr/>
        <w:t>- количество проведенных выставочно -ярмарочных мероприятий увеличится в 2 раза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- количество рекламно-информационных изданий увеличится в 2 раза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- количество отремонтированных памятников истории и культуры увеличится в 2 раза;</w:t>
      </w:r>
    </w:p>
    <w:p>
      <w:pPr>
        <w:pStyle w:val="Normal"/>
        <w:rPr/>
      </w:pPr>
      <w:r>
        <w:rPr/>
        <w:t>- численность граждан, размещенных в коллективных средствах размещения, увеличится в 2 раза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080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36864"/>
        </w:sect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457835</wp:posOffset>
                </wp:positionV>
                <wp:extent cx="9389110" cy="762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3"/>
                              <w:gridCol w:w="7393"/>
                            </w:tblGrid>
                            <w:tr>
                              <w:trPr/>
                              <w:tc>
                                <w:tcPr>
                                  <w:tcW w:w="7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388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388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муниципальной под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388" w:firstLine="709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bCs w:val="false"/>
                                    </w:rPr>
                                    <w:t>Развитие внутреннего и въездного туризма на территории Юстинского РМО РК на 2021 - 2025 годы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60pt;mso-wrap-distance-left:0pt;mso-wrap-distance-right:9pt;mso-wrap-distance-top:0pt;mso-wrap-distance-bottom:0pt;margin-top:3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3"/>
                        <w:gridCol w:w="7393"/>
                      </w:tblGrid>
                      <w:tr>
                        <w:trPr/>
                        <w:tc>
                          <w:tcPr>
                            <w:tcW w:w="7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388" w:firstLine="709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388" w:firstLine="709"/>
                              <w:jc w:val="center"/>
                              <w:rPr/>
                            </w:pPr>
                            <w:r>
                              <w:rPr/>
                              <w:t xml:space="preserve">к муниципальной подпрограмм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388" w:firstLine="709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bCs w:val="false"/>
                              </w:rPr>
                              <w:t>Развитие внутреннего и въездного туризма на территории Юстинского РМО РК на 2021 - 2025 годы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>ПЕРЕЧЕНЬ</w:t>
      </w:r>
    </w:p>
    <w:p>
      <w:pPr>
        <w:pStyle w:val="Normal"/>
        <w:spacing w:lineRule="exact" w:line="240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spacing w:lineRule="exact" w:line="240"/>
        <w:jc w:val="center"/>
        <w:rPr/>
      </w:pPr>
      <w:r>
        <w:rPr/>
        <w:t>«</w:t>
      </w:r>
      <w:r>
        <w:rPr>
          <w:bCs w:val="false"/>
        </w:rPr>
        <w:t>Развитие внутреннего и въездного туризма на территории Юстинского района на 2021 - 2025 годы</w:t>
      </w:r>
      <w:r>
        <w:rPr/>
        <w:t>»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4"/>
        <w:gridCol w:w="3118"/>
        <w:gridCol w:w="1451"/>
        <w:gridCol w:w="3085"/>
        <w:gridCol w:w="2727"/>
      </w:tblGrid>
      <w:tr>
        <w:trPr>
          <w:tblHeader w:val="true"/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ветственный исполнитель, участни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осредственный результат (краткое описание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ледствия невыполнения мероприятий</w:t>
            </w:r>
          </w:p>
        </w:tc>
      </w:tr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 Нормативно-правовое и организационно-методическое обеспечение в сфере развития туриз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Проведение исследований по определению потенциального объема туристического потока и его структуры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выявление потребности в создании различных типов туристической и базовой инфраструктуры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highlight w:val="yellow"/>
              </w:rPr>
            </w:pPr>
            <w:r>
              <w:rPr/>
              <w:t>- выявление потребности в создании туристических услу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21 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налитический отчет с результатами исследован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Отсутствие информации, необходимой при разработке и принятии нормативных правовых актов в сфере туриз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Разработка нормативных правовых актов, направленных на создание социально-экономических условий для развития туриз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1 – 2025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Наличие нормативных правовых актов, регулирующих деятельность исполнителей, соисполнителей и участников Программы, повышение эффективности управления туристической отрасль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Неэффективное управление программными мероприятия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оздание Координационного районного совета по туризм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специалист по вопросам культуры Юстинского РМО РК, специалист по вопросам молодежи и спорта Юстинского РМО РК, отдел по управлению имуществом и земельными ресурсами Юстинского РМО РК, 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1 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Повышение эффективности управления туристической отрасль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Неэффективное управление программными мероприятия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Организация и проведение исследований, подготовка статистических и информационно-аналитических материалов о состоянии и перспективах развития туристических ресур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ежегод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Мероприятие один раз в год, мониторинг текущей ситуации в сфере туриз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Отсутствие информации, необходимой при разработке и принятии нормативных правовых ак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Оказание информационно-консультативной и методической помощи по реализации инвестиционных проектов в сфере туризма предпринимателям и инвестор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Повышение качества туристических услуг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нижение инвестиций в туристический бизне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Проведение заседаний Координационного районного совета по туризму, «круглых столов», семинаров и участие в республиканских аналогичных мероприят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специалист по вопросам  культуры Юстинского РМО РК, специалист по вопросам молодежи и спорта Юстинского РМО РК, отдел по управлению имуществом и земельными ресурсами Юстинского РМО РК, 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1 – 2025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Повышение качества туристических услуг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нижение туристического потока</w:t>
            </w:r>
          </w:p>
        </w:tc>
      </w:tr>
      <w:tr>
        <w:trPr/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. Развитие туристической инфраструктуры, укрепление материально-технической базы объектов туризма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.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Ремонт объектов культурного комплекса, памятников истории и культуры, благоустройство прилегающих к ним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, организации и учреждения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2 - 2025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Ремонт  памятников и прилегающих к ним территор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Неудовлетворительное состояние памятников истории и культуры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- Снижение внутреннего и въездного турпотока</w:t>
            </w:r>
          </w:p>
        </w:tc>
      </w:tr>
      <w:tr>
        <w:trPr>
          <w:trHeight w:val="4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.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Организация работ по благоустройству туристических з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 Р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2 – 2025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оздание условий для развития рекреационного туризма для жителей Юстинского райо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нижение внутреннего и въездного турпот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.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Проработка вопроса с субъектами малого и среднего предпринимательства по определению туристических объектов и привлечение инвестиций для их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специалист по вопросам культуры Юстинского РМО РК, отдел по управлению имуществом и земельными ресурсами Юстинского РМО РК, 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2 - 2025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оздание условий для развития внутреннего и въездного Юстинского райо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Снижение внутреннего и въездного турпотока</w:t>
            </w:r>
          </w:p>
        </w:tc>
      </w:tr>
      <w:tr>
        <w:trPr/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3. Развитие рекламно-информационной деятельности в сфере туриз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.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Разработка карты экскурсионных маршру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1 – 2025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оздание условий для развития туризма, увеличение числа турист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нижение внутреннего турпот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.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Установка рекламных щитов со схемами расположения достопримечательностей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1 - 2025 год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оздание положительного имиджа Юстинского района как туристско-рекреационной территор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нижение въездного турпот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.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Подготовка и размещение презентационных материалов о туристических возможностях района в С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2 – 2025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оздание положительного имиджа Юстинского райо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нижение въездного турпот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.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Издание рекламно-информационной продукции о туристических ресурсах района (справочник, буклеты, путеводители, календари туристических событ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2 - 2025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Продвижение районного туристического продукта, увеличение туристического поток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нижение туристического пот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.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bCs w:val="false"/>
              </w:rPr>
              <w:t>Размещение информационных вывесок, указателей на русском, калмыцком и английском языках согласно туристкой символике в местах туристского показа и на объектах транспортной инфраструкту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21-2025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Развитие туристско-рекреационного потенциала райо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Потеря интереса туристов к посещению Юстинского  района, снижение туристического потока</w:t>
            </w:r>
          </w:p>
        </w:tc>
      </w:tr>
      <w:tr>
        <w:trPr>
          <w:trHeight w:val="1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.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Обеспечение информацией Интернет-ресурса на официальных сайтах администраций района и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1 – 2025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Постоянный мониторинг туристического потенциала райо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Отсутствие информации, необходимой при разработке и принятии управленческих решений в сфере туризма</w:t>
            </w:r>
          </w:p>
        </w:tc>
      </w:tr>
      <w:tr>
        <w:trPr>
          <w:trHeight w:val="3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.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Проведение выставочных и ярмароч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специалист по вопросам культуры Юстинского РМО РК, специалист по вопросам молодежи и спорта Юстинского РМО РК, отдел по управлению имуществом и земельными ресурсами Юстинского РМО РК, главы СМО Юстинского район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2021 – 2024 гг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оздание положительного имиджа Юстинского района как туристско-рекреационной территор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/>
              <w:t>Снижение въездного туристического потока</w:t>
            </w:r>
          </w:p>
        </w:tc>
      </w:tr>
      <w:tr>
        <w:trPr>
          <w:trHeight w:val="4531" w:hRule="atLeast"/>
        </w:trPr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-50800</wp:posOffset>
                      </wp:positionH>
                      <wp:positionV relativeFrom="paragraph">
                        <wp:posOffset>635</wp:posOffset>
                      </wp:positionV>
                      <wp:extent cx="9538335" cy="963168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8335" cy="963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02" w:type="dxa"/>
                                      <w:left w:w="62" w:type="dxa"/>
                                      <w:bottom w:w="102" w:type="dxa"/>
                                      <w:right w:w="62" w:type="dxa"/>
                                    </w:tblCellMar>
                                  </w:tblPr>
                                  <w:tblGrid>
                                    <w:gridCol w:w="704"/>
                                    <w:gridCol w:w="3969"/>
                                    <w:gridCol w:w="3119"/>
                                    <w:gridCol w:w="1417"/>
                                    <w:gridCol w:w="3119"/>
                                    <w:gridCol w:w="26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2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exact" w:line="240"/>
                                          <w:ind w:firstLine="709"/>
                                          <w:jc w:val="center"/>
                                          <w:outlineLvl w:val="4"/>
                                          <w:rPr/>
                                        </w:pPr>
                                        <w:r>
                                          <w:rPr/>
                                          <w:t>4. Формирование устойчивой системы кадрового обеспечения туристического комплекс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рганизация привлечения специалистов для обучения и подготовки (переподготовки) специалистов туристической индустрии района на курсах повышения квалификации, обучающих семинар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Администрация Юстинского РМО РК, главы СМО Юстинского района (по согласова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 - 2025 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/>
                                          <w:t>Повышение уровня профессиональной подготовки специалистов сферы ту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сутствие необходимого количества квалифицированных специалист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рганизация и проведение конкурсов профессионального мастерства среди работников туристической отрасли и смежных отрас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ординационный совет по туризму, субъекты МСП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ежегод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тимулирование повышения качества услуг среди субъектов индустрии ту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нижение количества въезжающих турист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ведение районного конкурса "Лучшая услуга в сфере туризма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ординационный совет по туризм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2 - 2025 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тимулирование повышения качества услуг среди субъектов индустрии ту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right="221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нижение количества въезжающих турист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оддержка туристических инициатив (конкурс на лучший туристический проек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ординационный совет по туризм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2 - 2025 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тимулирование повышения качества услуг среди субъектов индустрии ту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нижение количества въезжающих турист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2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exact" w:line="240"/>
                                          <w:ind w:firstLine="709"/>
                                          <w:outlineLvl w:val="4"/>
                                          <w:rPr/>
                                        </w:pPr>
                                        <w:r>
                                          <w:rPr/>
                                          <w:t>5. Организация создания и развития инфраструктуры сельского туризма в район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5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ивлечение инвесторов для строительства туристических объектов, средств размещения в посел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Администрация Юстинского РМО РК, главы СМО Юстинского района (по согласова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 - 2025 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здание объектов рекреационного назначения в посел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Снижение количест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ъездного туристического пото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5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роведение ежегодной сельскохозяйственной ярмар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Администрация Юстинского РМО РК, главы СМО Юстинского района (по согласова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 – 2025 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Активизация сельского ту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нижение количе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въездного туристического пото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2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exact" w:line="240"/>
                                          <w:ind w:firstLine="709"/>
                                          <w:outlineLvl w:val="4"/>
                                          <w:rPr/>
                                        </w:pPr>
                                        <w:r>
                                          <w:rPr/>
                                          <w:t>6.Организация культурно-познавательного туриз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одготовка и проведение экскурсий по объектам культуры, истории и прир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ординационный совет по туризм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 -20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/>
                                          <w:t>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здание условий для развития внутреннего и въездного ту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нижение количества внутреннего и въездного туристического пото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Создание и обустройство сувенирной лав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ординационный совет по туризм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 – 2025 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здание условий для развития внутреннего и въездного ту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нижение количества внутреннего и въездного туристического пото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рганизация изготовления и сбыта сувенирной проду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ординационный совет по туризму, субъекты МСП района, НК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 – 2025 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здание положительного имиджа Юст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нижение количества внутреннего и въездного туристического пото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2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exact" w:line="240"/>
                                          <w:ind w:firstLine="709"/>
                                          <w:outlineLvl w:val="4"/>
                                          <w:rPr/>
                                        </w:pPr>
                                        <w:r>
                                          <w:rPr/>
                                          <w:t>7. Организация событийного туриз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7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рганизация фестивалей, конкурсов, празд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ординационный совет по туризм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 – 2025 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здание условий для развития событийного ту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нижение количества внутреннего и въездного туристического пото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2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exact" w:line="240"/>
                                          <w:ind w:firstLine="709"/>
                                          <w:jc w:val="both"/>
                                          <w:outlineLvl w:val="4"/>
                                          <w:rPr/>
                                        </w:pPr>
                                        <w:r>
                                          <w:rPr/>
                                          <w:t>8. Организация экологического туриз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8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азработка туристических маршрутов с целью посещения памятников природы, природных охраняемых зон, обустройство туристических маршрутов по район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ординационный совет Юст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 – 2025 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здание условий для развития экологического ту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нижение количества внутреннего и въездного туристического пото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8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рганизация и проведение экскурсий на территории Юст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ординационный совет Юст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 – 20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/>
                                          <w:t>г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здание условий для развития экологического туриз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нижение количества внутреннего и въездного туристического пото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1.05pt;height:758.4pt;mso-wrap-distance-left:9pt;mso-wrap-distance-right:9pt;mso-wrap-distance-top:0pt;mso-wrap-distance-bottom:0pt;margin-top:0.05pt;mso-position-vertical-relative:text;margin-left:-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04"/>
                              <w:gridCol w:w="3969"/>
                              <w:gridCol w:w="3119"/>
                              <w:gridCol w:w="1417"/>
                              <w:gridCol w:w="311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50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ind w:firstLine="709"/>
                                    <w:jc w:val="center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4. Формирование устойчивой системы кадрового обеспечения туристического комплек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привлечения специалистов для обучения и подготовки (переподготовки) специалистов туристической индустрии района на курсах повышения квалификации, обучающих семинарах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ция Юстинского РМО РК, главы СМО Юстинского района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1 - 2025 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Повышение уровня профессиональной подготовки специалистов сферы тур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сутствие необходимого количества квалифицированных специалис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конкурсов профессионального мастерства среди работников туристической отрасли и смежных отрасле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ординационный совет по туризму, субъекты МСП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имулирование повышения качества услуг среди субъектов индустрии тур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жение количества въезжающих турис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районного конкурса "Лучшая услуга в сфере туризма"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ординационный совет по туризм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2 - 2025 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имулирование повышения качества услуг среди субъектов индустрии тур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right="22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жение количества въезжающих турис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.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держка туристических инициатив (конкурс на лучший туристический проект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ординационный совет по туризм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2 - 2025 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имулирование повышения качества услуг среди субъектов индустрии тур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жение количества въезжающих турис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ind w:firstLine="709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5. Организация создания и развития инфраструктуры сельского туризма в райо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лечение инвесторов для строительства туристических объектов, средств размещения в поселениях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ция Юстинского РМО РК, главы СМО Юстинского района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1 - 2025 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объектов рекреационного назначения в поселениях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нижение количеств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ъездного туристического пот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ведение ежегодной сельскохозяйственной ярмарки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Юстинского РМО РК, главы СМО Юстинского района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1 – 2025 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ктивизация сельского тур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жение 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ъездного туристического пот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ind w:firstLine="709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6.Организация культурно-познавательного туриз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и проведение экскурсий по объектам культуры, истории и природ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ординационный совет по туризм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1 -20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условий для развития внутреннего и въездного тур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жение количества внутреннего и въездного туристического пот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.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оздание и обустройство сувенирной лавки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ординационный совет по туризм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1 – 2025 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условий для развития внутреннего и въездного тур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жение количества внутреннего и въездного туристического пот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.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зготовления и сбыта сувенирной продукци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ординационный совет по туризму, субъекты МСП района, НК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1 – 2025 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положительного имиджа Юстинского райо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жение количества внутреннего и въездного туристического пот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ind w:firstLine="709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7. Организация событийного туриз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фестивалей, конкурсов, празднико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ординационный совет по туризм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1 – 2025 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условий для развития событийного тур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жение количества внутреннего и въездного туристического пот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ind w:firstLine="709"/>
                                    <w:jc w:val="both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8. Организация экологического туриз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.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туристических маршрутов с целью посещения памятников природы, природных охраняемых зон, обустройство туристических маршрутов по району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ординационный совет Юстинск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1 – 2025 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условий для развития экологического тур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жение количества внутреннего и въездного туристического пот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.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экскурсий на территории Юстинского район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ординационный совет Юстинск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21 – 20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гг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условий для развития экологического тур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жение количества внутреннего и въездного туристического пото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567" w:right="567" w:gutter="0" w:header="709" w:top="170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741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1" w:type="dxa"/>
            <w:tcBorders/>
          </w:tcPr>
          <w:p>
            <w:pPr>
              <w:pStyle w:val="Normal"/>
              <w:spacing w:lineRule="exact" w:line="240"/>
              <w:ind w:left="2388" w:firstLine="709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spacing w:lineRule="exact" w:line="240"/>
              <w:ind w:left="2388" w:firstLine="709"/>
              <w:jc w:val="center"/>
              <w:rPr/>
            </w:pPr>
            <w:r>
              <w:rPr/>
              <w:t xml:space="preserve">к муниципальной подпрограмме </w:t>
            </w:r>
          </w:p>
          <w:p>
            <w:pPr>
              <w:pStyle w:val="Normal"/>
              <w:spacing w:lineRule="exact" w:line="240"/>
              <w:ind w:left="2388" w:firstLine="709"/>
              <w:jc w:val="center"/>
              <w:rPr/>
            </w:pPr>
            <w:r>
              <w:rPr/>
              <w:t>«</w:t>
            </w:r>
            <w:r>
              <w:rPr>
                <w:bCs w:val="false"/>
              </w:rPr>
              <w:t>Развитие внутреннего и въездного туризма на территории Юстинского РМО РК на 2021 - 2025 годы</w:t>
            </w:r>
            <w:r>
              <w:rPr/>
              <w:t>»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Целевые индикаторы и показатели эффективности подпрограммы</w:t>
      </w:r>
    </w:p>
    <w:p>
      <w:pPr>
        <w:pStyle w:val="Normal"/>
        <w:spacing w:lineRule="exact" w:line="240"/>
        <w:jc w:val="center"/>
        <w:rPr/>
      </w:pPr>
      <w:r>
        <w:rPr/>
        <w:t>«</w:t>
      </w:r>
      <w:r>
        <w:rPr>
          <w:bCs w:val="false"/>
        </w:rPr>
        <w:t>Развитие внутреннего и въездного туризма на территории Юстинского РМО РК на 2021 - 2025 годы</w:t>
      </w:r>
      <w:r>
        <w:rPr/>
        <w:t>»</w:t>
      </w:r>
    </w:p>
    <w:tbl>
      <w:tblPr>
        <w:tblW w:w="108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4"/>
        <w:gridCol w:w="1648"/>
        <w:gridCol w:w="846"/>
        <w:gridCol w:w="983"/>
        <w:gridCol w:w="983"/>
        <w:gridCol w:w="846"/>
        <w:gridCol w:w="833"/>
      </w:tblGrid>
      <w:tr>
        <w:trPr>
          <w:tblHeader w:val="true"/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 показателя (индикатора) долгосрочной целевой 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22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23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год</w:t>
            </w:r>
          </w:p>
        </w:tc>
      </w:tr>
      <w:tr>
        <w:trPr>
          <w:tblHeader w:val="true"/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 xml:space="preserve">Количество </w:t>
            </w:r>
            <w:r>
              <w:rPr>
                <w:bCs w:val="false"/>
              </w:rPr>
              <w:t>информационных вывесок, указателей на русском, калмыцком и английском языках согласно туристкой символике в местах туристского показа и на объектах транспортной инфраструктур</w:t>
            </w:r>
            <w:r>
              <w:rPr/>
              <w:t xml:space="preserve">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единиц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 СМО Юстинского района (по согласованию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количество объектов, оказывающих туристические услуг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единиц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5" w:hanging="0"/>
              <w:jc w:val="both"/>
              <w:rPr/>
            </w:pPr>
            <w:r>
              <w:rPr/>
              <w:t>Администрация Юстинского РМО РК, главы      СМО Юстинского района (по согласованию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количество туристов, посетивших культурно – исторические объе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единиц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 СМО Юстинского района (по согласованию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7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7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8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8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9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 xml:space="preserve">количество проведенных выставочных и ярмарочных мероприятий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едини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 СМО Юстинского района (по согласованию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количество рекламно-информационных изда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единиц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 СМО Юстинского района (по согласованию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pacing w:lineRule="exact" w:line="240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количество отремонтированных памятников истории и культу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едини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 СМО Юстинского района (по согласованию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pacing w:lineRule="exact" w:line="24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41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spacing w:lineRule="exact" w:line="240"/>
              <w:ind w:left="2105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2105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2105" w:firstLine="709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spacing w:lineRule="exact" w:line="240"/>
              <w:ind w:left="2105" w:firstLine="709"/>
              <w:jc w:val="center"/>
              <w:rPr/>
            </w:pPr>
            <w:r>
              <w:rPr/>
              <w:t xml:space="preserve">к муниципальной подпрограмме </w:t>
            </w:r>
          </w:p>
          <w:p>
            <w:pPr>
              <w:pStyle w:val="Normal"/>
              <w:spacing w:lineRule="exact" w:line="240"/>
              <w:ind w:left="2105" w:firstLine="709"/>
              <w:jc w:val="center"/>
              <w:rPr/>
            </w:pPr>
            <w:r>
              <w:rPr/>
              <w:t>«</w:t>
            </w:r>
            <w:r>
              <w:rPr>
                <w:bCs w:val="false"/>
              </w:rPr>
              <w:t>Развитие внутреннего и въездного туризма на территории Юстинского РМО РК на 2021 – 2025 годы</w:t>
            </w:r>
            <w:r>
              <w:rPr/>
              <w:t>»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ЕСУРСНОЕ ОБЕСПЕЧЕНИЕ</w:t>
      </w:r>
    </w:p>
    <w:p>
      <w:pPr>
        <w:pStyle w:val="Normal"/>
        <w:spacing w:lineRule="exact" w:line="240"/>
        <w:jc w:val="center"/>
        <w:rPr/>
      </w:pPr>
      <w:r>
        <w:rPr/>
        <w:t>реализации муниципальной подпрограммы «</w:t>
      </w:r>
      <w:r>
        <w:rPr>
          <w:bCs w:val="false"/>
        </w:rPr>
        <w:t>Развитие внутреннего и въездного туризма на территории Юстинского РМО РК на 2021 - 2025 годы</w:t>
      </w:r>
      <w:r>
        <w:rPr/>
        <w:t>» за счёт средств муниципального бюджета</w:t>
      </w:r>
    </w:p>
    <w:tbl>
      <w:tblPr>
        <w:tblW w:w="108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851"/>
        <w:gridCol w:w="992"/>
        <w:gridCol w:w="992"/>
        <w:gridCol w:w="992"/>
        <w:gridCol w:w="1134"/>
        <w:gridCol w:w="239"/>
        <w:gridCol w:w="753"/>
        <w:gridCol w:w="236"/>
      </w:tblGrid>
      <w:tr>
        <w:trPr>
          <w:tblHeader w:val="true"/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39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ветственные исполнители, соисполни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В том числе по годам, 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b/>
              </w:rPr>
              <w:t>1.1</w:t>
            </w:r>
            <w:r>
              <w:rPr/>
              <w:t>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источникам финансирования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финансовое управление администрации ЮстинскогоРМО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исполнителям/соисполнителям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Ответственный исполнитель, в т.ч. из средст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финансовое управление Администрации ЮстинскогоРМО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мероприят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Ремонт объектов культурного комплекса, памятников истории и культуры, благоустройство прилегающих к ним территорий, в т.ч. из средст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, организации и учреждения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4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, организации и учреждения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4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Организация работ по благоустройству туристических зон, в т.ч. из средст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Разработка карты экскурсионных маршрутов, в т.ч. из средст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Установка рекламных щитов со схемами расположения достопримечательностей района, в т.ч. из средст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3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Издание рекламно-информационной продукции о туристических ресурсах района (справочник, буклеты, путеводители, календари туристических событий), в т.ч. из средст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3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 w:val="false"/>
              </w:rPr>
              <w:t xml:space="preserve">Размещение информационных вывесок, указателей на английском языке согласно туристкой символике в местах туристского показа и на объектах транспортной инфраструктур, </w:t>
            </w:r>
            <w:r>
              <w:rPr/>
              <w:t>в т.ч. из средст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3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Проведение районного конкурса "Лучшая услуга в сфере туризма", лучший туристический проект, в т.ч. из средст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.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Проведение районных сельскохозяйственных ярмарок в т.ч. из средст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3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Разработка и организация туристических маршрутов с целью посещения памятников природы, природных охраняемых зон, обустройство туристических в т.ч. из средст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Администрация Юстинского РМО РК, главы СМО Юст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/>
              <w:t>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left"/>
        <w:rPr>
          <w:sz w:val="26"/>
          <w:szCs w:val="26"/>
        </w:rPr>
      </w:pPr>
      <w:r>
        <w:rPr/>
        <w:t xml:space="preserve"> </w:t>
      </w:r>
      <w:r>
        <w:rPr/>
        <w:t>Приложения № 1, Приложение № 2, Приложение № 3 Муниципальной программы «Развитие культуры в Юстинском районном муниципальном образовании Республики Калмыкия на 2020-2025 гг.»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9204" w:firstLine="708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ind w:left="11328" w:firstLine="708"/>
        <w:jc w:val="center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риложение № 1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>«Развитие культуры и туризма Юстин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>РМО РК на 2020-2025 годы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составе и значениях целевых показателей (индикаторов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 «</w:t>
      </w:r>
      <w:r>
        <w:rPr>
          <w:b/>
          <w:bCs w:val="false"/>
          <w:sz w:val="24"/>
          <w:szCs w:val="24"/>
        </w:rPr>
        <w:t>Развитие культуры и туризма  Юстинского района</w:t>
      </w:r>
      <w:r>
        <w:rPr>
          <w:b/>
          <w:sz w:val="24"/>
          <w:szCs w:val="24"/>
        </w:rPr>
        <w:t xml:space="preserve"> на 2020- 2025 годы»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3"/>
        <w:gridCol w:w="1276"/>
        <w:gridCol w:w="850"/>
        <w:gridCol w:w="1276"/>
        <w:gridCol w:w="1276"/>
        <w:gridCol w:w="1275"/>
        <w:gridCol w:w="1134"/>
        <w:gridCol w:w="1134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ей результа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ы измерений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казателя по годам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евое значение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азателя на момент окончания действия </w:t>
            </w:r>
          </w:p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</w:t>
            </w:r>
          </w:p>
        </w:tc>
      </w:tr>
      <w:tr>
        <w:trPr>
          <w:tblHeader w:val="true"/>
          <w:trHeight w:val="8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23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bCs w:val="false"/>
                <w:sz w:val="24"/>
                <w:szCs w:val="24"/>
                <w:shd w:fill="FF0000" w:val="clear"/>
              </w:rPr>
            </w:pPr>
            <w:r>
              <w:rPr>
                <w:bCs w:val="false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  <w:shd w:fill="FF0000" w:val="clear"/>
              </w:rPr>
            </w:pPr>
            <w:r>
              <w:rPr>
                <w:b/>
                <w:bCs w:val="false"/>
                <w:sz w:val="24"/>
                <w:szCs w:val="24"/>
                <w:shd w:fill="FF0000" w:val="clear"/>
              </w:rPr>
            </w:r>
          </w:p>
        </w:tc>
      </w:tr>
      <w:tr>
        <w:trPr>
          <w:trHeight w:val="155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 Библиотечное обслуживание населения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новление книжного фон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ниговыдач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ьзова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</w:tr>
      <w:tr>
        <w:trPr>
          <w:trHeight w:val="155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досуга и предоставление услуг учреждений культ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театрально-концертных, культурно-массов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количество посетителей организованных театрально-концертных, культурно-массовых мероприятий (в расчете на одно мероприят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клубных формирований на одно культурно-досуговое учре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</w:tr>
      <w:tr>
        <w:trPr>
          <w:trHeight w:val="437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. Развитие внутреннего и въездного туризма на территории Юстинского районного муниципального образования Республики Калмыкия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Cs w:val="false"/>
                <w:sz w:val="24"/>
                <w:szCs w:val="24"/>
              </w:rPr>
              <w:t>информационных вывесок, указателей на русском, калмыцком и английском языках согласно туристкой символике в местах туристского показа и на объектах транспортной инфраструктур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объектов, оказывающих туристически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личество туристов, посетивших культурно – исторические объ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роведенных выставочных и ярмарочны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рекламно-информационных из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памятников истории 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pacing w:lineRule="exact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Развитие культуры и туризма Юстинского</w:t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  <w:lang w:eastAsia="zh-CN"/>
        </w:rPr>
      </w:pPr>
      <w:r>
        <w:rPr>
          <w:rFonts w:eastAsia="Calibri"/>
          <w:sz w:val="22"/>
          <w:szCs w:val="22"/>
        </w:rPr>
        <w:t>РМО РК на 2020- 2025 годы»</w:t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еречень основных мероприятий муниципальной программы  «</w:t>
      </w:r>
      <w:r>
        <w:rPr>
          <w:b/>
          <w:bCs w:val="false"/>
          <w:sz w:val="22"/>
          <w:szCs w:val="22"/>
        </w:rPr>
        <w:t>Развитие культуры и туризма Юстинского района</w:t>
      </w:r>
      <w:r>
        <w:rPr>
          <w:b/>
          <w:sz w:val="22"/>
          <w:szCs w:val="22"/>
        </w:rPr>
        <w:t xml:space="preserve"> на 2020-2025 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828"/>
        <w:gridCol w:w="1257"/>
        <w:gridCol w:w="1874"/>
        <w:gridCol w:w="157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с целевыми показателями (индикаторами)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одпрограмма 1  Библиотечное обслуживание населения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населения сельских поселений, комплектование и обеспечение сохранности библиотечных фондов библиотек сельских поселе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ЮРМО Р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- 2025 гг</w:t>
            </w:r>
          </w:p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е обслуживание не менее 4600 человек, количество книговыдач - не менее 95000. обновление книжного фонда не менее 1,0 ра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одпрограмма 2. «</w:t>
            </w:r>
            <w:r>
              <w:rPr>
                <w:b/>
                <w:color w:val="000000"/>
                <w:sz w:val="22"/>
                <w:szCs w:val="22"/>
              </w:rPr>
              <w:t>Организация досуга и предоставление услуг учреждений культуры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беспечения поселений, входящих в состав Юстинского района, услугами по организации досуга и услугами учреждений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Юстинского РМО,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- 2025 гг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различных слоев населения Юстинского района к ценностям традиционной, современной культуры, художественному образованию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ворческой деятельности населения путем участия в самодеятельном (любительском) художественном творчеств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Юстинского РМО,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- 2025 гг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реализации творческой деятельности более 300 челов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Юстинского РМО,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- 2025 гг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 более  900 мероприят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ирование населения Юстинского района о планируемых и проведенных театрально-концертных, культурно-массовых мероприятиях, конкурсах и фестиваля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- 2025 гг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и в печатных средствах массовой информации, наружной рекла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Строительство, реконструкция и капитальный ремонт объектов учреждений культуры</w:t>
            </w:r>
          </w:p>
        </w:tc>
      </w:tr>
      <w:tr>
        <w:trPr>
          <w:trHeight w:val="12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конструкция сельского Дома культуры п. Эрдниевский Юстинского района Республики Калмык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стинского РМО РК, Администрация Эрдниевского СМО РК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конструкция сельского Дома культуры п. Барун Юстинского района Республики Калмык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стинского РМО РК, Администрация Барунского СМО РК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 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ительство сельского Дома культуры п. Цаган Аман Юстинского района Республики Калмык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стинского РМО РК, Администрация Цаганаманского СМО РК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 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ие мониторинга удовлетворенности потребителей услуг учреждений культуры их качеством и доступность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Юстинского РМО, С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- 2025 гг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довлетворенности потребителей качеством и доступностью услуг учреждений куль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 Развитие внутреннего и въездного туризма на территории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1. Нормативно-правовое и организационно-методическое обеспечение в сфере развития туризм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ведение исследований по определению потенциального объема туристического потока и его структуры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- выявление потребности в создании различных типов туристической и базовой инфраструктуры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выявление потребности в создании туристических услуг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налитический отчет с результатами исслед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Разработка нормативных правовых актов, направленных на создание социально-экономических условий для развития туризм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стинского РМО РК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Наличие нормативных правовых актов, регулирующих деятельность исполнителей, соисполнителей и участников Программы, повышение эффективности управления туристической отраслью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ординационного районного совета по туризм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специалист по вопросам культуры Юстинского РМО РК, специалист по вопросам молодежи и спорта Юстинского РМО РК, отдел по управлению имуществом и земельными ресурсами 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Повышение эффективности управления туристической отраслью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исследований, подготовка статистических и информационно-аналитических материалов о состоянии и перспективах развития туристических ресурс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один раз в год, мониторинг текущей ситуации в сфере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Оказание информационно-консультативной и методической помощи по реализации инвестиционных проектов в сфере туризма предпринимателям и инвестора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овышение качества туристических у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ведение заседаний Координационного районного совета по туризму, «круглых столов», семинаров и участие в республиканских аналогичных мероприятия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специалист по вопросам  культуры Юстинского РМО РК, специалист по вопросам молодежи и спорта Юстинского РМО РК, отдел по управлению имуществом и земельными ресурсами 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овышение качества туристических у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Развитие туристической инфраструктуры, укрепление материально-технической базы объектов туризм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Ремонт объектов культурного комплекса, памятников истории и культуры, благоустройство прилегающих к ним территор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главы СМО Юстинского района, организации и учреждения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Ремонт  памятников и прилегающих к ним территор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благоустройству туристических з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главы СМО Юстинского района Р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оздание условий для развития рекреационного туризма для жителей Юстин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работка вопроса с субъектами малого и среднего предпринимательства по определению туристических объектов и привлечение инвестиций для их строитель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специалист по вопросам культуры Юстинского РМО РК, отдел по управлению имуществом и земельными ресурсами 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оздание условий для развития внутреннего и въездного Юстин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3. Развитие рекламно-информационной деятельности в сфере туризм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Разработка карты экскурсионных маршру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оздание условий для развития туризма, увеличение числа турис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Установка рекламных щитов со схемами расположения достопримечательностей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- 2025 г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оздание положительного имиджа Юстинского района как туристско-рекреационной территор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одготовка и размещение презентационных материалов о туристических возможностях района в С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оздание положительного имиджа Юстин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Издание рекламно-информационной продукции о туристических ресурсах района (справочник, буклеты, путеводители, календари туристических событий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движение районного туристического продукта, увеличение туристического пото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мещение информационных вывесок, указателей на русском, калмыцком и английском языках согласно туристкой символике в местах туристского показа и на объектах транспортной инфраструкту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Развитие туристско-рекреационного потенциала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Обеспечение информацией Интернет-ресурса на официальных сайтах администраций района и поселе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остоянный мониторинг туристического потенциала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ведение выставочных и ярмарочных мероприят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Администрация Юстинского РМО РК, специалист по вопросам культуры Юстинского РМО РК, специалист по вопросам молодежи и спорта Юстинского РМО РК, отдел по управлению имуществом и земельными ресурсами 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4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оздание положительного имиджа Юстинского района как туристско-рекреационной территор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. Формирование устойчивой системы кадрового обеспечения туристического комплекс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Организация привлечения специалистов для обучения и подготовки (переподготовки) специалистов туристической индустрии района на курсах повышения квалификации, обучающих семинара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-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овышение уровня профессиональной подготовки специалистов сферы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рофессионального мастерства среди работников туристической отрасли и смежных отрасле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й совет по туризму, субъекты МСП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тимулирование повышения качества услуг среди субъектов индустрии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ведение районного конкурса "Лучшая услуга в сфере туризма"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й совет по туризм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тимулирование повышения качества услуг среди субъектов индустрии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оддержка туристических инициатив (конкурс на лучший туристический проект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й совет по туризм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тимулирование повышения качества услуг среди субъектов индустрии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 Организация создания и развития инфраструктуры сельского туризма в район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ривлечение инвесторов для строительства туристических объектов, средств размещения в поселения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-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оздание объектов рекреационного назначения в поселения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да   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ежегодной сельскохозяйственной ярмарки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стинского РМО РК, главы СМО Юстинского района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сельского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6.Организация культурно-познавательного туризм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экскурсий по объектам культуры, истории и прир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й совет по туризм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-20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внутреннего и въездного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 обустройство сувенирной лавки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й совет по туризм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внутреннего и въездного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Организация изготовления и сбыта сувенирной продук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й совет по туризму, субъекты МСП района, НК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Создание положительного имиджа Юстин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 Организация событийного туризм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ей, конкурсов, праздник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й совет по туризм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обытийного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8. Организация экологического туризм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разработка туристических маршрутов с целью посещения памятников природы, природных охраняемых зон, обустройство туристических маршрутов по район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Координационный совет Юстин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5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экологического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экскурсий на территории Юстинского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Координационный совет Юстин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экологического туриз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Развитие культуры и туризма</w:t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Calibri"/>
          <w:sz w:val="22"/>
          <w:szCs w:val="22"/>
        </w:rPr>
        <w:t>Юстинского РМО РК на 2020-2025 годы»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b/>
          <w:b/>
          <w:sz w:val="22"/>
          <w:szCs w:val="22"/>
          <w:lang w:eastAsia="zh-CN"/>
        </w:rPr>
      </w:pPr>
      <w:r>
        <w:rPr>
          <w:rFonts w:eastAsia="Calibri"/>
          <w:b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есурсное обеспечение реализации муниципальной программы «</w:t>
      </w:r>
      <w:r>
        <w:rPr>
          <w:b/>
          <w:bCs w:val="false"/>
          <w:sz w:val="20"/>
          <w:szCs w:val="20"/>
        </w:rPr>
        <w:t xml:space="preserve">Развитие культуры и туризма  Юстинского района </w:t>
      </w:r>
      <w:r>
        <w:rPr>
          <w:b/>
          <w:sz w:val="20"/>
          <w:szCs w:val="20"/>
        </w:rPr>
        <w:t>на 2020-2025 г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418"/>
        <w:gridCol w:w="992"/>
        <w:gridCol w:w="992"/>
        <w:gridCol w:w="1134"/>
        <w:gridCol w:w="1417"/>
        <w:gridCol w:w="1418"/>
      </w:tblGrid>
      <w:tr>
        <w:trPr>
          <w:tblHeader w:val="true"/>
          <w:trHeight w:val="5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-249" w:firstLine="958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737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 по годам, тыс. рублей</w:t>
            </w:r>
          </w:p>
        </w:tc>
      </w:tr>
      <w:tr>
        <w:trPr>
          <w:tblHeader w:val="true"/>
          <w:trHeight w:val="74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025 г.</w:t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Муниципальная программа  «</w:t>
            </w:r>
            <w:r>
              <w:rPr>
                <w:b/>
                <w:bCs w:val="false"/>
                <w:sz w:val="20"/>
                <w:szCs w:val="20"/>
              </w:rPr>
              <w:t xml:space="preserve">Развитие культуры Юсинскогоо района </w:t>
            </w:r>
            <w:r>
              <w:rPr>
                <w:b/>
                <w:sz w:val="20"/>
                <w:szCs w:val="20"/>
              </w:rPr>
              <w:t xml:space="preserve"> на 2020-2025 годы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1416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144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145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1455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1460,0</w:t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ЮРМО РК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Подпрограмма 1. «Б</w:t>
            </w:r>
            <w:r>
              <w:rPr>
                <w:b/>
                <w:color w:val="000000"/>
                <w:sz w:val="20"/>
                <w:szCs w:val="20"/>
              </w:rPr>
              <w:t>иблиотечное обслуживание населения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/>
              </w:rPr>
              <w:t>118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, содержание зданий, подписка периодических изда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тдел образования АЮРМО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/>
              </w:rPr>
              <w:t>118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20,0</w:t>
            </w:r>
          </w:p>
        </w:tc>
      </w:tr>
      <w:tr>
        <w:trPr>
          <w:trHeight w:val="735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Подпрограмма 2. «</w:t>
            </w:r>
            <w:r>
              <w:rPr>
                <w:b/>
                <w:color w:val="000000"/>
                <w:sz w:val="20"/>
                <w:szCs w:val="20"/>
              </w:rPr>
              <w:t>Организация досуга и предоставление услуг учреждений культуры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  <w:lang w:eastAsia="zh-CN"/>
              </w:rPr>
            </w:pPr>
            <w:r>
              <w:rPr>
                <w:b/>
                <w:bCs w:val="false"/>
                <w:sz w:val="20"/>
                <w:szCs w:val="20"/>
              </w:rPr>
              <w:t>255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392" w:leader="none"/>
              </w:tabs>
              <w:suppressAutoHyphens w:val="true"/>
              <w:spacing w:before="40" w:after="40"/>
              <w:ind w:left="34" w:hanging="0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АЮР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Cs w:val="false"/>
                <w:sz w:val="20"/>
                <w:szCs w:val="20"/>
                <w:lang w:eastAsia="zh-CN"/>
              </w:rPr>
            </w:pPr>
            <w:r>
              <w:rPr>
                <w:bCs w:val="false"/>
                <w:sz w:val="20"/>
                <w:szCs w:val="20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Cs w:val="false"/>
                <w:sz w:val="20"/>
                <w:szCs w:val="20"/>
                <w:lang w:eastAsia="zh-CN"/>
              </w:rPr>
            </w:pPr>
            <w:r>
              <w:rPr>
                <w:bCs w:val="false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Cs w:val="false"/>
                <w:sz w:val="20"/>
                <w:szCs w:val="20"/>
                <w:lang w:eastAsia="zh-CN"/>
              </w:rPr>
            </w:pPr>
            <w:r>
              <w:rPr>
                <w:bCs w:val="false"/>
                <w:sz w:val="20"/>
                <w:szCs w:val="20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Cs w:val="false"/>
                <w:sz w:val="20"/>
                <w:szCs w:val="20"/>
                <w:lang w:eastAsia="zh-CN"/>
              </w:rPr>
            </w:pPr>
            <w:r>
              <w:rPr>
                <w:bCs w:val="false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Cs w:val="false"/>
                <w:sz w:val="20"/>
                <w:szCs w:val="20"/>
                <w:lang w:eastAsia="zh-CN"/>
              </w:rPr>
            </w:pPr>
            <w:r>
              <w:rPr>
                <w:bCs w:val="false"/>
                <w:sz w:val="20"/>
                <w:szCs w:val="20"/>
              </w:rPr>
              <w:t>2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392" w:leader="none"/>
              </w:tabs>
              <w:suppressAutoHyphens w:val="true"/>
              <w:spacing w:before="40" w:after="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. Развитие внутреннего и въездного туризма на территории Юстинского районного муниципального образования Республики Калмык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0</w:t>
            </w:r>
          </w:p>
        </w:tc>
      </w:tr>
      <w:tr>
        <w:trPr>
          <w:trHeight w:val="3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392" w:leader="none"/>
              </w:tabs>
              <w:suppressAutoHyphens w:val="true"/>
              <w:spacing w:before="40" w:after="40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, проведение районных конкурсов,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3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392" w:leader="none"/>
              </w:tabs>
              <w:suppressAutoHyphens w:val="true"/>
              <w:spacing w:before="40" w:after="40"/>
              <w:ind w:left="34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бъектов культурного комплекса, памятников истории и культуры, благоустройство прилегающих к ним террит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ulim">
    <w:altName w:val="굴림"/>
    <w:charset w:val="8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b w:val="false"/>
      <w:bCs/>
      <w:sz w:val="22"/>
    </w:rPr>
  </w:style>
  <w:style w:type="character" w:styleId="WW8Num1z1">
    <w:name w:val="WW8Num1z1"/>
    <w:qFormat/>
    <w:rPr>
      <w:bCs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rFonts w:ascii="Times New Roman" w:hAnsi="Times New Roman" w:eastAsia="Stop;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Stop;Courier New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Stop;Courier New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character" w:styleId="Style16">
    <w:name w:val="Гипертекстовая ссылка"/>
    <w:basedOn w:val="Style5"/>
    <w:qFormat/>
    <w:rPr>
      <w:color w:val="106BBE"/>
    </w:rPr>
  </w:style>
  <w:style w:type="character" w:styleId="Style17">
    <w:name w:val="Основной текст Знак"/>
    <w:basedOn w:val="Style5"/>
    <w:qFormat/>
    <w:rPr>
      <w:rFonts w:ascii="Times New Roman" w:hAnsi="Times New Roman" w:eastAsia="Lucida Sans Unicode" w:cs="Lucida Sans"/>
      <w:kern w:val="2"/>
      <w:sz w:val="24"/>
      <w:szCs w:val="24"/>
      <w:lang w:val="ru-RU" w:eastAsia="zh-CN" w:bidi="hi-IN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9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20">
    <w:name w:val="Верхний колонтитул Знак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yle21">
    <w:name w:val="Нижний колонтитул Знак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11">
    <w:name w:val="Заголовок №1_"/>
    <w:basedOn w:val="Style5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5"/>
    <w:qFormat/>
    <w:rPr>
      <w:spacing w:val="470"/>
      <w:sz w:val="8"/>
      <w:szCs w:val="8"/>
      <w:shd w:fill="FFFFFF" w:val="clear"/>
    </w:rPr>
  </w:style>
  <w:style w:type="character" w:styleId="31">
    <w:name w:val="Основной текст (3)_"/>
    <w:basedOn w:val="Style5"/>
    <w:qFormat/>
    <w:rPr>
      <w:rFonts w:ascii="Gulim;굴림" w:hAnsi="Gulim;굴림" w:eastAsia="Gulim;굴림" w:cs="Gulim;굴림"/>
      <w:spacing w:val="20"/>
      <w:sz w:val="12"/>
      <w:szCs w:val="12"/>
      <w:shd w:fill="FFFFFF" w:val="clear"/>
    </w:rPr>
  </w:style>
  <w:style w:type="character" w:styleId="41">
    <w:name w:val="Основной текст (4)_"/>
    <w:basedOn w:val="Style5"/>
    <w:qFormat/>
    <w:rPr>
      <w:b/>
      <w:bCs/>
      <w:sz w:val="28"/>
      <w:szCs w:val="28"/>
      <w:shd w:fill="FFFFFF" w:val="clear"/>
    </w:rPr>
  </w:style>
  <w:style w:type="character" w:styleId="Style22">
    <w:name w:val="Шапка Знак"/>
    <w:basedOn w:val="Style5"/>
    <w:qFormat/>
    <w:rPr>
      <w:rFonts w:ascii="Arial" w:hAnsi="Arial" w:eastAsia="Times New Roman" w:cs="Arial"/>
      <w:i/>
      <w:lang w:val="ru-RU" w:bidi="ar-SA"/>
    </w:rPr>
  </w:style>
  <w:style w:type="character" w:styleId="Style2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NoSpacingChar">
    <w:name w:val="No Spacing Char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Style25">
    <w:name w:val="Цветовое выделение"/>
    <w:qFormat/>
    <w:rPr>
      <w:b/>
      <w:color w:val="26282F"/>
    </w:rPr>
  </w:style>
  <w:style w:type="character" w:styleId="Wrapper">
    <w:name w:val="wrapper"/>
    <w:basedOn w:val="Style5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eastAsia="Lucida Sans Unicode" w:cs="Lucida Sans"/>
      <w:bCs w:val="false"/>
      <w:w w:val="100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27">
    <w:name w:val="Без интервала"/>
    <w:basedOn w:val="Normal"/>
    <w:qFormat/>
    <w:pPr/>
    <w:rPr/>
  </w:style>
  <w:style w:type="paragraph" w:styleId="Style2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bCs w:val="false"/>
      <w:w w:val="1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Cs w:val="false"/>
      <w:w w:val="100"/>
      <w:sz w:val="22"/>
      <w:szCs w:val="22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Lucida Sans"/>
      <w:bCs w:val="false"/>
      <w:w w:val="100"/>
      <w:kern w:val="2"/>
      <w:sz w:val="24"/>
      <w:szCs w:val="24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bCs w:val="false"/>
      <w:w w:val="100"/>
      <w:sz w:val="20"/>
      <w:szCs w:val="20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0"/>
      <w:jc w:val="center"/>
    </w:pPr>
    <w:rPr>
      <w:bCs w:val="false"/>
      <w:w w:val="1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38"/>
      <w:jc w:val="both"/>
    </w:pPr>
    <w:rPr>
      <w:bCs w:val="false"/>
      <w:w w:val="100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bCs w:val="false"/>
      <w:w w:val="100"/>
      <w:sz w:val="24"/>
      <w:szCs w:val="24"/>
    </w:rPr>
  </w:style>
  <w:style w:type="paragraph" w:styleId="Style34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bCs w:val="false"/>
      <w:w w:val="100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12">
    <w:name w:val="Знак Знак Знак Знак Знак Знак1"/>
    <w:basedOn w:val="Normal"/>
    <w:qFormat/>
    <w:pPr>
      <w:widowControl w:val="false"/>
      <w:ind w:hanging="0"/>
      <w:jc w:val="both"/>
    </w:pPr>
    <w:rPr>
      <w:rFonts w:eastAsia="SimSun;宋体"/>
      <w:bCs w:val="false"/>
      <w:w w:val="100"/>
      <w:kern w:val="2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 w:before="0" w:after="600"/>
      <w:ind w:hanging="0"/>
      <w:jc w:val="left"/>
    </w:pPr>
    <w:rPr>
      <w:rFonts w:ascii="Calibri" w:hAnsi="Calibri" w:eastAsia="Calibri" w:cs="Times New Roman"/>
      <w:bCs w:val="false"/>
      <w:w w:val="100"/>
      <w:sz w:val="27"/>
      <w:szCs w:val="27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Arial Unicode MS" w:hAnsi="Arial Unicode MS" w:eastAsia="Arial Unicode MS" w:cs="Arial Unicode MS"/>
      <w:bCs w:val="false"/>
      <w:color w:val="000000"/>
      <w:w w:val="1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Arial Unicode MS" w:hAnsi="Arial Unicode MS" w:eastAsia="Arial Unicode MS" w:cs="Arial Unicode MS"/>
      <w:bCs w:val="false"/>
      <w:color w:val="000000"/>
      <w:w w:val="100"/>
      <w:sz w:val="24"/>
      <w:szCs w:val="24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660"/>
      <w:ind w:hanging="340"/>
      <w:jc w:val="left"/>
    </w:pPr>
    <w:rPr>
      <w:bCs w:val="false"/>
      <w:w w:val="10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bCs w:val="false"/>
      <w:w w:val="100"/>
      <w:sz w:val="22"/>
      <w:szCs w:val="22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/>
      <w:ind w:hanging="0"/>
      <w:jc w:val="both"/>
      <w:outlineLvl w:val="0"/>
    </w:pPr>
    <w:rPr>
      <w:rFonts w:ascii="Calibri" w:hAnsi="Calibri" w:eastAsia="Calibri" w:cs="Times New Roman"/>
      <w:b/>
      <w:w w:val="100"/>
      <w:shd w:fill="FFFFFF" w:val="clear"/>
      <w:lang w:val="en-US" w:bidi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/>
      <w:ind w:hanging="0"/>
      <w:jc w:val="both"/>
    </w:pPr>
    <w:rPr>
      <w:rFonts w:ascii="Calibri" w:hAnsi="Calibri" w:eastAsia="Calibri" w:cs="Times New Roman"/>
      <w:bCs w:val="false"/>
      <w:spacing w:val="470"/>
      <w:w w:val="100"/>
      <w:sz w:val="8"/>
      <w:szCs w:val="8"/>
      <w:shd w:fill="FFFFFF" w:val="clear"/>
      <w:lang w:val="en-US" w:bidi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  <w:ind w:hanging="0"/>
      <w:jc w:val="both"/>
    </w:pPr>
    <w:rPr>
      <w:rFonts w:ascii="Gulim;굴림" w:hAnsi="Gulim;굴림" w:eastAsia="Gulim;굴림" w:cs="Times New Roman"/>
      <w:bCs w:val="false"/>
      <w:spacing w:val="20"/>
      <w:w w:val="100"/>
      <w:sz w:val="12"/>
      <w:szCs w:val="12"/>
      <w:shd w:fill="FFFFFF" w:val="clear"/>
      <w:lang w:val="en-US" w:bidi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ind w:firstLine="360"/>
      <w:jc w:val="both"/>
    </w:pPr>
    <w:rPr>
      <w:rFonts w:ascii="Calibri" w:hAnsi="Calibri" w:eastAsia="Calibri" w:cs="Times New Roman"/>
      <w:b/>
      <w:w w:val="100"/>
      <w:shd w:fill="FFFFFF" w:val="clear"/>
      <w:lang w:val="en-US" w:bidi="en-US"/>
    </w:rPr>
  </w:style>
  <w:style w:type="paragraph" w:styleId="Style36">
    <w:name w:val="Шапка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bCs w:val="false"/>
      <w:w w:val="1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bCs w:val="false"/>
      <w:w w:val="100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bCs w:val="false"/>
      <w:w w:val="100"/>
      <w:sz w:val="20"/>
      <w:szCs w:val="20"/>
      <w:lang w:val="en-US"/>
    </w:rPr>
  </w:style>
  <w:style w:type="paragraph" w:styleId="15">
    <w:name w:val="Текст1"/>
    <w:basedOn w:val="Normal"/>
    <w:qFormat/>
    <w:pPr>
      <w:suppressAutoHyphens w:val="true"/>
      <w:ind w:hanging="0"/>
      <w:jc w:val="left"/>
    </w:pPr>
    <w:rPr>
      <w:rFonts w:ascii="Consolas" w:hAnsi="Consolas" w:cs="Calibri"/>
      <w:bCs w:val="false"/>
      <w:w w:val="100"/>
      <w:sz w:val="21"/>
      <w:szCs w:val="21"/>
    </w:rPr>
  </w:style>
  <w:style w:type="paragraph" w:styleId="Style38">
    <w:name w:val="новый"/>
    <w:basedOn w:val="Normal"/>
    <w:qFormat/>
    <w:pPr>
      <w:autoSpaceDE w:val="false"/>
      <w:ind w:hanging="0"/>
      <w:jc w:val="both"/>
      <w:outlineLvl w:val="0"/>
    </w:pPr>
    <w:rPr>
      <w:rFonts w:eastAsia="Calibri" w:cs="Calibri"/>
      <w:bCs w:val="false"/>
      <w:w w:val="100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cs="Arial"/>
      <w:bCs w:val="false"/>
      <w:w w:val="1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st-ayurmo@rk08.ru" TargetMode="External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C2D97F4E5EA706168452E4DF8122389835628FDC5F481A24E61D4068DA4133E652564D4DB24F62E68E16a9p0A" TargetMode="External"/><Relationship Id="rId6" Type="http://schemas.openxmlformats.org/officeDocument/2006/relationships/hyperlink" Target="consultantplus://offline/ref=1CB8009456D96D698BFCB3448C7ABF576269ABA38C1B2FD1CAA9C8E42CE5F62C30377385955CF05E0314u1q2X" TargetMode="External"/><Relationship Id="rId7" Type="http://schemas.openxmlformats.org/officeDocument/2006/relationships/hyperlink" Target="consultantplus://offline/ref=CDDF0CF9E7C9DCD7C85E7ED5762A3F764A0FE39CB7375E90FED49899EDC801F840226799EDE0E2E5260610A7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17:00Z</dcterms:created>
  <dc:creator>ОО-pk</dc:creator>
  <dc:description/>
  <dc:language>en-US</dc:language>
  <cp:lastModifiedBy>ОО-pk</cp:lastModifiedBy>
  <dcterms:modified xsi:type="dcterms:W3CDTF">2021-06-09T12:00:00Z</dcterms:modified>
  <cp:revision>1</cp:revision>
  <dc:subject/>
  <dc:title/>
</cp:coreProperties>
</file>