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545"/>
        <w:gridCol w:w="3114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64"/>
                <w:szCs w:val="64"/>
                <w:lang w:eastAsia="en-US"/>
              </w:rPr>
            </w:pPr>
            <w:r>
              <w:rPr>
                <w:rFonts w:cs="Times New Roman" w:ascii="Times New Roman" w:hAnsi="Times New Roman"/>
                <w:sz w:val="64"/>
                <w:szCs w:val="64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24»августа 2021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8-84744-910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3242959"/>
      <w:bookmarkStart w:id="1" w:name="_Hlk23239334"/>
      <w:bookmarkEnd w:id="1"/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before="0" w:after="0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публика Калмыкия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п.3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п.3 ст. 39.42 Земельного кодекса Российской Федерации Министерство цифрового развития, связи имассовыхкоммуникаций РоссийскойФедерации настоящим сообщает, что в целях размещения линейного объекта волоконно-оптической линии связи «ВОЛС «Волгоград-Астрахань»возможно установление публичного сервитута в отношении следующих земельных участков (их частей):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40101:475, расположенного по адресу: Республика Калмыкия, Юстинский райо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40101:4 (ЕЗ 08:11:000000:28), местоположение установлено относительно ориентира, расположенного в границах участка.Почтовый адрес ориентира: Республика Калмыкия, Юстинский район,северо-восточная часть Юстинского кадастрового района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:11:000000:1131, расположенного по адресу: Республика Калмыкия, Юстинский район, п. Цаган Аман, участокнаходится примерно в 300 м </w:t>
        <w:br/>
        <w:t>по направлению на запад, примерно в 1000 мпо направлению на юго-запад от дома №1 по ул. Тургенева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11:10, местоположение установлено относительно ориентира, расположенного в границах участка.Ориентир Республика Калмыкия, Юстинский район, Цаганаманскоесельское муниципальное образование, п.Цаган Аман.Почтовый адрес ориентира: Республика Калмыкия, р-н Юстинский, п.Цаган Ама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11:18, местоположение установлено относительно ориентира, расположенного в границах участка.Почтовый адрес ориентира: Республика Калмыкия, Юстинский район, п.Цаган Аман,западнее АГРСп. Цаган Ама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06:1, местоположение установлено относительно ориентира, расположенного в границах участка.Почтовый адрес ориентира: Республика Калмыкия, р-н Юстинский, п.Цаган Ама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04:1 (ЕЗ 08:11:000000:2), местоположение установлено относительно ориентира, расположенного за пределамиучастка. Ориентир п.Цаган-Аман. Участок находится примерно в 1,5км понаправлению на юго-восток от ориентира.Почтовый адрес ориентира: Республика Калмыкия, Юстинский райо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03:1 (ЕЗ 08:11:000000:2), местоположение установлено относительно ориентира, расположенного за пределамиучастка. Ориентир п.Цаган-Аман. Участок находится примерно в 1,5км понаправлению на юго-восток от ориентира.Почтовый адрес ориентира: Республика Калмыкия, Юстинский райо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103:8, местоположение установлено относительно ориентира, расположенного в границах участка.Почтовый адрес ориентира: Российская Федерация, Республика Калмыкия,Юстинский район, п. Цаган Аман, в 3110 метрах южнее от Отделенияпочтовой связи п. Цаган Аман Яшкульского почтамта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201:1 (ЕЗ 08:11:000000:1), местоположение установлено относительно ориентира, расположенного в границах участка.Почтовый адрес ориентира: Россия, Республика Калмыкия, Юстинскийрайон, Цаганаманское сельское муниципальное образование (северо-западЮстинского района)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10201:5 (ЕЗ 08:11:000000:1), местоположение установлено относительно ориентира, расположенного в границах участка.Почтовый адрес ориентира: Россия, Республика Калмыкия, Юстинскийрайон, Цаганаманское сельское муниципальное образование (северо-западЮстинского района)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00000:19, местоположение установлено относительно ориентира, расположенного за пределамиучастка. Ориентир п.Кельтка. Участок находится примерно в 3км, по направлению наюго-запад от ориентира.Почтовый адрес ориентира: Республика Калмыкия, Юстинский райо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:11:040101:83, местоположение установлено относительно ориентира, расположенного за пределамиучастка. Ориентир п.Кельтка. Участок находится примерно в 3км, по направлению наюго-запад от ориентира.Почтовый адрес ориентира: Республика Калмыкия, Юстинский район;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х кварталов 08:11:000000, 08:11:010103, 08:11:010104, 08:11:010106, 08:11:010108, 08:11:010111, 08:11:010112, 08:11:010201, 08:11:040101, расположенных в Республике Калмыкия.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23239334"/>
      <w:bookmarkEnd w:id="3"/>
      <w:r>
        <w:rPr>
          <w:rFonts w:cs="Times New Roman" w:ascii="Times New Roman" w:hAnsi="Times New Roman"/>
          <w:sz w:val="28"/>
          <w:szCs w:val="28"/>
        </w:rPr>
        <w:t>Обоснованием необходимости установления публичного сервитута является приказ Минстроя России от 27.07.2021 № 503/пр, предусматривающий размещение волоконно-оптической линии связи «ВОЛС «Волгоград-Астрахань».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</w:t>
        <w:br/>
        <w:t xml:space="preserve">об установлении публичного сервитута и прилагаемым к нему описанием местоположения границ публичного сервитута в Министерстве цифрового развития, связи и массовых коммуникаций Российской Федерации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3112, Москва, Пресненская наб., д.10, стр.2, IQ-квартал,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Юстинского районного муниципального образования Республики Калмыкия по адресу: 359300, Республика Калмыкия, Юстинский район, п. Цаган Аман, ул. Советская, д. 46, в администрации Цаганаманского сельского муниципального образования Республики Калмыкия </w:t>
        <w:br/>
        <w:t xml:space="preserve">по адресу: 359300, Республика Калмыкия, Юстинский район, п. Цаган Аман, </w:t>
        <w:br/>
        <w:t>ул. Хомутникова, д. 17.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по адресу Министерства цифрового развития, связи имассовыхкоммуникаций РоссийскойФедерации (Москва, Пресненская наб., д. 10, стр. 2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Q-квартал).</w:t>
      </w:r>
    </w:p>
    <w:p>
      <w:pPr>
        <w:pStyle w:val="Normal"/>
        <w:spacing w:before="0" w:after="0"/>
        <w:ind w:left="-709" w:right="-1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ачи заявлений об учете прав на земельные участки, </w:t>
        <w:br/>
        <w:t xml:space="preserve">в отношении которых испрашивается публичный сервитут, составляет </w:t>
        <w:br/>
        <w:t>30 (тридцать) дней со дня опубликования данного сообщения (в соответствии с п. 8 ст. 39.42 Земельного кодекса Российской Федерации).</w:t>
      </w:r>
    </w:p>
    <w:p>
      <w:pPr>
        <w:pStyle w:val="Normal"/>
        <w:spacing w:before="0" w:after="0"/>
        <w:ind w:left="-709" w:right="-1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426" w:right="-1" w:hanging="568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5"/>
        <w:numPr>
          <w:ilvl w:val="0"/>
          <w:numId w:val="1"/>
        </w:numPr>
        <w:autoSpaceDE w:val="false"/>
        <w:spacing w:lineRule="auto" w:line="276" w:before="0" w:after="0"/>
        <w:ind w:left="426" w:right="-1" w:hanging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spacing w:before="0" w:after="0"/>
        <w:ind w:left="-709" w:right="-1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ее о порядке приема граждан можно узнать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igital.gov.ru/ru/appeals/personal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-709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анная информация размещена на официальном сайте Министерства цифрового развития, связи имассовыхкоммуникаций РоссийскойФедераци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igital.gov.ru/ru/</w:t>
        </w:r>
      </w:hyperlink>
      <w:r>
        <w:rPr>
          <w:rFonts w:cs="Times New Roman" w:ascii="Times New Roman" w:hAnsi="Times New Roman"/>
          <w:sz w:val="28"/>
          <w:szCs w:val="28"/>
        </w:rPr>
        <w:t>),на официальном сайт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и Юстинского районного муниципального образования Республики Калмыкия </w:t>
        <w:br/>
        <w:t>(http://юстинский-район.рф/), на официальном сайте администрации Цаганаманского сельского муниципального образования Республики Калмыкия (http://цаганаманское.юстинский-район.рф/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0"/>
        <w:gridCol w:w="32"/>
        <w:gridCol w:w="141"/>
        <w:gridCol w:w="142"/>
        <w:gridCol w:w="142"/>
        <w:gridCol w:w="96"/>
        <w:gridCol w:w="329"/>
        <w:gridCol w:w="425"/>
        <w:gridCol w:w="142"/>
        <w:gridCol w:w="284"/>
        <w:gridCol w:w="141"/>
        <w:gridCol w:w="142"/>
        <w:gridCol w:w="413"/>
        <w:gridCol w:w="438"/>
        <w:gridCol w:w="116"/>
        <w:gridCol w:w="25"/>
        <w:gridCol w:w="142"/>
        <w:gridCol w:w="284"/>
        <w:gridCol w:w="141"/>
        <w:gridCol w:w="142"/>
        <w:gridCol w:w="120"/>
        <w:gridCol w:w="22"/>
        <w:gridCol w:w="808"/>
        <w:gridCol w:w="326"/>
        <w:gridCol w:w="142"/>
        <w:gridCol w:w="141"/>
        <w:gridCol w:w="142"/>
        <w:gridCol w:w="103"/>
        <w:gridCol w:w="489"/>
        <w:gridCol w:w="259"/>
        <w:gridCol w:w="425"/>
        <w:gridCol w:w="142"/>
        <w:gridCol w:w="141"/>
        <w:gridCol w:w="142"/>
        <w:gridCol w:w="24"/>
        <w:gridCol w:w="510"/>
        <w:gridCol w:w="175"/>
        <w:gridCol w:w="369"/>
        <w:gridCol w:w="481"/>
        <w:gridCol w:w="236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191"/>
        <w:gridCol w:w="3"/>
        <w:gridCol w:w="45"/>
        <w:gridCol w:w="239"/>
        <w:gridCol w:w="239"/>
      </w:tblGrid>
      <w:tr>
        <w:trPr>
          <w:trHeight w:val="330" w:hRule="atLeast"/>
        </w:trPr>
        <w:tc>
          <w:tcPr>
            <w:tcW w:w="437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ПИСАНИЕ МЕСТОПОЛОЖЕНИЯ ГРАНИЦ</w:t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7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убличный сервитут в целях размещения линейного объекта: ВОЛС</w:t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7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Волгоград-Астрахань»</w:t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5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5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дения об объекте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2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 объекта</w:t>
            </w:r>
          </w:p>
        </w:tc>
        <w:tc>
          <w:tcPr>
            <w:tcW w:w="223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характеристик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223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лмыкия, район Юстинский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2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ъекта +/- величина погрешности определения площади (Р +/- Дельта Р)</w:t>
            </w:r>
          </w:p>
        </w:tc>
        <w:tc>
          <w:tcPr>
            <w:tcW w:w="223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9 +/- 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2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характеристики объекта</w:t>
            </w:r>
          </w:p>
        </w:tc>
        <w:tc>
          <w:tcPr>
            <w:tcW w:w="223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й сервитут в целях размещения линейного объекта ВОЛС «Волгоград-Астрахань», сроком на 10 лет в интересах Публичного акционерного общества «Мобильные ТелеСистемы»</w:t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2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дения о местоположении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МСК-08, зона 2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8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684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62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0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684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438.04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935.28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436.16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931.75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451.19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923.54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527.95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883.00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661.67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810.00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740.80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766.89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821.69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724.18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930.14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76.05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985.41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54.91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48.62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31.38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104.99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10.72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196.67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76.86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329.96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27.01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446.96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84.64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492.92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67.81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525.77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56.04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557.29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44.58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636.38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17.71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711.63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92.15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770.98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68.17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812.73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63.11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859.96</w:t>
            </w:r>
          </w:p>
        </w:tc>
        <w:tc>
          <w:tcPr>
            <w:tcW w:w="19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51.99</w:t>
            </w:r>
          </w:p>
        </w:tc>
        <w:tc>
          <w:tcPr>
            <w:tcW w:w="16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6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11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842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22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842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933.10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26.27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048.21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86.23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141.30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53.71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222.16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25.82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307.28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96.23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389.08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68.23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69.72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44.61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95.01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37.91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91.98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00.70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558.85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77.38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656.74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40.54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745.89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07.82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816.95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83.15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875.29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66.41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11.79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27.05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71.66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10.35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87.16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07.75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197.25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96.87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316.54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84.87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394.92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77.32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494.77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66.58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19.60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52.66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55.55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30.30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88.22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11.50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662.99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771.43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764.19</w:t>
            </w:r>
          </w:p>
        </w:tc>
        <w:tc>
          <w:tcPr>
            <w:tcW w:w="1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721.49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402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559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07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844.29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685.41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960.83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644.64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080.69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598.37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163.26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564.80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329.37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88.08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08.98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51.72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74.04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2.45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82.01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1.08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25.52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8.89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46.44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30.72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61.47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5.67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726.78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347.84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791.65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317.99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874.52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80.38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006.61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19.86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147.80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157.39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248.52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110.36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381.71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44.69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469.87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02.75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513.17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982.87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645.46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918.72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08.03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88.12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40.70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70.84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00.44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35.86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01.22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35.08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77.84</w:t>
            </w:r>
          </w:p>
        </w:tc>
        <w:tc>
          <w:tcPr>
            <w:tcW w:w="184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03.79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60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22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76.4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00.40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78.3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99.00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20.9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72.21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35.3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59.74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37.9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62.78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23.3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75.4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81.3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01.82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06.5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35.45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02.9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39.05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42.6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74.3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709.8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891.68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647.2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922.32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514.8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986.49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471.5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06.38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383.4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48.29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250.2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113.97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149.4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161.0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008.2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23.51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876.1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84.02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793.3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321.6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728.4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351.47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62.9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9.39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46.9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34.78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525.0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32.86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82.0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5.14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75.2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26.31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402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70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84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07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70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410.6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55.37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331.0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91.71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164.8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568.46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082.1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602.09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962.2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648.40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845.7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689.13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765.9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725.11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664.8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774.99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90.1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15.00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57.6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33.73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521.6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56.11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496.0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70.47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395.3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81.30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316.9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888.85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197.6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00.85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87.6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11.72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72.5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14.26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12.8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30.90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876.4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70.26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818.1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986.96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747.2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11.59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658.1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44.29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560.2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081.14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96.2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03.45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99.2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40.92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470.8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48.47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402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56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842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22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6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390.3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72.04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308.5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00.0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223.4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29.59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142.6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57.49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1049.5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290.01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934.4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30.0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861.0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55.84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813.4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67.0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771.9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72.08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713.0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395.9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637.6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21.5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558.6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48.3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527.1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59.8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494.2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71.5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448.3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88.4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331.3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30.7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198.0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80.61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106.3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14.4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50.0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35.13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986.8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58.6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931.67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79.7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823.44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727.78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742.6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770.4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663.5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813.5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529.85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886.5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453.09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927.0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84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84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36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84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438.0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935.2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57.4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46.1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54.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43.0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91.4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20.7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975.3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79.5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978.0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78.4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100.5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22.1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146.4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00.1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213.1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59.1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274.4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19.6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414.6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414.2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482.5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362.9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562.4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302.7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615.1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252.6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707.5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7.0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773.3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79.8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34.0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09.3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50.9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91.3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62.8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85.87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75.1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85.77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84.5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88.7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966.4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47.8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11.3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83.7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53.4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18.9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96.6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5.2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05.4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9.5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84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84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36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84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21.1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62.1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65.6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8.9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98.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0.5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265.5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23.8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318.7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80.4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372.0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31.77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479.2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35.3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558.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865.2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638.9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794.6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713.1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732.9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778.9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680.2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880.9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597.0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945.5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543.7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969.3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523.8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07.4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91.6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51.9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47.0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90.1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11.5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144.0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373.6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189.8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342.7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282.9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79.7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304.3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65.7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364.0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26.02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457.4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63.67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558.3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00.2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618.7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63.6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664.8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35.9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184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84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36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84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729.5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98.2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798.4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58.3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850.6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29.5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918.1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91.2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965.2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65.6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017.1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20.1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065.0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75.4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110.9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34.0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148.9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14.7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00.3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90.0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32.4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72.83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73.1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50.4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317.7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25.7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375.7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93.7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441.9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55.44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496.9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23.9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539.1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04.49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582.2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481.06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652.5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440.3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778.4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363.6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911.7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285.21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9023.1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218.5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9063.1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194.00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9065.9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196.97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9025.2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221.98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913.8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288.65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3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2268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07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68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780.5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367.03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654.6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443.74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584.2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484.55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540.9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08.07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498.8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27.55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443.9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58.91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377.6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597.22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319.6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29.29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75.1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53.91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34.3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76.35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202.1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693.57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150.7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18.28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113.2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37.36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067.8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78.43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019.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23.14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967.5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68.90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920.1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894.72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852.5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33.03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800.3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61.88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731.5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01.75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666.8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39.37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620.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67.02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560.4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03.61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459.5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167.03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366.2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29.35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306.5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69.06</w:t>
            </w:r>
          </w:p>
        </w:tc>
        <w:tc>
          <w:tcPr>
            <w:tcW w:w="226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97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2268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0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268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285.14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83.0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192.13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346.0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146.3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376.98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92.6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14.6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54.7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49.97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010.19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494.56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971.9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526.90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948.11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546.82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883.49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600.09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781.4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683.32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715.71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736.08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641.5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797.68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561.4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868.21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481.92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38.30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374.73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34.73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321.3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83.4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267.59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27.3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200.0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4.31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66.30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62.89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20.98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66.21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104.2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63.40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94.44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8.66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50.86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22.00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6008.85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86.89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964.01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51.05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82.77</w:t>
            </w:r>
          </w:p>
        </w:tc>
        <w:tc>
          <w:tcPr>
            <w:tcW w:w="1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92.34</w:t>
            </w:r>
          </w:p>
        </w:tc>
        <w:tc>
          <w:tcPr>
            <w:tcW w:w="226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97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2127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0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74.6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89.77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63.6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89.8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53.2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994.64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837.0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12.02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776.4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82.4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710.4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9.78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617.9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255.4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565.0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305.81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484.9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366.15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417.10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417.39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276.78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22.95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215.2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62.5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148.34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03.6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102.2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25.74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979.59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82.16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977.01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683.21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93.37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24.30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857.46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746.13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еодезический метод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297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2127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0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1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3</w:t>
            </w:r>
          </w:p>
        </w:tc>
        <w:tc>
          <w:tcPr>
            <w:tcW w:w="1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1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дения о местоположении измененных (уточненных) границ объекта</w:t>
            </w:r>
          </w:p>
        </w:tc>
        <w:tc>
          <w:tcPr>
            <w:tcW w:w="1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-</w:t>
            </w:r>
          </w:p>
        </w:tc>
        <w:tc>
          <w:tcPr>
            <w:tcW w:w="1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  <w:tc>
          <w:tcPr>
            <w:tcW w:w="1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402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55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13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3402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55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13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            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.gov.ru/ru/appeals/personal/" TargetMode="External"/><Relationship Id="rId3" Type="http://schemas.openxmlformats.org/officeDocument/2006/relationships/hyperlink" Target="https://digital.gov.ru/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42:00Z</dcterms:created>
  <dc:creator>Admin</dc:creator>
  <dc:description/>
  <cp:keywords/>
  <dc:language>en-US</dc:language>
  <cp:lastModifiedBy>Admin</cp:lastModifiedBy>
  <dcterms:modified xsi:type="dcterms:W3CDTF">2021-08-25T12:44:00Z</dcterms:modified>
  <cp:revision>5</cp:revision>
  <dc:subject/>
  <dc:title/>
</cp:coreProperties>
</file>