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545"/>
        <w:gridCol w:w="3114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64"/>
                <w:szCs w:val="64"/>
                <w:lang w:eastAsia="en-US"/>
              </w:rPr>
            </w:pPr>
            <w:r>
              <w:rPr>
                <w:rFonts w:cs="Times New Roman" w:ascii="Times New Roman" w:hAnsi="Times New Roman"/>
                <w:sz w:val="64"/>
                <w:szCs w:val="64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16»августа 2021 год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359300, Республика Калмыкия, Юстинский район, п.Цаган-Аман, ул.Советская,4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.8-84744-910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раж: 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486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ЛЬМГ ТАҢҺ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YРДӘЦИН ДЕПУТАТН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885190" cy="923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24-00, факс 9-14-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/>
        <w:t xml:space="preserve">« 16 » августа </w:t>
      </w:r>
      <w:r>
        <w:rPr>
          <w:rFonts w:cs="Times New Roman CYR" w:ascii="Times New Roman CYR" w:hAnsi="Times New Roman CYR"/>
        </w:rPr>
        <w:t>2021 года                                  №62                                                   п. Цаган-Аман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структуры Администрации Юстинского районного муниципального образования Республики Калмыкия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частью 3 статьи 32 Устава Юстинского районного муниципального образования РК и производственной необходимостью, в целях своевременного и оперативного решения вопросов в сфере  деятельности всех отраслей экономики по Юстинскому  районному муниципальному образованию Республики Калмыкия, Собрание депутатов Юстинского районного муниципального образования Республики Калмыкия 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руктуру Администрации Юстинского районного муниципального образования Республики Калмыкия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брания депутатов Юстинского районного муниципального образования Республики Калмыкия от 18.05.2020 г. № 221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и Юстинского районного муниципального образования Республики Калмыкия привести в установленном порядке нормативные правовые акты, регламентирующие ее деятельность, в соответствие с утвержденной структур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стинского район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алмыкия (ахлачи)                                                  Г.Г. Очиров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решению СД Юстин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МО РК от 16 августа 2021 года №6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Администрации Юстинского райо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Республики Калмык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Юстинского районного муниципального образования Республики Калмык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Структурные подразделения Администрация Юстинского районного муниципального образования Республики Калмыкия</w:t>
      </w:r>
      <w:r>
        <w:rPr>
          <w:rFonts w:cs="Times New Roman" w:ascii="Times New Roman" w:hAnsi="Times New Roman"/>
          <w:i/>
          <w:iCs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Юстинского районного муниципального образования Республики Калмык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 Юстинского районного муниципального образования Республики Калмык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Отдел организационной и кадрово-правовой работы, документационного и материально-технического обеспечения АЮРМО Р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Единая дежурно-диспетчерская служб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дел по земельным отноше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дел градостроения и архитектуры, жилищно-коммунального хозяйства и 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 Юстинского районного муниципального образования Республики Калмык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экономики, прогнозирования и пр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раслевые органы Администрации Юстинского районного муниципального образования Республики Калмык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Администрации Юстинского районного муниципального образования Республики Калмык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тдел по бюдже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ектор бухгалтерского учета и муниципального зак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бразования, культуры и туризма Администрации Юстинского районного муниципального образования Республики Калмык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меститель начальника управления по вопросам культуры и туризм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Методический кабин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Централизованная бухгалтер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– начальник отдела развития агропромышленного комплекса Администрации Юстинского районного муниципального образования Республики Калмык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развития агропромышленного комплекса Администрации Юстинского районного муниципального образования Республики Калмык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35"/>
        <w:gridCol w:w="1116"/>
        <w:gridCol w:w="235"/>
        <w:gridCol w:w="1114"/>
        <w:gridCol w:w="235"/>
        <w:gridCol w:w="1114"/>
        <w:gridCol w:w="170"/>
        <w:gridCol w:w="104"/>
        <w:gridCol w:w="129"/>
        <w:gridCol w:w="3"/>
        <w:gridCol w:w="896"/>
        <w:gridCol w:w="236"/>
        <w:gridCol w:w="910"/>
        <w:gridCol w:w="271"/>
        <w:gridCol w:w="41"/>
        <w:gridCol w:w="196"/>
        <w:gridCol w:w="39"/>
        <w:gridCol w:w="1184"/>
        <w:gridCol w:w="235"/>
        <w:gridCol w:w="35"/>
        <w:gridCol w:w="235"/>
        <w:gridCol w:w="756"/>
        <w:gridCol w:w="271"/>
        <w:gridCol w:w="94"/>
        <w:gridCol w:w="236"/>
        <w:gridCol w:w="34"/>
        <w:gridCol w:w="236"/>
        <w:gridCol w:w="352"/>
        <w:gridCol w:w="326"/>
        <w:gridCol w:w="92"/>
        <w:gridCol w:w="232"/>
        <w:gridCol w:w="3"/>
        <w:gridCol w:w="35"/>
        <w:gridCol w:w="173"/>
        <w:gridCol w:w="62"/>
        <w:gridCol w:w="174"/>
        <w:gridCol w:w="715"/>
        <w:gridCol w:w="203"/>
        <w:gridCol w:w="90"/>
        <w:gridCol w:w="23"/>
        <w:gridCol w:w="45"/>
        <w:gridCol w:w="170"/>
        <w:gridCol w:w="307"/>
      </w:tblGrid>
      <w:tr>
        <w:trPr>
          <w:trHeight w:val="15465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84" w:type="dxa"/>
            <w:gridSpan w:val="18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к решению СД Юстинского РМО РК от 16 августа 2021 г. № 62_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2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84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2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732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труктура Администрации Юстинского районного муниципального образования Республики Калмыкия</w:t>
            </w:r>
          </w:p>
        </w:tc>
        <w:tc>
          <w:tcPr>
            <w:tcW w:w="8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3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лава Администрации Юстинского районного муниципального образования Республики Калмыкия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3175</wp:posOffset>
                      </wp:positionV>
                      <wp:extent cx="2771775" cy="400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.45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40005</wp:posOffset>
                      </wp:positionV>
                      <wp:extent cx="2733675" cy="400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pt;margin-top:3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0005</wp:posOffset>
                      </wp:positionV>
                      <wp:extent cx="635" cy="447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35pt;margin-top:3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аместитель Главы -начальник отдела развития А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Администрации Юстинского РМО РК</w:t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Юстинского РМО РК</w:t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Юстинского РМО РК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25400</wp:posOffset>
                      </wp:positionV>
                      <wp:extent cx="135255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pt;margin-top: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55880</wp:posOffset>
                      </wp:positionV>
                      <wp:extent cx="361950" cy="457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85pt;margin-top:4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63500</wp:posOffset>
                      </wp:positionV>
                      <wp:extent cx="428625" cy="450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6675</wp:posOffset>
                      </wp:positionV>
                      <wp:extent cx="1464310" cy="4540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5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-518795</wp:posOffset>
                      </wp:positionV>
                      <wp:extent cx="635" cy="447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8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-532130</wp:posOffset>
                      </wp:positionV>
                      <wp:extent cx="1120775" cy="4819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-544195</wp:posOffset>
                      </wp:positionV>
                      <wp:extent cx="1029970" cy="4826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-530860</wp:posOffset>
                      </wp:positionV>
                      <wp:extent cx="635" cy="4476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развития АПК Администрации ЮРМО РК</w:t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земельным отношениям Администрации ЮРМО РК</w:t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ая дежурно-диспетчерская служба Администрации ЮРМО РК</w:t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градостроения и архитектуры, ЖКХ и транспорта Администрации ЮРМО РК</w:t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инанс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прав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стинского РМО РК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тде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ономики, прогнозирования и права Администрации ЮРМО РК</w:t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правление образования, культуры и туризм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стинского РМО РК</w:t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2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тде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онного и кадрово-правовой работы, документационного и материально-технического обеспечения АЮРМО РК</w:t>
            </w:r>
          </w:p>
        </w:tc>
      </w:tr>
      <w:tr>
        <w:trPr>
          <w:trHeight w:val="450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2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2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2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2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20955</wp:posOffset>
                      </wp:positionV>
                      <wp:extent cx="400050" cy="3048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75pt;margin-top:1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0955</wp:posOffset>
                      </wp:positionV>
                      <wp:extent cx="342900" cy="3048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5pt;margin-top:1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24765</wp:posOffset>
                      </wp:positionV>
                      <wp:extent cx="523875" cy="3048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pt;margin-top: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22860</wp:posOffset>
                      </wp:positionV>
                      <wp:extent cx="485775" cy="3048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25pt;margin-top:1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0955</wp:posOffset>
                      </wp:positionV>
                      <wp:extent cx="485775" cy="3048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5pt;margin-top:1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бюджету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ктор по бухгалтерскому учету и мунзаказу</w:t>
            </w:r>
          </w:p>
        </w:tc>
        <w:tc>
          <w:tcPr>
            <w:tcW w:w="2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ический кабинет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нтрализованная бухгалтерия</w:t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начальника управления образования</w:t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rPr/>
      </w:pPr>
      <w:r>
        <w:rPr>
          <w:rStyle w:val="2"/>
          <w:b w:val="false"/>
          <w:bCs w:val="false"/>
          <w:color w:val="000000"/>
          <w:sz w:val="18"/>
          <w:szCs w:val="18"/>
        </w:rPr>
        <w:t>ХАЛЬМГ ТАНЬЧИН</w:t>
      </w:r>
    </w:p>
    <w:p>
      <w:pPr>
        <w:pStyle w:val="21"/>
        <w:shd w:fill="auto" w:val="clear"/>
        <w:rPr/>
      </w:pPr>
      <w:r>
        <w:rPr>
          <w:rStyle w:val="2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2"/>
          <w:b w:val="false"/>
          <w:bCs w:val="false"/>
          <w:color w:val="000000"/>
          <w:sz w:val="18"/>
          <w:szCs w:val="18"/>
        </w:rPr>
        <w:t xml:space="preserve">УСТИН РАЙОНА МУНИЦИПАЛЬН БУРДЭЦИН ДЕПУТАТНРИН </w:t>
      </w:r>
    </w:p>
    <w:p>
      <w:pPr>
        <w:pStyle w:val="21"/>
        <w:shd w:fill="auto" w:val="clear"/>
        <w:rPr>
          <w:sz w:val="18"/>
          <w:szCs w:val="18"/>
        </w:rPr>
      </w:pPr>
      <w:r>
        <w:rPr>
          <w:rStyle w:val="2"/>
          <w:b w:val="false"/>
          <w:bCs w:val="false"/>
          <w:color w:val="000000"/>
          <w:sz w:val="18"/>
          <w:szCs w:val="18"/>
        </w:rPr>
        <w:t>ХУРГИН ШИИДВР</w:t>
      </w:r>
    </w:p>
    <w:p>
      <w:pPr>
        <w:pStyle w:val="21"/>
        <w:shd w:fill="auto" w:val="clear"/>
        <w:rPr>
          <w:sz w:val="18"/>
          <w:szCs w:val="18"/>
        </w:rPr>
      </w:pPr>
      <w:r>
        <w:rPr>
          <w:rStyle w:val="2"/>
          <w:b w:val="false"/>
          <w:bCs w:val="false"/>
          <w:color w:val="000000"/>
          <w:sz w:val="18"/>
          <w:szCs w:val="18"/>
        </w:rPr>
        <w:t>РЕШЕНИЕ СОБРАНИЯ ДЕПУТАТОВ ЮСТИНСКОГО РАЙОННОГО МУНИЦИПАЛЬНОГО ОБРАЗОВАНИЯ РЕСПУБЛИКИ КАЛМЫКИЯ</w:t>
      </w:r>
    </w:p>
    <w:p>
      <w:pPr>
        <w:sectPr>
          <w:type w:val="nextPage"/>
          <w:pgSz w:w="11906" w:h="16838"/>
          <w:pgMar w:left="1322" w:right="569" w:gutter="0" w:header="0" w:top="542" w:footer="0" w:bottom="426"/>
          <w:pgNumType w:fmt="decimal"/>
          <w:cols w:num="2" w:space="20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62" w:after="62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0" w:footer="0" w:bottom="5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27"/>
        <w:rPr>
          <w:rStyle w:val="3"/>
          <w:rFonts w:ascii="Courier New" w:hAnsi="Courier New" w:cs="Courier New"/>
          <w:sz w:val="16"/>
          <w:szCs w:val="16"/>
        </w:rPr>
      </w:pPr>
      <w:r>
        <w:rPr>
          <w:rStyle w:val="3"/>
          <w:rFonts w:eastAsia="Calibri" w:cs="Calibri"/>
          <w:sz w:val="16"/>
          <w:szCs w:val="16"/>
          <w:u w:val="single"/>
        </w:rPr>
        <w:t xml:space="preserve">    </w:t>
      </w:r>
      <w:r>
        <w:rPr>
          <w:rStyle w:val="3"/>
          <w:sz w:val="16"/>
          <w:szCs w:val="16"/>
          <w:u w:val="single"/>
        </w:rPr>
        <w:t>359300, Республика Калмыкия, Юстинский район, п.Цаган-Аман, ул. Советская, 46 код /847 44/, тел. 9-24-78, 9-10-75  факс 9-14-00____</w:t>
      </w:r>
    </w:p>
    <w:p>
      <w:pPr>
        <w:pStyle w:val="31"/>
        <w:shd w:fill="auto" w:val="clear"/>
        <w:tabs>
          <w:tab w:val="clear" w:pos="708"/>
          <w:tab w:val="left" w:pos="4395" w:leader="none"/>
          <w:tab w:val="left" w:pos="6808" w:leader="none"/>
        </w:tabs>
        <w:spacing w:before="0" w:after="269"/>
        <w:ind w:left="1120" w:right="20" w:hanging="1120"/>
        <w:rPr>
          <w:rStyle w:val="312pt"/>
          <w:color w:val="000000"/>
        </w:rPr>
      </w:pPr>
      <w:r>
        <w:rPr>
          <w:rStyle w:val="312pt"/>
          <w:color w:val="000000"/>
          <w:sz w:val="28"/>
          <w:szCs w:val="28"/>
        </w:rPr>
        <w:t xml:space="preserve">  </w:t>
      </w:r>
      <w:r>
        <w:rPr>
          <w:rStyle w:val="312pt"/>
          <w:color w:val="000000"/>
        </w:rPr>
        <w:t>от 16 августа 2021 года</w:t>
        <w:tab/>
        <w:t xml:space="preserve">№ 63                                      </w:t>
      </w:r>
      <w:r>
        <w:rPr>
          <w:rStyle w:val="312pt1"/>
          <w:color w:val="000000"/>
        </w:rPr>
        <w:t xml:space="preserve">           </w:t>
      </w:r>
      <w:r>
        <w:rPr>
          <w:rStyle w:val="312pt"/>
          <w:color w:val="000000"/>
        </w:rPr>
        <w:t>п. Цаган Аман</w:t>
      </w:r>
    </w:p>
    <w:p>
      <w:pPr>
        <w:pStyle w:val="TextBody"/>
        <w:shd w:fill="auto" w:val="clear"/>
        <w:spacing w:before="0" w:after="242"/>
        <w:ind w:left="4820" w:right="20" w:hanging="0"/>
        <w:jc w:val="left"/>
        <w:rPr/>
      </w:pPr>
      <w:r>
        <w:rPr>
          <w:rStyle w:val="Style16"/>
          <w:color w:val="000000"/>
          <w:sz w:val="28"/>
          <w:szCs w:val="28"/>
        </w:rPr>
        <w:t>«О внесении изменений и дополнений в решение Собрания депутатов Юстинского районного муниципального образования  Республики Калмыкия от 29 декабря 2020 года № 31  «О бюджете Юстинского районного муниципального образования на 2021 год и на плановый период 2022-2023 годов»</w:t>
      </w:r>
    </w:p>
    <w:p>
      <w:pPr>
        <w:pStyle w:val="Normal"/>
        <w:ind w:firstLine="905"/>
        <w:jc w:val="both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ind w:firstLine="9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.1 ч.1 ст.23 Уста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</w:t>
      </w:r>
    </w:p>
    <w:p>
      <w:pPr>
        <w:pStyle w:val="TextBody"/>
        <w:shd w:fill="auto" w:val="clear"/>
        <w:spacing w:lineRule="auto" w:line="276" w:before="0" w:after="12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TextBody"/>
        <w:shd w:fill="auto" w:val="clear"/>
        <w:spacing w:lineRule="auto" w:line="276" w:before="0" w:after="120"/>
        <w:ind w:right="23" w:firstLine="907"/>
        <w:jc w:val="both"/>
        <w:rPr/>
      </w:pPr>
      <w:r>
        <w:rPr>
          <w:sz w:val="28"/>
          <w:szCs w:val="28"/>
        </w:rPr>
        <w:t xml:space="preserve">Внести в решение Собрания депутатов Юстинского районного муниципального образования Республики Калмыкия от 29 декабря 2020 года № 31 </w:t>
      </w:r>
      <w:r>
        <w:rPr>
          <w:rStyle w:val="Style16"/>
          <w:color w:val="000000"/>
          <w:sz w:val="28"/>
          <w:szCs w:val="28"/>
        </w:rPr>
        <w:t>«О бюджете Юстинского районного муниципального образования на 2021 год и на плановый период 2022-2023 годов» следующие изменения и дополнения:</w:t>
      </w:r>
    </w:p>
    <w:p>
      <w:pPr>
        <w:pStyle w:val="TextBody"/>
        <w:shd w:fill="auto" w:val="clear"/>
        <w:spacing w:lineRule="auto" w:line="276" w:before="0" w:after="120"/>
        <w:ind w:right="23" w:firstLine="907"/>
        <w:jc w:val="both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76" w:before="0" w:after="120"/>
        <w:ind w:right="23" w:firstLine="567"/>
        <w:jc w:val="both"/>
        <w:rPr>
          <w:rStyle w:val="Style17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1. Пункт 1 </w:t>
      </w:r>
      <w:r>
        <w:rPr>
          <w:rStyle w:val="Style16"/>
          <w:b/>
          <w:color w:val="000000"/>
          <w:sz w:val="28"/>
          <w:szCs w:val="28"/>
        </w:rPr>
        <w:t xml:space="preserve">статьи 1 </w:t>
      </w:r>
      <w:r>
        <w:rPr>
          <w:rStyle w:val="Style16"/>
          <w:color w:val="000000"/>
          <w:sz w:val="28"/>
          <w:szCs w:val="28"/>
        </w:rPr>
        <w:t>читать в новой редакции: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Утвердить основные параметры бюджета Юстинского районного муниципального образования на 2021 год по расходам в сумме 397 234,5 тыс. рублей и по доходам в сумме 391 948,4  тыс. рублей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6"/>
          <w:color w:val="000000"/>
          <w:sz w:val="28"/>
          <w:szCs w:val="28"/>
        </w:rPr>
        <w:t>Установить размер дефицита бюджета Юстинского районного муниципального образования на 2021 год в сумме 5 286,1 тыс. рублей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6"/>
          <w:color w:val="000000"/>
          <w:sz w:val="28"/>
          <w:szCs w:val="28"/>
        </w:rPr>
        <w:t>2. Приложение №4 «Объем поступлений доходов бюджета Юстинского районного муниципального образования Республики Калмыкия на 2021 год и на плановый период 2022-2023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6"/>
          <w:color w:val="000000"/>
          <w:sz w:val="28"/>
          <w:szCs w:val="28"/>
        </w:rPr>
        <w:t>3. Приложение №6 «Ведомственная структура расходов бюджета Юстинского районного муниципального образования на 2021 год и на плановый период 2022-2023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6"/>
          <w:color w:val="000000"/>
          <w:sz w:val="28"/>
          <w:szCs w:val="28"/>
        </w:rPr>
        <w:t>4. Приложение №7 «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-2023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6"/>
          <w:color w:val="000000"/>
          <w:sz w:val="28"/>
          <w:szCs w:val="28"/>
        </w:rPr>
        <w:t>5. Приложение №8 «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-2023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6"/>
          <w:color w:val="000000"/>
          <w:sz w:val="28"/>
          <w:szCs w:val="28"/>
        </w:rPr>
        <w:t>6. Приложение №10 «Источники финансирования дефицита бюджета Юстинского районного муниципального образования на 2021 год и на плановый период 2022-2023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6"/>
          <w:color w:val="000000"/>
          <w:sz w:val="28"/>
          <w:szCs w:val="28"/>
        </w:rPr>
        <w:t>7. Настоящее решение вступает в силу со дня его опубликования в газете «Муниципальный вестник».</w:t>
      </w:r>
    </w:p>
    <w:p>
      <w:pPr>
        <w:pStyle w:val="51"/>
        <w:shd w:fill="auto" w:val="clear"/>
        <w:jc w:val="both"/>
        <w:rPr>
          <w:rStyle w:val="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51"/>
        <w:shd w:fill="auto" w:val="clear"/>
        <w:jc w:val="both"/>
        <w:rPr/>
      </w:pPr>
      <w:r>
        <w:rPr>
          <w:rStyle w:val="5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Глава Юстинского районного</w:t>
      </w:r>
    </w:p>
    <w:p>
      <w:pPr>
        <w:pStyle w:val="51"/>
        <w:shd w:fill="auto" w:val="clear"/>
        <w:jc w:val="both"/>
        <w:rPr/>
      </w:pPr>
      <w:r>
        <w:rPr>
          <w:rStyle w:val="5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униципального образования</w:t>
      </w:r>
    </w:p>
    <w:p>
      <w:pPr>
        <w:pStyle w:val="TextBody"/>
        <w:shd w:fill="auto" w:val="clear"/>
        <w:spacing w:lineRule="exact" w:line="276" w:before="0" w:after="0"/>
        <w:ind w:right="-1" w:hanging="0"/>
        <w:jc w:val="both"/>
        <w:rPr>
          <w:sz w:val="28"/>
          <w:szCs w:val="28"/>
        </w:rPr>
      </w:pPr>
      <w:r>
        <w:rPr>
          <w:rStyle w:val="5"/>
          <w:b w:val="false"/>
          <w:bCs w:val="false"/>
          <w:i w:val="false"/>
          <w:iCs w:val="false"/>
          <w:sz w:val="28"/>
          <w:szCs w:val="28"/>
        </w:rPr>
        <w:t>Республики Калмыкия (ахлачи)                                                     Г.Г. Оч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820"/>
        <w:gridCol w:w="727"/>
        <w:gridCol w:w="690"/>
        <w:gridCol w:w="609"/>
        <w:gridCol w:w="667"/>
        <w:gridCol w:w="1315"/>
        <w:gridCol w:w="392"/>
        <w:gridCol w:w="386"/>
        <w:gridCol w:w="417"/>
        <w:gridCol w:w="711"/>
        <w:gridCol w:w="1032"/>
        <w:gridCol w:w="992"/>
      </w:tblGrid>
      <w:tr>
        <w:trPr>
          <w:trHeight w:val="184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%3AE81"/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bookmarkEnd w:id="0"/>
          </w:p>
        </w:tc>
        <w:tc>
          <w:tcPr>
            <w:tcW w:w="284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4 к решению СД ЮРМО РК от 16 августа 2021 года №63 "О внесении изменений и дополнений в решение СД ЮРМО РК от 29 декабря 2020 г. №31 О бюджете Юстинского районного муниципального образования на 2021 год и на плановый период 2022-2023 годов"</w:t>
            </w:r>
          </w:p>
        </w:tc>
        <w:tc>
          <w:tcPr>
            <w:tcW w:w="2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03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поступлений доходов бюджета Юстинского районного муниципального образования Республики Калмыкия на 2021 год и на плановый период 2022-2023 годов </w:t>
            </w:r>
          </w:p>
        </w:tc>
        <w:tc>
          <w:tcPr>
            <w:tcW w:w="2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84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28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      1    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1000000000000000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425,3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 491,12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 235,92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0010100000000000000 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 00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50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102,9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1 02010 01 0000 11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60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10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671,5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1 02020 01 0000 11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7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1 02030 01 0000 11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,7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1 02040 01 0000 11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логового кодекса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1030000000000000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078,5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378,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720,4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3 02230 01 0000 11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7,2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2,2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1,4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3 02240 01 0000 11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4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3 02250 01 0000 11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52,9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7,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9,3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3 02260 01 0000 11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7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17,7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77,7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1050000000000000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30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32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42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5 01010 01 0000 11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5 01020 01 0000 11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5 02010 02 0000 11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5 03010 01 0000 11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5 03020 01 0000 11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5 04020 02 0000 11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1080000000000000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60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60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60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8 03010 01 0000 11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0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0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0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1110000000000000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526,6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131,02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130,62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3050 05 0000 12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5013 05 0000 12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13,08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13,08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5025 05 0000 12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5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7,54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7,54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5035 05 0000 12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1120000000000000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2 01010 01 0000 12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2 01040 01 0000 12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1130000000000000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282,2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20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40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3 01995 05 0000 13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72,2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9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3 02995 05 0000 13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1140000000000000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126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5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4 02053 05 0000 41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76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4 06013 05 0000 43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4 06025 05 0000 43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1160000000000000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2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2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2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1061 01 0000 140</w:t>
            </w:r>
          </w:p>
        </w:tc>
        <w:tc>
          <w:tcPr>
            <w:tcW w:w="28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1071 01 0000 140</w:t>
            </w:r>
          </w:p>
        </w:tc>
        <w:tc>
          <w:tcPr>
            <w:tcW w:w="28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1081 01 0000 140</w:t>
            </w:r>
          </w:p>
        </w:tc>
        <w:tc>
          <w:tcPr>
            <w:tcW w:w="28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1111 01 0000 140</w:t>
            </w:r>
          </w:p>
        </w:tc>
        <w:tc>
          <w:tcPr>
            <w:tcW w:w="28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1131 01 0000 140</w:t>
            </w:r>
          </w:p>
        </w:tc>
        <w:tc>
          <w:tcPr>
            <w:tcW w:w="28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1141 01 0000 140</w:t>
            </w:r>
          </w:p>
        </w:tc>
        <w:tc>
          <w:tcPr>
            <w:tcW w:w="28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1151 01 0000 140</w:t>
            </w:r>
          </w:p>
        </w:tc>
        <w:tc>
          <w:tcPr>
            <w:tcW w:w="28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1201 01 0000 140</w:t>
            </w:r>
          </w:p>
        </w:tc>
        <w:tc>
          <w:tcPr>
            <w:tcW w:w="284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17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15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5160 01 0000 14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7010 05 0000 14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10032 05 0000 14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11050 01 0000 140</w:t>
            </w:r>
          </w:p>
        </w:tc>
        <w:tc>
          <w:tcPr>
            <w:tcW w:w="28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2000000000000000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3 523,1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0 043,4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0 186,4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020000000000000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 423,1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 943,4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 086,4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2021000000000015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463,7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15002 05 0000 15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3,7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2022000000000015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 929,1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 108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286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2 20041 05 0000 150 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23,7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20077 05 0000 15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25097 05 0000 15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 условий для занятий физической культурой и спортом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29998 05 0000 15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25243 05 0000 15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районов на строительство и реконструкцию объектов питьевого водоснабжения (региональный проект "Чистая вода"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656,7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338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25304 05 0000 150</w:t>
            </w:r>
          </w:p>
        </w:tc>
        <w:tc>
          <w:tcPr>
            <w:tcW w:w="284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6,4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6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62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25497 05 0000 150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8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29999 05 0000 15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5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2023000000000015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4 952,6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4 835,2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4 800,2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30024 05 0000 15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 676,2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 692,3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 710,1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30027 05 0000 15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18,7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18,7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18,7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30029 05 0000 15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7,4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7,4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7,4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35120 05 0000 15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35469 05 0000 15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4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35502 05 0000 15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2024000000000015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077,7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000,2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000,2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40014 05 0000 15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,7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,2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,2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45303 05 0000 15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816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816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816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2070000000000000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070503005000018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1 948,40</w:t>
            </w:r>
          </w:p>
        </w:tc>
        <w:tc>
          <w:tcPr>
            <w:tcW w:w="17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4 534,52</w:t>
            </w:r>
          </w:p>
        </w:tc>
        <w:tc>
          <w:tcPr>
            <w:tcW w:w="15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4 422,32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28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RANGE!A1%3AI528"/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bookmarkEnd w:id="1"/>
          </w:p>
        </w:tc>
        <w:tc>
          <w:tcPr>
            <w:tcW w:w="7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1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6 к решению СД ЮРМО РК от 16 августа 2021 года № 63 "О внесении изменений и дополнений в решение СД ЮРМО РК от 29 декабря 2020 г. №31 О бюджете Юстинского районного муниципального образования на 2021 год и на плановый период 2022-2023 годов"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077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структура расходов бюджета Юстинского районного муниципального образования на 2021 год и на плановый период 2022-2023 годов</w:t>
            </w:r>
          </w:p>
        </w:tc>
      </w:tr>
      <w:tr>
        <w:trPr>
          <w:trHeight w:val="312" w:hRule="atLeast"/>
        </w:trPr>
        <w:tc>
          <w:tcPr>
            <w:tcW w:w="28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ы бюджетной классификации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ЮСТИНСКОГО РАЙОННОГО МУНИЦИПАЛЬНОГО ОБРАЗОВАНИЯ РЕСПУБЛИКИ КАЛМЫК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 276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3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314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732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2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198,1</w:t>
            </w:r>
          </w:p>
        </w:tc>
      </w:tr>
      <w:tr>
        <w:trPr>
          <w:trHeight w:val="8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95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58,3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,3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,3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,3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7</w:t>
            </w:r>
          </w:p>
        </w:tc>
      </w:tr>
      <w:tr>
        <w:trPr>
          <w:trHeight w:val="8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10012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7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6</w:t>
            </w:r>
          </w:p>
        </w:tc>
      </w:tr>
      <w:tr>
        <w:trPr>
          <w:trHeight w:val="108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30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68,4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,4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,4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,4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9</w:t>
            </w:r>
          </w:p>
        </w:tc>
      </w:tr>
      <w:tr>
        <w:trPr>
          <w:trHeight w:val="75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010012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5</w:t>
            </w:r>
          </w:p>
        </w:tc>
      </w:tr>
      <w:tr>
        <w:trPr>
          <w:trHeight w:val="11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 494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 4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 444,0</w:t>
            </w:r>
          </w:p>
        </w:tc>
      </w:tr>
      <w:tr>
        <w:trPr>
          <w:trHeight w:val="99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94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44,0</w:t>
            </w:r>
          </w:p>
        </w:tc>
      </w:tr>
      <w:tr>
        <w:trPr>
          <w:trHeight w:val="4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94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44,0</w:t>
            </w:r>
          </w:p>
        </w:tc>
      </w:tr>
      <w:tr>
        <w:trPr>
          <w:trHeight w:val="4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94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44,0</w:t>
            </w:r>
          </w:p>
        </w:tc>
      </w:tr>
      <w:tr>
        <w:trPr>
          <w:trHeight w:val="48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94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44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67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1,6</w:t>
            </w:r>
          </w:p>
        </w:tc>
      </w:tr>
      <w:tr>
        <w:trPr>
          <w:trHeight w:val="69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7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8,6</w:t>
            </w:r>
          </w:p>
        </w:tc>
      </w:tr>
      <w:tr>
        <w:trPr>
          <w:trHeight w:val="4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,0</w:t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15,8</w:t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4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3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130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01512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015120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Юстинского РМ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019053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019053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102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4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423,4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2,1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1225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1225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ффективное управление земельными ресурсам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1226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1226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,1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,1</w:t>
            </w:r>
          </w:p>
        </w:tc>
      </w:tr>
      <w:tr>
        <w:trPr>
          <w:trHeight w:val="78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,1</w:t>
            </w:r>
          </w:p>
        </w:tc>
      </w:tr>
      <w:tr>
        <w:trPr>
          <w:trHeight w:val="48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,3</w:t>
            </w:r>
          </w:p>
        </w:tc>
      </w:tr>
      <w:tr>
        <w:trPr>
          <w:trHeight w:val="7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6</w:t>
            </w:r>
          </w:p>
        </w:tc>
      </w:tr>
      <w:tr>
        <w:trPr>
          <w:trHeight w:val="4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2</w:t>
            </w:r>
          </w:p>
        </w:tc>
      </w:tr>
      <w:tr>
        <w:trPr>
          <w:trHeight w:val="4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,3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</w:tr>
      <w:tr>
        <w:trPr>
          <w:trHeight w:val="78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</w:tr>
      <w:tr>
        <w:trPr>
          <w:trHeight w:val="60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,3</w:t>
            </w:r>
          </w:p>
        </w:tc>
      </w:tr>
      <w:tr>
        <w:trPr>
          <w:trHeight w:val="563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,3</w:t>
            </w:r>
          </w:p>
        </w:tc>
      </w:tr>
      <w:tr>
        <w:trPr>
          <w:trHeight w:val="5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7117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,8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7117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,4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7117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9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7117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5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</w:tr>
      <w:tr>
        <w:trPr>
          <w:trHeight w:val="105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1105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110510</w:t>
            </w:r>
          </w:p>
        </w:tc>
        <w:tc>
          <w:tcPr>
            <w:tcW w:w="7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1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, не включенные в муниципальные программы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000000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4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ведению Всероссийское переписи населения 2020 г. в рамках отдельных мероприятий, не включенные в муниципальные программы в рамках непрограммных направлений расходов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020000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4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ведению Всероссийской переписи населения 2020 г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025469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4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025469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025469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629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65,9</w:t>
            </w:r>
          </w:p>
        </w:tc>
      </w:tr>
      <w:tr>
        <w:trPr>
          <w:trHeight w:val="5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629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0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065,9</w:t>
            </w:r>
          </w:p>
        </w:tc>
      </w:tr>
      <w:tr>
        <w:trPr>
          <w:trHeight w:val="97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629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0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065,9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9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5,9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пожарной безопас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0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0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,9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диспетчерской служб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2373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,9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2373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,0</w:t>
            </w:r>
          </w:p>
        </w:tc>
      </w:tr>
      <w:tr>
        <w:trPr>
          <w:trHeight w:val="4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2373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9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23731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5,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Тран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8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85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азвитие транспортной системы" 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транспортного обслуживания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1175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117510</w:t>
            </w:r>
          </w:p>
        </w:tc>
        <w:tc>
          <w:tcPr>
            <w:tcW w:w="7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,9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Энергосбереже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5,0</w:t>
            </w:r>
          </w:p>
        </w:tc>
      </w:tr>
      <w:tr>
        <w:trPr>
          <w:trHeight w:val="97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1075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10750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4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24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7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,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000000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7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010520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0105201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7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91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7316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7316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S316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S316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102916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1029162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4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7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Молодой семье-доступное жиль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1L497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1L497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7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0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0,0</w:t>
            </w:r>
          </w:p>
        </w:tc>
      </w:tr>
      <w:tr>
        <w:trPr>
          <w:trHeight w:val="100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>
          <w:trHeight w:val="4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>
          <w:trHeight w:val="5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107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" w:name="RANGE!A165"/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  <w:bookmarkEnd w:id="2"/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107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10701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ДЕЛ РАЗВИТИЯ АГРОПРОМЫШЛЕННОГО КОМПЛЕКСА АДМИНИСТРАЦИИ ЮСТИНСКОГО РАЙОННОГО МУНИЦИПАЛЬНОГО ОБРАЗОВАНИЯ РЕСПУБЛИКИ КАЛМЫК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1 573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 2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218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8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3,3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8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53,3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,3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1225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1225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3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32253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одпрограмма "Эффективное управление земельными ресурсам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ватизации и сдачи в аренду земельных участ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1226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1226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3</w:t>
            </w:r>
          </w:p>
        </w:tc>
      </w:tr>
      <w:tr>
        <w:trPr>
          <w:trHeight w:val="48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3</w:t>
            </w:r>
          </w:p>
        </w:tc>
      </w:tr>
      <w:tr>
        <w:trPr>
          <w:trHeight w:val="8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3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3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 688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4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714,7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433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2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237,1</w:t>
            </w:r>
          </w:p>
        </w:tc>
      </w:tr>
      <w:tr>
        <w:trPr>
          <w:trHeight w:val="127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3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7,1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04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04R50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04R50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3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7,1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3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7,1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9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9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9,2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30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30,9</w:t>
            </w:r>
          </w:p>
        </w:tc>
      </w:tr>
      <w:tr>
        <w:trPr>
          <w:trHeight w:val="73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,5</w:t>
            </w:r>
          </w:p>
        </w:tc>
      </w:tr>
      <w:tr>
        <w:trPr>
          <w:trHeight w:val="4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7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7 255,5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 17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 477,6</w:t>
            </w:r>
          </w:p>
        </w:tc>
      </w:tr>
      <w:tr>
        <w:trPr>
          <w:trHeight w:val="990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55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77,6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азвитие транспортной системы" 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55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77,6</w:t>
            </w:r>
          </w:p>
        </w:tc>
      </w:tr>
      <w:tr>
        <w:trPr>
          <w:trHeight w:val="645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55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77,6</w:t>
            </w:r>
          </w:p>
        </w:tc>
      </w:tr>
      <w:tr>
        <w:trPr>
          <w:trHeight w:val="630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3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46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02,6</w:t>
            </w:r>
          </w:p>
        </w:tc>
      </w:tr>
      <w:tr>
        <w:trPr>
          <w:trHeight w:val="795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3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0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02,6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3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4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4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4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S308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S308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2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7308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123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7308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 350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 3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20 350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7 3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94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стойчивое развитие сельских территор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94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94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населения питьевой водо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4353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4353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4353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Строительство станции очистки воды и реконструкция объектов водоснабжения с.Цаган Аман Юстинского района Республики Калмыкия" (ПСД за счет средств республиканск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7527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7527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656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3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емонт и содержание жилья и развитие коммунальной инфраструктуры"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656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3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населения питьевой водо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F5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656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3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F55243И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656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3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F55243И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656,7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33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9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Устойчивое развитие сельских территор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2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2495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24951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ДЕЛ ОБРАЗОВАНИЯ АДМИНИСТРАЦИИ ЮСТИНСКОГО РАЙОННОГО МУНИЦИПАЛЬНОГО ОБРАЗОВАНИЯ РЕСПУБЛИКИ КАЛМЫК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8 569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3 2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0 571,1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 710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6 6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4 011,9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1 959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1 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1 368,7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230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37,1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230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37,1</w:t>
            </w:r>
          </w:p>
        </w:tc>
      </w:tr>
      <w:tr>
        <w:trPr>
          <w:trHeight w:val="78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06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86,7</w:t>
            </w:r>
          </w:p>
        </w:tc>
      </w:tr>
      <w:tr>
        <w:trPr>
          <w:trHeight w:val="48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06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86,7</w:t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09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2,0</w:t>
            </w:r>
          </w:p>
        </w:tc>
      </w:tr>
      <w:tr>
        <w:trPr>
          <w:trHeight w:val="7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8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5,6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98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24,1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7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</w:tr>
      <w:tr>
        <w:trPr>
          <w:trHeight w:val="1005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50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50,4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413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4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413,5</w:t>
            </w:r>
          </w:p>
        </w:tc>
      </w:tr>
      <w:tr>
        <w:trPr>
          <w:trHeight w:val="73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7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52,9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12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1252324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1252324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Энергосбереже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7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,6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</w:tr>
      <w:tr>
        <w:trPr>
          <w:trHeight w:val="105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лучшение условий и охраны тру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</w:tr>
      <w:tr>
        <w:trPr>
          <w:trHeight w:val="5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53 764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48 4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45 864,5</w:t>
            </w:r>
          </w:p>
        </w:tc>
      </w:tr>
      <w:tr>
        <w:trPr>
          <w:trHeight w:val="7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 168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6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452,1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 168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6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452,1</w:t>
            </w:r>
          </w:p>
        </w:tc>
      </w:tr>
      <w:tr>
        <w:trPr>
          <w:trHeight w:val="5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 122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6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452,1</w:t>
            </w:r>
          </w:p>
        </w:tc>
      </w:tr>
      <w:tr>
        <w:trPr>
          <w:trHeight w:val="5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813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89,0</w:t>
            </w:r>
          </w:p>
        </w:tc>
      </w:tr>
      <w:tr>
        <w:trPr>
          <w:trHeight w:val="5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36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7,2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33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,0</w:t>
            </w:r>
          </w:p>
        </w:tc>
      </w:tr>
      <w:tr>
        <w:trPr>
          <w:trHeight w:val="37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5303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1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16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5303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38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38,9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5303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7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7,1</w:t>
            </w:r>
          </w:p>
        </w:tc>
      </w:tr>
      <w:tr>
        <w:trPr>
          <w:trHeight w:val="75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545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5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545,1</w:t>
            </w:r>
          </w:p>
        </w:tc>
      </w:tr>
      <w:tr>
        <w:trPr>
          <w:trHeight w:val="40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359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3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359,8</w:t>
            </w:r>
          </w:p>
        </w:tc>
      </w:tr>
      <w:tr>
        <w:trPr>
          <w:trHeight w:val="78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469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5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590,7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7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85,6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,6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9,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за счет республиканского бюдж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337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337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304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2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304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2,0</w:t>
            </w:r>
          </w:p>
        </w:tc>
      </w:tr>
      <w:tr>
        <w:trPr>
          <w:trHeight w:val="1365" w:hRule="atLeast"/>
        </w:trPr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за счет бюджета Юстинского РМО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S304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S304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одернизация системы общего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2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5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201012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5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201012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5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E2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E25097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E25097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Энергосбереже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98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2,4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6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29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29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29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и мероприятий по ликвидации  последствий черезвычайных ситу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9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4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9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4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9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4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9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4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лучшение условий и охраны тру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1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1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1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 008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 8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 85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5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5,4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5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5,4</w:t>
            </w:r>
          </w:p>
        </w:tc>
      </w:tr>
      <w:tr>
        <w:trPr>
          <w:trHeight w:val="75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5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5,4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48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5,4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73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2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3,7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3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функционирования модели персонифицированного финансирования  дополнительн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,6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</w:tr>
      <w:tr>
        <w:trPr>
          <w:trHeight w:val="5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</w:tr>
      <w:tr>
        <w:trPr>
          <w:trHeight w:val="103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</w:tr>
      <w:tr>
        <w:trPr>
          <w:trHeight w:val="5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лучшение условий и охраны тру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</w:tr>
      <w:tr>
        <w:trPr>
          <w:trHeight w:val="5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Энергосбереже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58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22,6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,6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,6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,6</w:t>
            </w:r>
          </w:p>
        </w:tc>
      </w:tr>
      <w:tr>
        <w:trPr>
          <w:trHeight w:val="105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7317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7317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,0</w:t>
            </w:r>
          </w:p>
        </w:tc>
      </w:tr>
      <w:tr>
        <w:trPr>
          <w:trHeight w:val="127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S317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6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S317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6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 319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 3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 306,1</w:t>
            </w:r>
          </w:p>
        </w:tc>
      </w:tr>
      <w:tr>
        <w:trPr>
          <w:trHeight w:val="73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6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94,6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6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94,6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,9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,9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6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1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21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14,7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бухгалтерии отдела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21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14,7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4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59,2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,1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Комиссия по делам несовершеннолетних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7104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7104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7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7104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7104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3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7104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Энергосбереже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35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35,5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335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0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035,5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0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0,5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Библиотечное обслуживание на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0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0,5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0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0,5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0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0,5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,6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9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7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6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523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5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523,7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 086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 0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 086,1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86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86,1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7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7,4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3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7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7,4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37113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7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7,4</w:t>
            </w:r>
          </w:p>
        </w:tc>
      </w:tr>
      <w:tr>
        <w:trPr>
          <w:trHeight w:val="48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37113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,2</w:t>
            </w:r>
          </w:p>
        </w:tc>
      </w:tr>
      <w:tr>
        <w:trPr>
          <w:trHeight w:val="5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37113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2</w:t>
            </w:r>
          </w:p>
        </w:tc>
      </w:tr>
      <w:tr>
        <w:trPr>
          <w:trHeight w:val="48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18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18,7</w:t>
            </w:r>
          </w:p>
        </w:tc>
      </w:tr>
      <w:tr>
        <w:trPr>
          <w:trHeight w:val="8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18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18,7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7114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18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18,7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7114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2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7114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8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8,2</w:t>
            </w:r>
          </w:p>
        </w:tc>
      </w:tr>
      <w:tr>
        <w:trPr>
          <w:trHeight w:val="4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7114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37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37,6</w:t>
            </w:r>
          </w:p>
        </w:tc>
      </w:tr>
      <w:tr>
        <w:trPr>
          <w:trHeight w:val="8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6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6</w:t>
            </w:r>
          </w:p>
        </w:tc>
      </w:tr>
      <w:tr>
        <w:trPr>
          <w:trHeight w:val="127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6</w:t>
            </w:r>
          </w:p>
        </w:tc>
      </w:tr>
      <w:tr>
        <w:trPr>
          <w:trHeight w:val="153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0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0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0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0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</w:tr>
      <w:tr>
        <w:trPr>
          <w:trHeight w:val="1035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15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15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6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15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15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15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108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НАНСОВОЕ УПРАВЛЕНИЕ АДМИНИСТРАЦИИ ЮСТИНСКОГО РАЙОННОГО МУНИЦИПАЛЬНОГО ОБРАЗОВАНИЯ РЕСПУБЛИКИ КАЛМЫК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 814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 1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028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831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2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209,2</w:t>
            </w:r>
          </w:p>
        </w:tc>
      </w:tr>
      <w:tr>
        <w:trPr>
          <w:trHeight w:val="8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 831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2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209,2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30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</w:tr>
      <w:tr>
        <w:trPr>
          <w:trHeight w:val="61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30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</w:tr>
      <w:tr>
        <w:trPr>
          <w:trHeight w:val="73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30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30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10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6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6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3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3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служивание муниципального долг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3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плату процентных платежей по муниципальному долг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3215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321510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977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1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106,9</w:t>
            </w:r>
          </w:p>
        </w:tc>
      </w:tr>
      <w:tr>
        <w:trPr>
          <w:trHeight w:val="8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 106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 1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 106,9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06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06,9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06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06,9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2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06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06,9</w:t>
            </w:r>
          </w:p>
        </w:tc>
      </w:tr>
      <w:tr>
        <w:trPr>
          <w:trHeight w:val="49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выравнивание бюджетам сельских посел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2М10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06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06,9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2М1010</w:t>
            </w:r>
          </w:p>
        </w:tc>
        <w:tc>
          <w:tcPr>
            <w:tcW w:w="7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</w:t>
            </w:r>
          </w:p>
        </w:tc>
        <w:tc>
          <w:tcPr>
            <w:tcW w:w="11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06,9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06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06,9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редоставление иных межбюджетных трансфертов бюджетам поселен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4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едоставление иных межбюджетных трансферт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4215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421511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8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8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705,9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 8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 705,9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05,9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0000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05,9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0199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05,9</w:t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01990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05,9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7 234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7 0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6 131,1</w:t>
            </w:r>
          </w:p>
        </w:tc>
      </w:tr>
      <w:tr>
        <w:trPr>
          <w:trHeight w:val="375" w:hRule="atLeast"/>
        </w:trPr>
        <w:tc>
          <w:tcPr>
            <w:tcW w:w="2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58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21"/>
        <w:gridCol w:w="810"/>
        <w:gridCol w:w="212"/>
        <w:gridCol w:w="692"/>
        <w:gridCol w:w="608"/>
        <w:gridCol w:w="418"/>
        <w:gridCol w:w="697"/>
        <w:gridCol w:w="583"/>
        <w:gridCol w:w="694"/>
        <w:gridCol w:w="312"/>
        <w:gridCol w:w="652"/>
        <w:gridCol w:w="328"/>
        <w:gridCol w:w="636"/>
      </w:tblGrid>
      <w:tr>
        <w:trPr>
          <w:trHeight w:val="16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3" w:name="RANGE!A1%3AH490"/>
            <w:bookmarkStart w:id="4" w:name="RANGE!A1%3AH490"/>
            <w:bookmarkEnd w:id="4"/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7 к решению СД ЮРМО РК от 16 августа 2021 года №63 "О внесении изменений и дополнений в решение СД ЮРМО РК от 29 декабря 2020 г. №31 О бюджете Юстинского районного муниципального образования на 2021 год и на плановый период 2022-2023 годов"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94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-2023 годов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4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лей)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449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95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60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95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58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58,3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,3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,3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,3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7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12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7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6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30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68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68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010012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 494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 44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 44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94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94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94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94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67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1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1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7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1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5,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5,8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4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3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6,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01512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015120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 831,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209,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209,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30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30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30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30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0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3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0190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019053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988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858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876,7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3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5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5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Эффективное управление земельными ресурсам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1226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1226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5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5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5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5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5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5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3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3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3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110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110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0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122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122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3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322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мероприятия, не включенные в муниципальные программы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00000</w:t>
            </w:r>
          </w:p>
        </w:tc>
        <w:tc>
          <w:tcPr>
            <w:tcW w:w="10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4</w:t>
            </w:r>
          </w:p>
        </w:tc>
        <w:tc>
          <w:tcPr>
            <w:tcW w:w="10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проведению Всероссийское переписи населения 2020 г. в рамках отдельных мероприятий, не включенные в муниципальные программы в рамках непрограммных направлений расходов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2000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проведению Всероссийской переписи населения 2020 г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25469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25469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25469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29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5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5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Резервного фонда Правительств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900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9005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629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65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65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629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65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65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9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5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5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0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0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диспетчерской служб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173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99,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99,7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433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237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237,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3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7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7,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4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4R50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4R50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3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7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7,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3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7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7,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9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9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9,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,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транспортного обслуживания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17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17510</w:t>
            </w:r>
          </w:p>
        </w:tc>
        <w:tc>
          <w:tcPr>
            <w:tcW w:w="10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0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 255,5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 177,6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 477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255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7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77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255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7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77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255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7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77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46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02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02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0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2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02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6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S308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S308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7308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23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7308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357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33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0 357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7 33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4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стойчивое развитие сельских территор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4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4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населения питьевой водо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43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43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43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троительство станции очистки воды и реконструкция объектов водоснабжения с.Цаган Аман Юстинского района Республики Калмыкия" (ПСД за счет средств республиканского бюджет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752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752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663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33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населения питьевой водо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F5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656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33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F55243И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656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33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F55243И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656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33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85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74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086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 959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 368,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 368,7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30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37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37,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30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37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37,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6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86,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86,7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6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86,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86,7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9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2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8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5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5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8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24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24,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17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50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50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50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13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13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13,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7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2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2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25232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25232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3 764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8 479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5 864,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168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646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452,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168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646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452,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122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646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452,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13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9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9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6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47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47,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33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530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16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1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16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530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8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8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8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530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545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545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545,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59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59,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59,8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469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90,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90,7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5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9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за счет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33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33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30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2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2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30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2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2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за счет бюджета Юстинского РМО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S30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S30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5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20101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5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20101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5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1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1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E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1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E2509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1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E2509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1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8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6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9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9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9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9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9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9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9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 008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 89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 85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5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95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5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5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95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5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5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95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5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48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95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5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73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2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2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0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3,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3,7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3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модели персонифицированного финансирования  дополнительного образования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33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97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97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731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731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S31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S31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107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10750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 319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 306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 306,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61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94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94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61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94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94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21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14,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14,7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бухгалтерии отдела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21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14,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14,7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4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омиссия по делам несовершеннолетних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7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10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5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5,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10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85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85,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в Юстинском районном муниципальном образовании Республики Калмыкия на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,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Библиотечное обслуживание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5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10520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105201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89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89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7316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7316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S316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S316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Устойчивое развитие сельских территорий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49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49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7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102916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7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1029162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70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75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23,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23,7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51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Молодой семье-доступное жиль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1L49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1L497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7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086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086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086,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6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6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6,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711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711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,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711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,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,7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,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,7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,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,7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1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1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1,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8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8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8,2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37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37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37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6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0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107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107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10701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служивание муниципального долг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процентных платежей по муниципальному долг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21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2151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77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06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06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106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106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106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ам сельских посел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М1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М101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6,9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6,9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6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70,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едоставление иных межбюджетных трансфертов бюджетам поселений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4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70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едоставление иных межбюджетных трансферт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4215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70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421511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70,8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49,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05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849,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705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,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,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99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,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99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49,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5,9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7 234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7 003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6 131,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5" w:name="RANGE!A1%3AH324"/>
            <w:bookmarkStart w:id="6" w:name="RANGE!A1%3AH324"/>
            <w:bookmarkEnd w:id="6"/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8 к решению СД ЮРМО РК от 16 августа 2021 года №63 "О внесении изменений и дополнений в решение СД ЮРМО РК от 29 декабря 2020 г. №31 О бюджете Юстинского районного муниципального образования на 2021 год и на плановый период 2022-2023 годов"</w:t>
            </w:r>
          </w:p>
        </w:tc>
      </w:tr>
      <w:tr>
        <w:trPr>
          <w:trHeight w:val="840" w:hRule="atLeast"/>
        </w:trPr>
        <w:tc>
          <w:tcPr>
            <w:tcW w:w="10582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-2023 годов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69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82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0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547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7519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7335,5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97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4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4,5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57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37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37,1</w:t>
            </w:r>
          </w:p>
        </w:tc>
      </w:tr>
      <w:tr>
        <w:trPr>
          <w:trHeight w:val="48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6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6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6,7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9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2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2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8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5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5,6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8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24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24,1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17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02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1260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0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0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0,4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13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13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13,5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7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2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2,9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27106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2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25232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25232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4</w:t>
            </w:r>
          </w:p>
        </w:tc>
      </w:tr>
      <w:tr>
        <w:trPr>
          <w:trHeight w:val="1275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711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4</w:t>
            </w:r>
          </w:p>
        </w:tc>
      </w:tr>
      <w:tr>
        <w:trPr>
          <w:trHeight w:val="795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711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,2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3711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</w:tr>
      <w:tr>
        <w:trPr>
          <w:trHeight w:val="54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187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64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470,8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22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46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52,1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13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9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9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6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47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47,2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33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01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530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16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16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16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530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8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8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8,9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530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1</w:t>
            </w:r>
          </w:p>
        </w:tc>
      </w:tr>
      <w:tr>
        <w:trPr>
          <w:trHeight w:val="825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45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45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45,1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59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59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59,8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469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90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90,7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5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6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10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9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за счет республиканского бюджет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33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733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30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2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6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2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L30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2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6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2,0</w:t>
            </w:r>
          </w:p>
        </w:tc>
      </w:tr>
      <w:tr>
        <w:trPr>
          <w:trHeight w:val="1275" w:hRule="atLeast"/>
        </w:trPr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за счет бюджета Юстинского РМ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S30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1S30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"Мероприятия по модернизации системы общего образования" 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2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5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20101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5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20101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5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,7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,7</w:t>
            </w:r>
          </w:p>
        </w:tc>
      </w:tr>
      <w:tr>
        <w:trPr>
          <w:trHeight w:val="555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1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1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1,2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8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8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8,2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3711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3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8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,6</w:t>
            </w:r>
          </w:p>
        </w:tc>
      </w:tr>
      <w:tr>
        <w:trPr>
          <w:trHeight w:val="1020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731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731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</w:tr>
      <w:tr>
        <w:trPr>
          <w:trHeight w:val="70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S31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3S31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5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5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5,4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8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5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5,4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73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2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2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0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3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3,7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3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модели персонифицированного финансирования  дополнительного образования дете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1025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9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2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2,2</w:t>
            </w:r>
          </w:p>
        </w:tc>
      </w:tr>
      <w:tr>
        <w:trPr>
          <w:trHeight w:val="52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9</w:t>
            </w:r>
          </w:p>
        </w:tc>
      </w:tr>
      <w:tr>
        <w:trPr>
          <w:trHeight w:val="54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9</w:t>
            </w:r>
          </w:p>
        </w:tc>
      </w:tr>
      <w:tr>
        <w:trPr>
          <w:trHeight w:val="4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6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1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1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4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4,7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бухгалтерии отдела образован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1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4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4,7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4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2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1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2026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49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омиссия по делам несовершеннолетних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</w:t>
            </w:r>
          </w:p>
        </w:tc>
      </w:tr>
      <w:tr>
        <w:trPr>
          <w:trHeight w:val="1020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7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8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4710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6</w:t>
            </w:r>
          </w:p>
        </w:tc>
      </w:tr>
      <w:tr>
        <w:trPr>
          <w:trHeight w:val="1275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</w:t>
            </w:r>
          </w:p>
        </w:tc>
      </w:tr>
      <w:tr>
        <w:trPr>
          <w:trHeight w:val="495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6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</w:tr>
      <w:tr>
        <w:trPr>
          <w:trHeight w:val="49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15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1485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</w:tr>
      <w:tr>
        <w:trPr>
          <w:trHeight w:val="54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</w:tr>
      <w:tr>
        <w:trPr>
          <w:trHeight w:val="79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612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1020</w:t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82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"Развитие культуры в Юстинском районном муниципальном образовании Республики Калмыкия на 2020–2025 годы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20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05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80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80,5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Библиотечное обслуживание населения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5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5</w:t>
            </w:r>
          </w:p>
        </w:tc>
      </w:tr>
      <w:tr>
        <w:trPr>
          <w:trHeight w:val="54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5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6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9</w:t>
            </w:r>
          </w:p>
        </w:tc>
      </w:tr>
      <w:tr>
        <w:trPr>
          <w:trHeight w:val="529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105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11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4</w:t>
            </w:r>
          </w:p>
        </w:tc>
        <w:tc>
          <w:tcPr>
            <w:tcW w:w="9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105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0000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10520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105201</w:t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30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07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886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65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1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107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>
          <w:trHeight w:val="1020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107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107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E2509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1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E2509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1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</w:tr>
      <w:tr>
        <w:trPr>
          <w:trHeight w:val="52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1075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1075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Молодой семье-доступное жилье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1L49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1L4970</w:t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7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108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40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362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786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804,3</w:t>
            </w:r>
          </w:p>
        </w:tc>
      </w:tr>
      <w:tr>
        <w:trPr>
          <w:trHeight w:val="108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7316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7316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S316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2S316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6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1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1,4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,0</w:t>
            </w:r>
          </w:p>
        </w:tc>
      </w:tr>
      <w:tr>
        <w:trPr>
          <w:trHeight w:val="49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237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,0</w:t>
            </w:r>
          </w:p>
        </w:tc>
      </w:tr>
      <w:tr>
        <w:trPr>
          <w:trHeight w:val="518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5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5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5</w:t>
            </w:r>
          </w:p>
        </w:tc>
      </w:tr>
      <w:tr>
        <w:trPr>
          <w:trHeight w:val="525" w:hRule="atLeast"/>
        </w:trPr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237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9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диспетчерской служб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9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,0</w:t>
            </w:r>
          </w:p>
        </w:tc>
      </w:tr>
      <w:tr>
        <w:trPr>
          <w:trHeight w:val="79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9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32373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6</w:t>
            </w:r>
          </w:p>
        </w:tc>
      </w:tr>
      <w:tr>
        <w:trPr>
          <w:trHeight w:val="97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6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6</w:t>
            </w:r>
          </w:p>
        </w:tc>
      </w:tr>
      <w:tr>
        <w:trPr>
          <w:trHeight w:val="60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1238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0</w:t>
            </w:r>
          </w:p>
        </w:tc>
      </w:tr>
      <w:tr>
        <w:trPr>
          <w:trHeight w:val="57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295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1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8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6,3</w:t>
            </w:r>
          </w:p>
        </w:tc>
      </w:tr>
      <w:tr>
        <w:trPr>
          <w:trHeight w:val="54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1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8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6,3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2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2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2,5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5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9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9,6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7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9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9,1</w:t>
            </w:r>
          </w:p>
        </w:tc>
      </w:tr>
      <w:tr>
        <w:trPr>
          <w:trHeight w:val="52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1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5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5,8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4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4</w:t>
            </w:r>
          </w:p>
        </w:tc>
      </w:tr>
      <w:tr>
        <w:trPr>
          <w:trHeight w:val="73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</w:t>
            </w:r>
          </w:p>
        </w:tc>
      </w:tr>
      <w:tr>
        <w:trPr>
          <w:trHeight w:val="52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71170</w:t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>
          <w:trHeight w:val="108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50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813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321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321,1</w:t>
            </w:r>
          </w:p>
        </w:tc>
      </w:tr>
      <w:tr>
        <w:trPr>
          <w:trHeight w:val="75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3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2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2,9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служивание муниципального долга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процентных платежей по муниципальному долгу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215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21510</w:t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,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,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,9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ам сельских поселе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М10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,9</w:t>
            </w:r>
          </w:p>
        </w:tc>
      </w:tr>
      <w:tr>
        <w:trPr>
          <w:trHeight w:val="34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М1010</w:t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6,9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6,9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6,9</w:t>
            </w:r>
          </w:p>
        </w:tc>
      </w:tr>
      <w:tr>
        <w:trPr>
          <w:trHeight w:val="54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70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едоставление иных межбюджетных трансфертов бюджетам поселений»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4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70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едоставление иных межбюджетных трансферт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4215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70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421511</w:t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70,8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0000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0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2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0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2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финансового управления Администрации Юстинского РМО РК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0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2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88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0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6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6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00120</w:t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135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60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23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25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25,4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1225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1225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3225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7</w:t>
            </w:r>
          </w:p>
        </w:tc>
        <w:tc>
          <w:tcPr>
            <w:tcW w:w="9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3225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Эффективное управление земельными ресурсами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1226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1226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4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4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4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6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70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6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</w:tr>
      <w:tr>
        <w:trPr>
          <w:trHeight w:val="52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100120</w:t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162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70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725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237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237,1</w:t>
            </w:r>
          </w:p>
        </w:tc>
      </w:tr>
      <w:tr>
        <w:trPr>
          <w:trHeight w:val="5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4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4R50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4R50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стойчивое развитие сельских территорий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2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495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2495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4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населения питьевой водо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435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435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435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троительство станции очистки воды и реконструкция объектов водоснабжения с.Цаган Аман Юстинского района Республики Калмыкия" (ПСД за счет средств республиканского бюджета)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752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4752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3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7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7,1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3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7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7,1</w:t>
            </w:r>
          </w:p>
        </w:tc>
      </w:tr>
      <w:tr>
        <w:trPr>
          <w:trHeight w:val="4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9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</w:tr>
      <w:tr>
        <w:trPr>
          <w:trHeight w:val="78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</w:tr>
      <w:tr>
        <w:trPr>
          <w:trHeight w:val="49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,2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9</w:t>
            </w:r>
          </w:p>
        </w:tc>
      </w:tr>
      <w:tr>
        <w:trPr>
          <w:trHeight w:val="72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,5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</w:tr>
      <w:tr>
        <w:trPr>
          <w:trHeight w:val="52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71050</w:t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</w:tr>
      <w:tr>
        <w:trPr>
          <w:trHeight w:val="10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80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4741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275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187,6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1105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110510</w:t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56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3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населения питьевой водой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F5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656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33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)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F55243И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656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33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F55243И</w:t>
            </w:r>
          </w:p>
        </w:tc>
        <w:tc>
          <w:tcPr>
            <w:tcW w:w="11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656,7</w:t>
            </w:r>
          </w:p>
        </w:tc>
        <w:tc>
          <w:tcPr>
            <w:tcW w:w="9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338,0</w:t>
            </w:r>
          </w:p>
        </w:tc>
        <w:tc>
          <w:tcPr>
            <w:tcW w:w="9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000000</w:t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40,5</w:t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2,6</w:t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2,6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транспортного обслуживания населен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175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175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480" w:hRule="atLeast"/>
        </w:trPr>
        <w:tc>
          <w:tcPr>
            <w:tcW w:w="496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5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7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7,6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6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2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2,6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0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2,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02,6</w:t>
            </w:r>
          </w:p>
        </w:tc>
      </w:tr>
      <w:tr>
        <w:trPr>
          <w:trHeight w:val="525" w:hRule="atLeast"/>
        </w:trPr>
        <w:tc>
          <w:tcPr>
            <w:tcW w:w="496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6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175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S308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S308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8</w:t>
            </w:r>
          </w:p>
        </w:tc>
        <w:tc>
          <w:tcPr>
            <w:tcW w:w="9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73080</w:t>
            </w:r>
          </w:p>
        </w:tc>
        <w:tc>
          <w:tcPr>
            <w:tcW w:w="11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23,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7308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78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115510</w:t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8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10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25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76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932,6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,3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,3</w:t>
            </w:r>
          </w:p>
        </w:tc>
      </w:tr>
      <w:tr>
        <w:trPr>
          <w:trHeight w:val="5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7</w:t>
            </w:r>
          </w:p>
        </w:tc>
      </w:tr>
      <w:tr>
        <w:trPr>
          <w:trHeight w:val="75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120</w:t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7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6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6</w:t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99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99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49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5,9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4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4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01001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9</w:t>
            </w:r>
          </w:p>
        </w:tc>
      </w:tr>
      <w:tr>
        <w:trPr>
          <w:trHeight w:val="8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0100120</w:t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5</w:t>
            </w:r>
          </w:p>
        </w:tc>
      </w:tr>
      <w:tr>
        <w:trPr>
          <w:trHeight w:val="54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тдельные мероприятия, не включенные в муниципальные программ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3000000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51,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проведению Всероссийское переписи населения 2020 г. в рамках отдельных мероприятий, не включенные в муниципальные программы в рамках непрограммных направлений расход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2000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по проведению Всероссийской переписи населения 2020 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25469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25469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25469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102916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7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10291620</w:t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7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50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1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3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38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0</w:t>
            </w:r>
          </w:p>
        </w:tc>
      </w:tr>
      <w:tr>
        <w:trPr>
          <w:trHeight w:val="84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0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Юстинского РМО по исполнению судебных актов Российской Федерации органами местного смоуправлен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</w:tr>
      <w:tr>
        <w:trPr>
          <w:trHeight w:val="78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90530</w:t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60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6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150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01512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0151200</w:t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5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70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0000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Юстинского РМ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01905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01905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7 234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7 003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6 131,1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9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1306"/>
        <w:gridCol w:w="1307"/>
        <w:gridCol w:w="1307"/>
      </w:tblGrid>
      <w:tr>
        <w:trPr>
          <w:trHeight w:val="223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10 к решению СД ЮРМО РК от 16 августа 2021 года №63"О внесении изменений и дополнений в решение СД ЮРМО РК от 29 декабря 2020 г. №31 О бюджете Юстинского районного муниципального образования на 2021 год и на плановый период 2022-2023 годов"</w:t>
            </w:r>
          </w:p>
        </w:tc>
      </w:tr>
      <w:tr>
        <w:trPr>
          <w:trHeight w:val="1125" w:hRule="atLeast"/>
        </w:trPr>
        <w:tc>
          <w:tcPr>
            <w:tcW w:w="1029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точники финансирования дефицита бюджета</w:t>
              <w:br/>
              <w:t>Юстинского районного муниципального образования на 2021 год и на плановый период 2022-2023 годов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КИВФ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сточников внутреннего финансирования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0" w:firstLine="6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3 01 02 00 00 00 0000 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27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39,2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3 01 02 00 00 05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27,8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9,18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3 01 03 00 00 00 0000 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663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1459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230,4</w:t>
            </w:r>
          </w:p>
        </w:tc>
      </w:tr>
      <w:tr>
        <w:trPr>
          <w:trHeight w:val="315" w:hRule="atLeast"/>
        </w:trPr>
        <w:tc>
          <w:tcPr>
            <w:tcW w:w="10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7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3 01 03 01 00 05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27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3 01 03 01 00 05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 463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 459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30,4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3 01 06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53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11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3 01 06 05 02 05 0000 6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3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3 01 06 05 02 05 0000 5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9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1 05 02 01 05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629,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462,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361,5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1 05 02 01 05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00698,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28462,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36361,50</w:t>
            </w:r>
          </w:p>
        </w:tc>
      </w:tr>
      <w:tr>
        <w:trPr>
          <w:trHeight w:val="300" w:hRule="atLeast"/>
        </w:trPr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ИСТОЧНИКОВ ВНУТРЕННЕГО ФИНАНСИРОВАНИЯ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286,10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468,58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708,78</w:t>
            </w:r>
          </w:p>
        </w:tc>
      </w:tr>
      <w:tr>
        <w:trPr>
          <w:trHeight w:val="300" w:hRule="atLeast"/>
        </w:trPr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1629"/>
        <w:gridCol w:w="4486"/>
      </w:tblGrid>
      <w:tr>
        <w:trPr/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ЛЬМГ ТАҢҺЧИН</w:t>
            </w:r>
          </w:p>
          <w:p>
            <w:pPr>
              <w:pStyle w:val="Normal"/>
              <w:spacing w:lineRule="auto" w:line="240" w:before="0" w:after="0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ИН РАЙОНА МУНИЦИПАЛЬН</w:t>
            </w:r>
          </w:p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YРДӘЦИН ДЕПУТАТНРИН </w:t>
            </w:r>
          </w:p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РГИН  ШИИДВР</w:t>
            </w:r>
          </w:p>
          <w:p>
            <w:pPr>
              <w:pStyle w:val="Normal"/>
              <w:spacing w:lineRule="auto" w:line="240" w:before="0" w:after="0"/>
              <w:ind w:left="-28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85825" cy="92329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СТИНСКОГО РАЙОННОГО 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 «16</w:t>
      </w:r>
      <w:r>
        <w:rPr>
          <w:rFonts w:cs="Times New Roman" w:ascii="Times New Roman" w:hAnsi="Times New Roman"/>
          <w:u w:val="single"/>
        </w:rPr>
        <w:t>_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u w:val="single"/>
        </w:rPr>
        <w:t>августа</w:t>
      </w:r>
      <w:r>
        <w:rPr>
          <w:rFonts w:cs="Times New Roman" w:ascii="Times New Roman" w:hAnsi="Times New Roman"/>
        </w:rPr>
        <w:t xml:space="preserve"> 2021 года    </w:t>
        <w:tab/>
        <w:tab/>
        <w:t xml:space="preserve">          № 64</w:t>
        <w:tab/>
        <w:tab/>
        <w:t xml:space="preserve">                    п. Цаган Аман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состав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по делам несовершеннолетних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защите их прав Юстинского районного муниципального образования  Республики Калмыкия »                                                           </w:t>
            </w:r>
          </w:p>
        </w:tc>
      </w:tr>
    </w:tbl>
    <w:p>
      <w:pPr>
        <w:pStyle w:val="Normal"/>
        <w:spacing w:lineRule="auto" w:line="24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существления контроля за деятельностью органов и учреждений системы профилактики безнадзорности и правонарушений несовершеннолетних</w:t>
      </w:r>
      <w:r>
        <w:rPr>
          <w:rFonts w:cs="Times New Roman" w:ascii="Times New Roman" w:hAnsi="Times New Roman"/>
          <w:sz w:val="28"/>
          <w:szCs w:val="28"/>
        </w:rPr>
        <w:t>, руководствуясь ФЗ «Об основах системы профилактики безнадзорности и правонарушений несовершеннолетних» от 24 июня 1999г. № 120-ФЗ, Примерным Положением о Комиссиях по делам несовершеннолетних и защите их прав от 06.11.2013г. № 995</w:t>
      </w:r>
    </w:p>
    <w:p>
      <w:pPr>
        <w:pStyle w:val="Normal"/>
        <w:spacing w:lineRule="auto" w:line="240"/>
        <w:ind w:lef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ывести из состава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делам несовершеннолетних и защите их прав: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бушаеву Татьяну Сангаджиевну – врача - педиатра БУ РК «Юстинская РБ»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юмджиева Арслана Сергеевича – заместителя начальника ОП (д.п. Цаган Аман) МО МВД России «Яшкульский» 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нгаджи – Горяеву Екатерину Александровну – специалиста Цаганаманского СМО 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вести в состав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делам несовершеннолетних и защите их прав: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чирова Александра Владимировича - заместителя начальника ОП (д.п. Цаган Аман) МО МВД России «Яшкульский» 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утурова Эдуарда Викторовича – Главу Администрации Цаганаманского сельского муниципального образования Республики Калмыкия.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стинского районного муниципального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Республики Калмыкия </w:t>
        <w:tab/>
        <w:tab/>
        <w:tab/>
        <w:t xml:space="preserve">                         Ф.Н. Хуцаев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2342"/>
        <w:gridCol w:w="3603"/>
      </w:tblGrid>
      <w:tr>
        <w:trPr>
          <w:trHeight w:val="1412" w:hRule="atLeast"/>
        </w:trPr>
        <w:tc>
          <w:tcPr>
            <w:tcW w:w="3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ЛЬМГ Т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7565" cy="791845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5" r="-4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И КАЛМЫК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0" w:color="000000"/>
        </w:pBdr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16» августа 2021 года</w:t>
        <w:tab/>
        <w:tab/>
        <w:t xml:space="preserve">            № 65</w:t>
        <w:tab/>
        <w:tab/>
        <w:t xml:space="preserve">               п. Цаган Аман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Порядок определения размера арендной платы, условий и сроков внесения арендной платы за использование земельных участков, находящихся в собственности Юстинского сельского муниципального образования Республики Калмыкия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Земельного кодекса Российской Федерации, статьей 3 федерального закона от 25.10.2001 г. № 137-ФЗ «О введении в действие Земельного кодекса Российской Федерации», подпунктом 3 пункта 3 статьи 39.7 федерального закона от 23.06.2014 г. № 171-ФЗ «О внесении изменений в Земельный кодекс Российской Федерации и отдельные законодательные акты Российской Федерации», на основании Устава, а также в целях обеспечения единого механизма определения базовых размеров арендной платы за использование земельных участков, находящихся в собственности Юстинского районного муниципального образования Республики Калмыкия,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брание депутатов Юстинского районного муниципального образ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спублики Калмыкия,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 Внести в Порядок определения размера арендной платы, условий и сроков внесения арендной платы за использование земельных участков, находящихся в собственности Юстинского районного муниципального образования Республики Калмыкия, утвержденный решением Собрания депутатов Юстинского районного муниципального образования Республики Калмыкия № 159 от 15.05.2014 г. следующие изменения и допол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Приложение № 11 к Порядку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рендную плату в текущем 2021 году за земельные участки, находящиеся в собственности Юстинского районного</w:t>
      </w:r>
      <w:r>
        <w:rPr/>
        <w:t xml:space="preserve"> муниципального образования Республики Калмыкия из состава земель сельскохозяйственного назначения (вид угодий – пастбище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81"/>
        <w:gridCol w:w="1809"/>
        <w:gridCol w:w="1261"/>
        <w:gridCol w:w="159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ы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годий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нижение арендной платы за земельные учас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га в  %.</w:t>
            </w:r>
          </w:p>
        </w:tc>
      </w:tr>
      <w:tr>
        <w:trPr>
          <w:trHeight w:val="4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ские (фермерские) хозяй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редприниматели и юридические лиц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ые предприя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бищ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Normal"/>
        <w:spacing w:lineRule="atLeast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lineRule="atLeast" w:line="240" w:before="0" w:after="0"/>
        <w:ind w:left="-360" w:firstLine="10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110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стинского райо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спублики Калмыкия (ахлачи)                                                                      Г.Г.Оч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560" w:right="852" w:gutter="0" w:header="0" w:top="1085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12pt">
    <w:name w:val="Основной текст (3) + 12 pt"/>
    <w:basedOn w:val="3"/>
    <w:qFormat/>
    <w:rPr>
      <w:sz w:val="24"/>
      <w:szCs w:val="24"/>
    </w:rPr>
  </w:style>
  <w:style w:type="character" w:styleId="312pt1">
    <w:name w:val="Основной текст (3) + 12 pt1"/>
    <w:basedOn w:val="3"/>
    <w:qFormat/>
    <w:rPr>
      <w:sz w:val="24"/>
      <w:szCs w:val="24"/>
      <w:lang w:val="en-US" w:eastAsia="en-US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+ Полужирный"/>
    <w:basedOn w:val="Style16"/>
    <w:qFormat/>
    <w:rPr>
      <w:b/>
      <w:bCs/>
    </w:rPr>
  </w:style>
  <w:style w:type="character" w:styleId="1">
    <w:name w:val="Основной текст Знак1"/>
    <w:basedOn w:val="Style14"/>
    <w:qFormat/>
    <w:rPr>
      <w:sz w:val="22"/>
      <w:szCs w:val="22"/>
    </w:rPr>
  </w:style>
  <w:style w:type="character" w:styleId="5">
    <w:name w:val="Основной текст (5)_"/>
    <w:basedOn w:val="Style14"/>
    <w:qFormat/>
    <w:rPr>
      <w:b/>
      <w:bCs/>
      <w:i/>
      <w:iCs/>
      <w:sz w:val="22"/>
      <w:szCs w:val="22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3" w:before="240" w:after="240"/>
      <w:jc w:val="right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3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09" w:before="0" w:after="240"/>
      <w:ind w:hanging="900"/>
    </w:pPr>
    <w:rPr>
      <w:rFonts w:ascii="Times New Roman" w:hAnsi="Times New Roman" w:cs="Times New Roman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0"/>
    </w:pPr>
    <w:rPr>
      <w:b/>
      <w:bCs/>
      <w:i/>
      <w:iCs/>
      <w:shd w:fill="FFFFFF" w:val="clear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9:01:00Z</dcterms:created>
  <dc:creator>Admin</dc:creator>
  <dc:description/>
  <dc:language>en-US</dc:language>
  <cp:lastModifiedBy>Admin</cp:lastModifiedBy>
  <dcterms:modified xsi:type="dcterms:W3CDTF">2021-08-16T09:20:00Z</dcterms:modified>
  <cp:revision>11</cp:revision>
  <dc:subject/>
  <dc:title/>
</cp:coreProperties>
</file>