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6» июня 2021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2.07.2021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804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5 июня 2021 года № 144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2.07.2021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2090000 кв.м., адрес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7,3 км по направлению на северо-восток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627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общей площадью 5020075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Харбинского СМО, примерно в 2,6 км по направлению на юг от ориентира п.Харба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200101:1132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ведения сельскохозяйственного производ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45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25100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13 рублей 5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753 рубля 00 копеек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7.06.2021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6.07.2021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0.07.2021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9405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22590 рублей 0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05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7» июня 2021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                                                                               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0.07.2021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a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1.06.2021 г. № 143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0.07.2021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200 кв.м., расположенный по адресу: Республика Калмыкия, Юстинский район, п.Долан. Кадастровый номер 08:11:170101:32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1500 кв.м., расположенный по адресу: Республика Калмыкия, Юстинский район, п.Цаган Аман, примерно в 1054 м по направлению на юго-запад от отделения почтовой связи п.Цаган Аман Яшкульского почтамта. Кадастровый номер 08:11:010123:440. Категория земель: Земли населенных пунктов, разрешенное использование: объекты дорожного сервиса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610 рублей 0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34970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8 рублей 3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1049 рублей 1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ю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1.06.2021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5.07.2021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9.07.2021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549 рублей 0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31473 рубля 500 копеек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05  ИНН 0811902627   КПП 081101001      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6» июня 2021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__ 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                                                                                       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 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48:00Z</dcterms:created>
  <dc:creator>ОО-pk</dc:creator>
  <dc:description/>
  <dc:language>en-US</dc:language>
  <cp:lastModifiedBy>ОО-pk</cp:lastModifiedBy>
  <dcterms:modified xsi:type="dcterms:W3CDTF">2021-06-17T05:55:00Z</dcterms:modified>
  <cp:revision>1</cp:revision>
  <dc:subject/>
  <dc:title/>
</cp:coreProperties>
</file>