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3403"/>
        <w:gridCol w:w="2269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28"/>
                <w:szCs w:val="28"/>
                <w:lang w:val="en-US"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№</w:t>
            </w:r>
            <w:r>
              <w:rPr>
                <w:bCs/>
                <w:w w:val="75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</w:t>
            </w:r>
            <w:r>
              <w:rPr>
                <w:bCs/>
                <w:w w:val="75"/>
                <w:sz w:val="28"/>
                <w:szCs w:val="28"/>
                <w:lang w:val="en-US" w:eastAsia="en-US"/>
              </w:rPr>
              <w:t>10</w:t>
            </w:r>
            <w:r>
              <w:rPr>
                <w:bCs/>
                <w:w w:val="75"/>
                <w:sz w:val="28"/>
                <w:szCs w:val="28"/>
                <w:lang w:eastAsia="en-US"/>
              </w:rPr>
              <w:t>»</w:t>
            </w:r>
            <w:r>
              <w:rPr>
                <w:bCs/>
                <w:w w:val="75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Cs/>
                <w:w w:val="75"/>
                <w:sz w:val="28"/>
                <w:szCs w:val="28"/>
                <w:lang w:eastAsia="en-US"/>
              </w:rPr>
              <w:t>марта 2022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аспространяется бесплатно</w:t>
            </w:r>
          </w:p>
        </w:tc>
      </w:tr>
      <w:tr>
        <w:trPr>
          <w:trHeight w:val="232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34</w:t>
            </w:r>
          </w:p>
          <w:p>
            <w:pPr>
              <w:pStyle w:val="Normal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8.04.2022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на территории Юстинского районного муниципального образования Республики Калмыкия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6946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на территории 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Юстинского районного образования Республики Калмыкия, решение принято постановлением Главы Администрации Юстинского районного муниципального образования Республики Калмыкия от 10.03.2022 г. № 50.</w:t>
            </w:r>
          </w:p>
        </w:tc>
      </w:tr>
      <w:tr>
        <w:trPr>
          <w:trHeight w:val="1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Республики Калмык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8.04.2022 г. в 14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рганизации и проведени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</w:t>
            </w:r>
            <w:r>
              <w:rPr>
                <w:color w:val="000000"/>
                <w:sz w:val="20"/>
                <w:szCs w:val="20"/>
              </w:rPr>
              <w:t>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ОТ №1 </w:t>
            </w:r>
            <w:r>
              <w:rPr>
                <w:sz w:val="20"/>
                <w:szCs w:val="20"/>
              </w:rPr>
              <w:t>Земельный участок общей площадью 26658445 кв.м., расположенный по адресу: Российская Федерация, Республика Калмыкия, Юстинский район, примерно в 5 км по направлению на юго-восток от ориентира п. Белоозерный. Кадастровый номер 08:11:150101:1148. Категория земель: Земли сельскохозяйственного назначения, разрешенное использование: под сельскохозяйственное производство. Обременений и ограничений в использовании земельного участка – н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 по результатам определения рыночной стоим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117 300 рублей 0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</w:t>
            </w:r>
            <w:r>
              <w:rPr>
                <w:color w:val="000000"/>
                <w:sz w:val="20"/>
                <w:szCs w:val="20"/>
              </w:rPr>
              <w:t xml:space="preserve"> 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(в размере 3% от начальной цены предмета аукцион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3 519 рублей 00 копеек;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left="33"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а участие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>, поступившая по истечению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5.03.2022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left="33"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– 13.04.2022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, время и место рассмотрения заявок на участие в аукционе, по продаже права на заключение договора аренды земельного участка, находящегося в собственност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0"/>
                <w:szCs w:val="20"/>
              </w:rPr>
              <w:t>15.04.2022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 105 570 рублей 00 копеек;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77  ИНН 0811902627   КПП 081101001      </w:t>
            </w:r>
          </w:p>
          <w:p>
            <w:pPr>
              <w:pStyle w:val="Normal"/>
              <w:ind w:left="33"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знание заявителя участником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 xml:space="preserve">находящегося на территори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айонного муниципального образования Республики Калмыкия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айонного муниципального образования Республики Калмыкия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5» марта 2022 г. по рабочим дням </w:t>
            </w:r>
            <w:r>
              <w:rPr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и имуществен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инятия решения об отказе  в проведении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, </w:t>
            </w:r>
            <w:r>
              <w:rPr>
                <w:color w:val="000000"/>
                <w:sz w:val="20"/>
                <w:szCs w:val="20"/>
              </w:rPr>
              <w:t>находящегося на территории Юстинского РМО РК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17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рок аренды – 10 (дес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>
          <w:color w:val="000000"/>
          <w:sz w:val="20"/>
          <w:szCs w:val="20"/>
        </w:rPr>
        <w:t>п. _____________                                                                                                «___» __________________ 20__ г.</w:t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, серии _________ номер ______________ зарегистрированного _________________________ № ___________ от ________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на территори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сельскохозяйственного назначения(населенных пунктов), находящегося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, общей площадью _________ 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на территории Юстинского РМО РК, не позднее 5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</w:t>
      </w:r>
      <w:r>
        <w:rPr>
          <w:color w:val="000000"/>
          <w:sz w:val="20"/>
          <w:szCs w:val="20"/>
        </w:rPr>
        <w:t>находящегося на территории 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 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1629"/>
        <w:gridCol w:w="4300"/>
      </w:tblGrid>
      <w:tr>
        <w:trPr/>
        <w:tc>
          <w:tcPr>
            <w:tcW w:w="4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 МУНИЦИПАЛЬ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YРДӘЦИН ДЕПУТАТНР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РГИН  ШИИДВ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85825" cy="923925"/>
                  <wp:effectExtent l="0" t="0" r="0" b="0"/>
                  <wp:docPr id="1" name="герб 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359300, Республика Калмыкия,  п. Цаган Аман  Юстинского района,  ул. Советская, 46  код /847 44/, тел. 9-24-78, 9-10-75 факс 9-14-00</w:t>
      </w:r>
    </w:p>
    <w:p>
      <w:pPr>
        <w:pStyle w:val="31"/>
        <w:shd w:fill="auto" w:val="clear"/>
        <w:tabs>
          <w:tab w:val="clear" w:pos="708"/>
          <w:tab w:val="left" w:pos="4395" w:leader="none"/>
          <w:tab w:val="left" w:pos="6808" w:leader="none"/>
        </w:tabs>
        <w:spacing w:before="0" w:after="269"/>
        <w:ind w:right="20" w:hanging="0"/>
        <w:rPr/>
      </w:pPr>
      <w:r>
        <w:rPr>
          <w:rStyle w:val="312pt"/>
          <w:sz w:val="28"/>
          <w:szCs w:val="28"/>
        </w:rPr>
        <w:t xml:space="preserve">  </w:t>
      </w:r>
      <w:r>
        <w:rPr>
          <w:rStyle w:val="312pt"/>
        </w:rPr>
        <w:t xml:space="preserve">от 22 февраля 2022 года                            №78                                           </w:t>
      </w:r>
      <w:r>
        <w:rPr>
          <w:rStyle w:val="312pt1"/>
        </w:rPr>
        <w:t xml:space="preserve">           </w:t>
      </w:r>
      <w:r>
        <w:rPr>
          <w:rStyle w:val="312pt"/>
        </w:rPr>
        <w:t>п. Цаган Аман</w:t>
      </w:r>
    </w:p>
    <w:p>
      <w:pPr>
        <w:pStyle w:val="TextBody"/>
        <w:spacing w:before="0" w:after="242"/>
        <w:ind w:left="4820" w:right="20" w:hanging="0"/>
        <w:rPr/>
      </w:pPr>
      <w:r>
        <w:rPr>
          <w:rStyle w:val="Style14"/>
        </w:rPr>
        <w:t>«О внесении изменений и дополнений в решение Собрания депутатов Юстинского районного муниципального образования  Республики Калмыкия от 27 декабря 2021 года № 73  «О бюджете Юстинского районного муниципального образования на 2022 год и на плановый период 2023-2024 годов»</w:t>
      </w:r>
    </w:p>
    <w:p>
      <w:pPr>
        <w:pStyle w:val="Normal"/>
        <w:ind w:firstLine="905"/>
        <w:jc w:val="both"/>
        <w:rPr>
          <w:rStyle w:val="Style14"/>
        </w:rPr>
      </w:pPr>
      <w:r>
        <w:rPr/>
      </w:r>
    </w:p>
    <w:p>
      <w:pPr>
        <w:pStyle w:val="Normal"/>
        <w:spacing w:lineRule="auto" w:line="276" w:before="0" w:after="120"/>
        <w:ind w:firstLine="905"/>
        <w:jc w:val="both"/>
        <w:rPr/>
      </w:pPr>
      <w:r>
        <w:rPr/>
        <w:t>Руководствуясь п.1 ч.1 ст.23 Устава Юстинского районного муниципального образования Республики Калмыкия, Собрание депутатов Юстинского районного муниципального образования Республики Калмыкия</w:t>
      </w:r>
    </w:p>
    <w:p>
      <w:pPr>
        <w:pStyle w:val="TextBody"/>
        <w:spacing w:lineRule="auto" w:line="276"/>
        <w:ind w:right="20"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lineRule="auto" w:line="276"/>
        <w:ind w:right="23" w:firstLine="907"/>
        <w:jc w:val="both"/>
        <w:rPr/>
      </w:pPr>
      <w:r>
        <w:rPr/>
        <w:t xml:space="preserve">Внести в решение Собрания депутатов Юстинского районного муниципального образования Республики Калмыкия от 27 декабря 2021 года № 73 </w:t>
      </w:r>
      <w:r>
        <w:rPr>
          <w:rStyle w:val="Style14"/>
        </w:rPr>
        <w:t>«О бюджете Юстинского районного муниципального образования на 2022 год и на плановый период 2023-2024 годов» следующие изменения и дополнения:</w:t>
      </w:r>
    </w:p>
    <w:p>
      <w:pPr>
        <w:pStyle w:val="TextBody"/>
        <w:spacing w:lineRule="auto" w:line="276"/>
        <w:ind w:right="23" w:firstLine="907"/>
        <w:jc w:val="both"/>
        <w:rPr>
          <w:rStyle w:val="Style14"/>
        </w:rPr>
      </w:pPr>
      <w:r>
        <w:rPr/>
      </w:r>
    </w:p>
    <w:p>
      <w:pPr>
        <w:pStyle w:val="TextBody"/>
        <w:spacing w:lineRule="auto" w:line="276"/>
        <w:ind w:right="23" w:firstLine="567"/>
        <w:jc w:val="both"/>
        <w:rPr>
          <w:rStyle w:val="Style18"/>
          <w:b/>
          <w:b/>
          <w:bCs/>
        </w:rPr>
      </w:pPr>
      <w:r>
        <w:rPr>
          <w:rStyle w:val="Style14"/>
        </w:rPr>
        <w:t xml:space="preserve">1. Пункт 1 </w:t>
      </w:r>
      <w:r>
        <w:rPr>
          <w:rStyle w:val="Style14"/>
          <w:b/>
        </w:rPr>
        <w:t xml:space="preserve">статьи 1 </w:t>
      </w:r>
      <w:r>
        <w:rPr>
          <w:rStyle w:val="Style14"/>
        </w:rPr>
        <w:t>читать в новой редакции: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Утвердить основные параметры бюджета Юстинского районного муниципального образования на 2021 год по расходам в сумме 593 318,9 тыс. рублей и по доходам в сумме 590 818,9  тыс. рублей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Установить размер дефицита бюджета Юстинского районного муниципального образования на 2022 год в сумме 2500 тыс. рублей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2. Приложение №4 «Объем поступлений доходов бюджета Юстинского районного муниципального образования Республики Калмыкия на 2022 год и на плановый период 2023-2024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3. Приложение №6 «Ведомственная структура расходов бюджета Юстинского районного муниципального образования на 2022 год и на плановый период 2023-2024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4. Приложение №7 «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-2024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5. Приложение №8 «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-2024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6. Приложение №10 «Источники финансирования дефицита бюджета Юстинского районного муниципального образования на 2022 год и на плановый период 2023-2024 годов» читать в новой редакции.</w:t>
      </w:r>
    </w:p>
    <w:p>
      <w:pPr>
        <w:pStyle w:val="TextBody"/>
        <w:spacing w:lineRule="auto" w:line="276"/>
        <w:ind w:left="20" w:right="20" w:firstLine="567"/>
        <w:jc w:val="both"/>
        <w:rPr/>
      </w:pPr>
      <w:r>
        <w:rPr>
          <w:rStyle w:val="Style14"/>
        </w:rPr>
        <w:t>8. Настоящее решение вступает в силу со дня его опубликования в газете «Муниципальный вестник».</w:t>
      </w:r>
    </w:p>
    <w:p>
      <w:pPr>
        <w:pStyle w:val="TextBody"/>
        <w:spacing w:lineRule="exact" w:line="276" w:before="0" w:after="0"/>
        <w:ind w:left="20" w:right="20" w:firstLine="900"/>
        <w:jc w:val="both"/>
        <w:rPr>
          <w:rStyle w:val="Style18"/>
          <w:b/>
          <w:b/>
          <w:bCs/>
        </w:rPr>
      </w:pPr>
      <w:r>
        <w:rPr/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51"/>
        <w:shd w:fill="auto" w:val="clear"/>
        <w:jc w:val="both"/>
        <w:rPr/>
      </w:pPr>
      <w:r>
        <w:rPr>
          <w:rStyle w:val="5"/>
          <w:b w:val="false"/>
          <w:bCs w:val="false"/>
          <w:i w:val="false"/>
          <w:iCs w:val="false"/>
          <w:sz w:val="24"/>
          <w:szCs w:val="24"/>
        </w:rPr>
        <w:t>Глава Юстинского районного</w:t>
      </w:r>
    </w:p>
    <w:p>
      <w:pPr>
        <w:pStyle w:val="51"/>
        <w:shd w:fill="auto" w:val="clear"/>
        <w:jc w:val="both"/>
        <w:rPr/>
      </w:pPr>
      <w:r>
        <w:rPr>
          <w:rStyle w:val="5"/>
          <w:b w:val="false"/>
          <w:bCs w:val="false"/>
          <w:i w:val="false"/>
          <w:iCs w:val="false"/>
          <w:sz w:val="24"/>
          <w:szCs w:val="24"/>
        </w:rPr>
        <w:t>муниципального образования</w:t>
      </w:r>
    </w:p>
    <w:p>
      <w:pPr>
        <w:pStyle w:val="TextBody"/>
        <w:spacing w:lineRule="exact" w:line="276" w:before="0" w:after="0"/>
        <w:ind w:right="-1" w:hanging="0"/>
        <w:jc w:val="both"/>
        <w:rPr/>
      </w:pPr>
      <w:r>
        <w:rPr>
          <w:rStyle w:val="5"/>
          <w:b/>
          <w:bCs/>
          <w:i/>
          <w:iCs/>
          <w:sz w:val="24"/>
          <w:szCs w:val="24"/>
        </w:rPr>
        <w:t>Республики Калмыкия                                                                                     Г.Г. Очи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1134"/>
        <w:gridCol w:w="1276"/>
        <w:gridCol w:w="992"/>
      </w:tblGrid>
      <w:tr>
        <w:trPr>
          <w:trHeight w:val="172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bookmarkStart w:id="0" w:name="RANGE!A1%3AE79"/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bookmarkEnd w:id="0"/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решению СД ЮРМО РК от 22 февраля 2022 года №78 "О внесении изменений и дополнений в решение СД ЮРМО РК от 27 декабря 2021 г. №73 О бюджете Юстинского районного муниципального образования на 2022 год и на плановый период 2023-2024 годов"</w:t>
            </w:r>
          </w:p>
        </w:tc>
      </w:tr>
      <w:tr>
        <w:trPr>
          <w:trHeight w:val="43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6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ступлений доходов бюджета Юстинского районного муниципального образования Республики Калмыкия на 2022 год и на плановый период 2023-2024 годов 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32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49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13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5 097,6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0001010000000000000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02,90</w:t>
            </w:r>
          </w:p>
        </w:tc>
      </w:tr>
      <w:tr>
        <w:trPr>
          <w:trHeight w:val="14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71,50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0</w:t>
            </w:r>
          </w:p>
        </w:tc>
      </w:tr>
      <w:tr>
        <w:trPr>
          <w:trHeight w:val="7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0</w:t>
            </w:r>
          </w:p>
        </w:tc>
      </w:tr>
      <w:tr>
        <w:trPr>
          <w:trHeight w:val="13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7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03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7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8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0,40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,40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,3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7,70</w:t>
            </w:r>
          </w:p>
        </w:tc>
      </w:tr>
      <w:tr>
        <w:trPr>
          <w:trHeight w:val="4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05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1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99,0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9,00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302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4020 02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08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0,0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6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11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30,60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3050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08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25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7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7,52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12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10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2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40 01 0000 12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113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00</w:t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00</w:t>
            </w:r>
          </w:p>
        </w:tc>
      </w:tr>
      <w:tr>
        <w:trPr>
          <w:trHeight w:val="4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5 05 0000 1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5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14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4 02053 05 0000 4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0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05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25 05 0000 43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116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7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08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189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7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 193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2020 02 0000 140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6 07090 05 0000 14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2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 3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66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255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22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56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9 155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20210000000000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9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20220000000000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587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56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77,5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2 02 20041 05 0000 150 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097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243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19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750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48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8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8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финансовое обеспечение отдельных полномоч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20230000000000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30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37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513,20</w:t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5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5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55,9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7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6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3,30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90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20240000000000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64,3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0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0000 15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80,0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2070000000000000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05000018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818,9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794,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352,60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1"/>
        <w:gridCol w:w="821"/>
        <w:gridCol w:w="857"/>
        <w:gridCol w:w="1318"/>
        <w:gridCol w:w="1026"/>
        <w:gridCol w:w="1032"/>
        <w:gridCol w:w="1018"/>
        <w:gridCol w:w="1135"/>
      </w:tblGrid>
      <w:tr>
        <w:trPr>
          <w:trHeight w:val="193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" w:name="RANGE!A1%3AI566"/>
            <w:bookmarkStart w:id="2" w:name="RANGE!A1%3AI566"/>
            <w:bookmarkEnd w:id="2"/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 к решению СД ЮРМО РК от 22 февраля 2022 года №78 "О внесении изменений и дополнений в решение СД ЮРМО РК от 27 декабря 2021 г. №73 О бюджете Юстинского районного муниципального образования на 2022 год и на плановый период 2023-2024 годов"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63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бюджета Юстинского районного муниципального образования на 2022 год и на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76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5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1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1 713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3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5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52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5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58,5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8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1</w:t>
            </w:r>
          </w:p>
        </w:tc>
      </w:tr>
      <w:tr>
        <w:trPr>
          <w:trHeight w:val="46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7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0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10,1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,2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,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RANGE!A164"/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  <w:bookmarkEnd w:id="3"/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РАЗВИТИЯ АГРОПРОМЫШЛЕННОГО КОМПЛЕКСА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9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4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2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6,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Эффективное управление земельными ресурсам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0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8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1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9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95,9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06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12,4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,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ю,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 04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4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емонт и содержание жилья и развитие коммунальной инфраструктуры"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 99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 25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 45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258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14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199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28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5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55,9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593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6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40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9 8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 825,1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77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77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877,6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3,3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1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5</w:t>
            </w:r>
          </w:p>
        </w:tc>
      </w:tr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8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8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87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05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0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05,5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134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257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34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и мероприятий по ликвидации  последствий че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82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3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23,4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4,9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3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44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</w:tr>
      <w:tr>
        <w:trPr>
          <w:trHeight w:val="11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9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0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10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13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1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14,8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0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180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14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1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4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28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84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2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28,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 – 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5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8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22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88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41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554,2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8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4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9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9</w:t>
            </w:r>
          </w:p>
        </w:tc>
      </w:tr>
      <w:tr>
        <w:trPr>
          <w:trHeight w:val="10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9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6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3,3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3,3</w:t>
            </w:r>
          </w:p>
        </w:tc>
      </w:tr>
      <w:tr>
        <w:trPr>
          <w:trHeight w:val="76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3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36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3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12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ЮСТИНСКОГО РАЙОННОГО МУНИЦИПАЛЬНОГО ОБРАЗОВАНИЯ РЕСПУБЛИКИ КАЛМЫК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13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8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41,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0,6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07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0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19,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8,7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0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05,9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318,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00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849,8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21"/>
        <w:gridCol w:w="810"/>
        <w:gridCol w:w="1294"/>
        <w:gridCol w:w="1026"/>
        <w:gridCol w:w="1280"/>
        <w:gridCol w:w="1160"/>
        <w:gridCol w:w="1180"/>
      </w:tblGrid>
      <w:tr>
        <w:trPr>
          <w:trHeight w:val="160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H548"/>
            <w:bookmarkStart w:id="5" w:name="RANGE!A1%3AH548"/>
            <w:bookmarkEnd w:id="5"/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 к решению СД ЮРМО РК от 22 февраля 2022 года №78 "О внесении изменений и дополнений в решение СД ЮРМО РК от 27 декабря 2021 г. №73 О бюджете Юстинского районного муниципального образования на 2022 год и на плановый период 2023-2024 годов"</w:t>
            </w:r>
          </w:p>
        </w:tc>
      </w:tr>
      <w:tr>
        <w:trPr>
          <w:trHeight w:val="1080" w:hRule="atLeast"/>
        </w:trPr>
        <w:tc>
          <w:tcPr>
            <w:tcW w:w="108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из бюджета Юстинского районного муниципального образова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-2024 годов</w:t>
            </w:r>
          </w:p>
        </w:tc>
      </w:tr>
      <w:tr>
        <w:trPr>
          <w:trHeight w:val="390" w:hRule="atLeast"/>
        </w:trPr>
        <w:tc>
          <w:tcPr>
            <w:tcW w:w="108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7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09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,6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58,4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3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8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9,4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</w:tr>
      <w:tr>
        <w:trPr>
          <w:trHeight w:val="563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207,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0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0,6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-экономического управле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3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6,3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,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0000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0000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,2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900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0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2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3,3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3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95,9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5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6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</w:tr>
      <w:tr>
        <w:trPr>
          <w:trHeight w:val="7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061,6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12,4</w:t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2,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7,4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L390F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4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 04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 Калмык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3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2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75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28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55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55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6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25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0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 47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6 442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62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94,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80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62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94,7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62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494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7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3,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1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87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04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0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0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22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22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2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4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13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25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3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0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бюджета Юстинского РМ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S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одернизация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 – 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5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6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82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37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923,4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4,9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4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1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9,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4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4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5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13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97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97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3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3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4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4,8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73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,5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99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8,5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 последствий черезвычайных ситу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16-2021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, не включенные в муниципальные программы в рамках непрогра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7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2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1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54,2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,2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</w:t>
            </w:r>
          </w:p>
        </w:tc>
      </w:tr>
      <w:tr>
        <w:trPr>
          <w:trHeight w:val="7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</w:t>
            </w:r>
          </w:p>
        </w:tc>
      </w:tr>
      <w:tr>
        <w:trPr>
          <w:trHeight w:val="4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6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3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3</w:t>
            </w:r>
          </w:p>
        </w:tc>
      </w:tr>
      <w:tr>
        <w:trPr>
          <w:trHeight w:val="5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3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5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3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8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10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8,7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08,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5,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31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000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849,8</w:t>
            </w:r>
          </w:p>
        </w:tc>
      </w:tr>
      <w:tr>
        <w:trPr>
          <w:trHeight w:val="31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300"/>
        <w:gridCol w:w="1115"/>
        <w:gridCol w:w="1277"/>
        <w:gridCol w:w="966"/>
        <w:gridCol w:w="966"/>
      </w:tblGrid>
      <w:tr>
        <w:trPr>
          <w:trHeight w:val="168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H345"/>
            <w:bookmarkStart w:id="7" w:name="RANGE!A1%3AH345"/>
            <w:bookmarkEnd w:id="7"/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 к решению СД ЮРМО РК от 22 февраля 2022 года №78 "О внесении изменений и дополнений в решение СД ЮРМО РК от 27 декабря 2021 г. №73 О бюджете Юстинского районного муниципального образования на 2022 год и на плановый период 2023-2024 годов"</w:t>
            </w:r>
          </w:p>
        </w:tc>
      </w:tr>
      <w:tr>
        <w:trPr>
          <w:trHeight w:val="840" w:hRule="atLeast"/>
        </w:trPr>
        <w:tc>
          <w:tcPr>
            <w:tcW w:w="1042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из бюджета Юстинского районного муниципального образова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-2024 годов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образова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359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62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3720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дошкольных образовате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8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1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8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4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1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102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5,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55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6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2710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"Содействие занятости женщин-создание условий дошкольного образования для детей в возрасте до трех л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школьной образовательной организации в п. Цаган Аман Юстинского района за счет средств бюджета Юстинского район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2523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компенсации части родительской платы за содержание ребенка в образовательных учреждениях реализующих программу дошко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9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711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9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9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38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Обеспечение деятельности муниципальных общеобразовательных учреждений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6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2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4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3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2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0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8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1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53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5</w:t>
            </w:r>
          </w:p>
        </w:tc>
      </w:tr>
      <w:tr>
        <w:trPr>
          <w:trHeight w:val="82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овных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8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4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0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2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22,6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9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94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10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734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раструктуры организаций общего образования (Приобретение оборудования для пищеблоков муниципальных общеобразовательных организаций) за счет средств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  <w:r>
              <w:rPr>
                <w:color w:val="000000"/>
                <w:sz w:val="20"/>
                <w:szCs w:val="2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3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13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25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3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10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L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5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Мероприятия по модернизации системы общего образования"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созданию и функционированию Центров образования цифрового и гуманитарного профилей "Точка рос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2010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ребенка в семье опекуна и приемной семье, а также вознаграждение, причитающееся приемному родителю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3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3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6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6,3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371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, воспитания,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5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отдыха и оздоровления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отдыха детей в каникулярное время в лагерях дневного пребывания на базе муниципальных образователь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7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8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отдыха и оздоровления детей в каникулярное время в лагерях дневного пребывания на базе муниципальных образовательных учреждений за счет бюджет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3S3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Обеспечение детских музыкальных, художественных хореографических школ, школ искусств и училищ необходимыми музыкальными инструментами, оборудованием и материалам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А15519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 муниципальных образовательных организаций по дополнительному образованию и воспитанию дет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9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бразовательных организаций по дополнительному образованию и воспитанию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 дополнительного образования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4,7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34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102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2,3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образова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ржание бухгалтерии отдела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8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бухгалтерии отдела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202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иссия по делам несовершеннолетних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созданию комиссий по делам несовершеннолетних и защите их прав и организации деятельности этих комиссий в муниципальных образова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710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расходных обязательств муниципальных образований, возникающих при выполнении государственных полномочий по организации и осуществлению деятельности по опеке и попечительств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 отношении несовершеннолетних, а также лиц из числа детей-сирот и детей, оставшихся без попечения родите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4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1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8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по организации и осуществлению деятельности по опеке и попечительству в отношении граждан, признанных судом недееспособными или ограниченно дееспособными, совершеннолетних граждан, нуждающихся в опеке и попечительстве по состоянию здоров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612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3710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8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культуры в Юстинском районном муниципальном образовании Республики Калмыкия на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4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3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качественного обслуживания пользователей библиотек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рганизации качественного обслуживания пользователей библиоте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6</w:t>
            </w:r>
          </w:p>
        </w:tc>
      </w:tr>
      <w:tr>
        <w:trPr>
          <w:trHeight w:val="52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7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05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осуга и предоставление услуг организаций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области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1052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 на территории ЮРМО РК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работы по благоустройству туристических зон, разработка и организация туристических маршрутов, карты экскурсионных маршрутов, установка рекламных щитов со схемами расположения достопримечательностей района, издание рекламно-информационной продукции о туристических ресурсах район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области внутреннего и въездного туриз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10520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физической культуры, спорта и молодежной политики в Юстинском районном муниципальном образовании Республики Калмыкия на  2020–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7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1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107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E2509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7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и проведение мероприятий в сфере молодежной полити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мероприятий в сфере молодеж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107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ой семье-доступное жиль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1L49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Повышение эффективности муниципального управлен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7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142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ая профилактика правонарушений и преступлений, мероприятия противодействию злоупотреблению наркотиками и их незаконному оборот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7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ничтожению наркосодержащих растений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S31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едупреждению пожарной безопас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предупреждению пожарной безопас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237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</w:tr>
      <w:tr>
        <w:trPr>
          <w:trHeight w:val="5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ликвидации последствий чрезвычайных ситуац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ликвидации последствий чрезвычайных ситу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2237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диспетчерской служб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диспетчерской служб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</w:tr>
      <w:tr>
        <w:trPr>
          <w:trHeight w:val="7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32373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тиводействие экстремизму и профилактика терроризм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антитеррористической защищенности потенциально опасных объектов, объектов жизнеобеспечения, мест массового пребы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обеспечению общественной безопасности, противодействию экстремизму и терроризм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1238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,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лучшение условий и охраны тру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улучшению условий охраны труда, снижение уровня производственного травматизма и профессиональной заболеваем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29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4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ппарата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4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3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области архивного дел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0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117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Юстинского районного муниципального образования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3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4,3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муниципальными финансами и развитие межбюджетных отнош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служивание муниципального долг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процентных платежей по муниципальному долгу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21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бюджетов посел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ам сельских посел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,7</w:t>
            </w:r>
          </w:p>
        </w:tc>
      </w:tr>
      <w:tr>
        <w:trPr>
          <w:trHeight w:val="3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М10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8,7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едоставление иных межбюджетных трансфертов бюджетам поселений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иных межбюджетных трансфер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215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и развитие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по поддержке предпринимательства за счет средств районного бюджета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16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финансового управления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Управление муниципальным имуществом и земельными ресурсами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1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муниципальным имущество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муниципального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122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управлению муниципальным имуществом и земельными ресурс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322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ффективное управление земельными ресур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9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приватизации  и сдачи в аренду земельных участк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приватизации и сдачи в аренду земельных участк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1226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земельных и имущественных отношений Администрации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6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Развитие сельского хозяйства и регулирование рынка сельскохозяйственной продукции, сырья и продовольствия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2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9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95,9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тимулирование развития агропромышленного комплекс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змещение части процентной ставки по долгосрочным, среднесрочным и краткосрочным кредитам, взятыми малыми формами хозяйств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кредитования малых форм хозяйствования за счет средств республиканск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4R5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чественными услугами в сфере здравоохранения на се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модернизации системы здравоохра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249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развитие водоснабжения в п.Цаган-Аман Юстинского района Республики Калмык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населения питьевой вод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43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станции очистки воды и реконструкция объектов водоснабжения с.Цаган Аман Юстинского района Республики Калмыкия" (ПСД за счет средств республиканского бюджет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47527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еализации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е функций муниципальных органо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,9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униципаль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полномочий в сфере поддержки сельскохозяйственного произво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17105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0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"Содержание и развитие муниципального хозяйства в Юстинском районном муниципальном образовании Республики Калмыкия на 2020-2025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641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55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55,9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дрение информационной системы обеспечения градостро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11051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одпрограмма "Ремонт и содержание развитие коммунильной инфраструк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0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населения питьевой водо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Строительство станции очистки воды и реконструкция объектов водоснабжения  п. Цаган Аман Юстинского района Республики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F55243И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506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транспортной системы"  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00000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6,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транспортного обслуживания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17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существлению дорож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,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,4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2,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19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7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4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17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S30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7308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2L390F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грамма "Энергосбережение и повышение энергетической эффективности муниципальных учрежд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Энергосбережен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7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энергосбережению и повышению энергетической эффективности в муниципальных учреждениях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1551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органов местного самоуправления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64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31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87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высшего должностного лиц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,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99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9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брания депутатов Юстинского РМО РК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001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обеспечения деятельности муниципальных органов Юстинского РМО РК по социальным выплата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0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15549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, не включенные в муниципа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000000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е переписи населения 2020 г. в рамках отдельных мероприятий, не включенные в муниципальные программы в рамках непрограммных направлений расходов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0000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ведению Всероссийской переписи населения 2020 г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25469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величение уставного капитала муниципальных унитарных предприятий в рамках непрограммных направлений расход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29162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по исполнению судебных актов Российской Федерации органами местного с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9053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судебным актам РФ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исполнению учреждениями Юстинского РМО РК судебных актов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Юстинского РМО РК для реализации прочих непрограммных мероприят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2905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29052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переданным полномочиям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РК переданных полномочий Р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5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муниципальными органами Юстинского РМО РК переданных государственных полномоч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1512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направления деятельности по формированию резервного фонда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0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 по осуществлению органами местного самоуправления Юстинского РМО мероприятий по созданию резерв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Юстинского РМ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1905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 318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00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849,8</w:t>
            </w:r>
          </w:p>
        </w:tc>
      </w:tr>
      <w:tr>
        <w:trPr>
          <w:trHeight w:val="25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536"/>
        <w:gridCol w:w="1240"/>
        <w:gridCol w:w="1240"/>
        <w:gridCol w:w="1240"/>
      </w:tblGrid>
      <w:tr>
        <w:trPr>
          <w:trHeight w:val="283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10 к решению СД ЮРМО РК от 22 февраля 2022 года №78 "О внесении изменений и дополнений в решение СД ЮРМО РК от 27 декабря 2021 г. №73 О бюджете Юстинского районного муниципального образования на 2022 год и на плановый период 2023-2024 годов"</w:t>
            </w:r>
          </w:p>
        </w:tc>
      </w:tr>
      <w:tr>
        <w:trPr>
          <w:trHeight w:val="1125" w:hRule="atLeast"/>
        </w:trPr>
        <w:tc>
          <w:tcPr>
            <w:tcW w:w="1025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  <w:br/>
              <w:t>Юстинского районного муниципального образования на 2022 год и на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ИВФ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 внутреннего 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3 01 02 00 00 00 0000 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7,2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01 02 00 00 05 0000 7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39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7,2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3 01 03 00 00 00 0000 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09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75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20,0</w:t>
            </w:r>
          </w:p>
        </w:tc>
      </w:tr>
      <w:tr>
        <w:trPr>
          <w:trHeight w:val="315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01 03 01 00 05 0000 7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01 03 01 00 05 0000 8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09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755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2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3 01 06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11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01 06 05 02 05 0000 6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01 06 05 02 05 0000 54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0 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7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945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7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69,80</w:t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5 02 01 05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7418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67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6569,8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05,9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97,2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7">
    <w:name w:val="Верхний колонтитул Знак"/>
    <w:basedOn w:val="Style13"/>
    <w:qFormat/>
    <w:rPr>
      <w:rFonts w:eastAsia="Calibri"/>
      <w:sz w:val="26"/>
    </w:rPr>
  </w:style>
  <w:style w:type="character" w:styleId="3">
    <w:name w:val="Основной текст (3)_"/>
    <w:basedOn w:val="Style13"/>
    <w:qFormat/>
    <w:rPr>
      <w:sz w:val="19"/>
      <w:szCs w:val="19"/>
      <w:shd w:fill="FFFFFF" w:val="clear"/>
    </w:rPr>
  </w:style>
  <w:style w:type="character" w:styleId="312pt">
    <w:name w:val="Основной текст (3) + 12 pt"/>
    <w:basedOn w:val="3"/>
    <w:qFormat/>
    <w:rPr>
      <w:sz w:val="24"/>
      <w:szCs w:val="24"/>
    </w:rPr>
  </w:style>
  <w:style w:type="character" w:styleId="312pt1">
    <w:name w:val="Основной текст (3) + 12 pt1"/>
    <w:basedOn w:val="3"/>
    <w:qFormat/>
    <w:rPr>
      <w:sz w:val="24"/>
      <w:szCs w:val="24"/>
      <w:lang w:val="en-US" w:eastAsia="en-US"/>
    </w:rPr>
  </w:style>
  <w:style w:type="character" w:styleId="Style18">
    <w:name w:val="Основной текст + Полужирный"/>
    <w:basedOn w:val="Style14"/>
    <w:qFormat/>
    <w:rPr/>
  </w:style>
  <w:style w:type="character" w:styleId="5">
    <w:name w:val="Основной текст (5)_"/>
    <w:basedOn w:val="Style13"/>
    <w:qFormat/>
    <w:rPr>
      <w:b/>
      <w:bCs/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09" w:before="0" w:after="240"/>
      <w:ind w:hanging="900"/>
    </w:pPr>
    <w:rPr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</w:pPr>
    <w:rPr>
      <w:b/>
      <w:bCs/>
      <w:i/>
      <w:iCs/>
      <w:sz w:val="22"/>
      <w:szCs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37:00Z</dcterms:created>
  <dc:creator>Balchir</dc:creator>
  <dc:description/>
  <cp:keywords/>
  <dc:language>en-US</dc:language>
  <cp:lastModifiedBy>Admin</cp:lastModifiedBy>
  <cp:lastPrinted>2019-01-22T10:08:00Z</cp:lastPrinted>
  <dcterms:modified xsi:type="dcterms:W3CDTF">2022-04-01T11:19:00Z</dcterms:modified>
  <cp:revision>4</cp:revision>
  <dc:subject/>
  <dc:title>МИНИСТЕРСТВО ЗЕМЕЛЬНЫХ ОТНОШЕНИЙ РЕСПУБЛИКИ КАЛМЫКИЯ</dc:title>
</cp:coreProperties>
</file>