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43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72"/>
                <w:szCs w:val="7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72"/>
                <w:szCs w:val="72"/>
                <w:lang w:eastAsia="en-US"/>
              </w:rPr>
              <w:t>МУНИЦИПАЛЬНЫЙ ВЕСТНИК</w:t>
            </w:r>
          </w:p>
        </w:tc>
      </w:tr>
      <w:tr>
        <w:trPr>
          <w:trHeight w:val="270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40"/>
                <w:szCs w:val="40"/>
                <w:lang w:eastAsia="en-US"/>
              </w:rPr>
              <w:t>Муниципальная газета, предназначенная для опубликованная муниципальных нормативных правовых и иных актов, другой официальной информации органов местного самоуправления Юстинского районного муниципального образования Республики Калмык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«02» августа 2022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32"/>
                <w:szCs w:val="32"/>
                <w:lang w:eastAsia="en-US"/>
              </w:rPr>
              <w:t>Распространяется бесплатно</w:t>
            </w:r>
          </w:p>
        </w:tc>
      </w:tr>
      <w:tr>
        <w:trPr>
          <w:trHeight w:val="253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Муниципальная газе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«Муниципальный вестни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Редакция и издатель: Собрание депутатов Юстинского районного муниципального образования Республики Калмык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Адрес: 359300, Республика Калмыкия, Юстинский район, п.Цаган-Аман, ул.Советская,4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ел.8-84744-910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Учредитель: Собрание депутатов Юстинского районного муниципального образования Республики Калмык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w w:val="75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w w:val="75"/>
                <w:sz w:val="28"/>
                <w:szCs w:val="28"/>
                <w:lang w:eastAsia="en-US"/>
              </w:rPr>
              <w:t>Тираж: 30 экз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4253"/>
      </w:tblGrid>
      <w:tr>
        <w:trPr>
          <w:trHeight w:val="197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СТИНСКОГО РАЙ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И КАЛМЫК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85825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ЛЬМГ ТАҢҺ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СТИН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 БYРДӘЦ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МИНИСТРАЦ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ОГТАВР</w:t>
            </w:r>
          </w:p>
        </w:tc>
      </w:tr>
    </w:tbl>
    <w:p>
      <w:pPr>
        <w:pStyle w:val="Normal"/>
        <w:pBdr>
          <w:bottom w:val="single" w:sz="12" w:space="0" w:color="000000"/>
        </w:pBdr>
        <w:spacing w:lineRule="auto" w:line="240" w:before="0" w:after="0"/>
        <w:ind w:left="-480" w:right="-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359300,Республика Калмыкия, Юстинский район, п. Цаган Аман, ул.Советская, 46; код (847 44), тел. 9-24-00, факс 9-14-00,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yust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-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yurmo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k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08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/>
        </w:rPr>
        <w:t>02</w:t>
      </w:r>
      <w:r>
        <w:rPr>
          <w:rFonts w:cs="Times New Roman" w:ascii="Times New Roman" w:hAnsi="Times New Roman"/>
          <w:sz w:val="26"/>
          <w:szCs w:val="26"/>
        </w:rPr>
        <w:t xml:space="preserve"> »</w:t>
        <w:tab/>
        <w:t xml:space="preserve">августа 2022г.                             № </w:t>
      </w:r>
      <w:r>
        <w:rPr>
          <w:rFonts w:cs="Times New Roman" w:ascii="Times New Roman" w:hAnsi="Times New Roman"/>
          <w:sz w:val="26"/>
          <w:szCs w:val="26"/>
          <w:lang w:val="en-US"/>
        </w:rPr>
        <w:t>191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Цаган Ама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ragraph">
                  <wp:posOffset>137795</wp:posOffset>
                </wp:positionV>
                <wp:extent cx="5987415" cy="2249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3"/>
                              <w:gridCol w:w="5636"/>
                            </w:tblGrid>
                            <w:tr>
                              <w:trPr/>
                              <w:tc>
                                <w:tcPr>
                                  <w:tcW w:w="3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 внесении изменений в постановление главы Администрации Юст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айонного муниципального образования 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5 марта 2019 г. № 94 «Об уточнении перечня и границ избирательных участков на территории Юстинского районного муниципального образования Республики Калмыкия для проведения голосования и подсчета голосов избирателей, участников референдума, с учетом изменений и дополнений  от 18.03.2021 № 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177.1pt;mso-wrap-distance-left:9pt;mso-wrap-distance-right:9pt;mso-wrap-distance-top:0pt;mso-wrap-distance-bottom:0pt;margin-top:10.85pt;mso-position-vertical-relative:text;margin-left:78.75pt;mso-position-horizontal-relative:page">
                <v:fill opacity="0f"/>
                <v:textbox inset="0in,0in,0in,0in">
                  <w:txbxContent>
                    <w:tbl>
                      <w:tblPr>
                        <w:tblW w:w="94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3"/>
                        <w:gridCol w:w="5636"/>
                      </w:tblGrid>
                      <w:tr>
                        <w:trPr/>
                        <w:tc>
                          <w:tcPr>
                            <w:tcW w:w="3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постановление главы Администрации Юстинског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айонного муниципального образования о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5 марта 2019 г. № 94 «Об уточнении перечня и границ избирательных участков на территории Юстинского районного муниципального образования Республики Калмыкия для проведения голосования и подсчета голосов избирателей, участников референдума, с учетом изменений и дополнений  от 18.03.2021 № 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п. 2 статьи 19 Федерального закона «Об основных гарантиях избирательных прав и права на участие в референдуме граждан Российской Федерации», п.5  Постановления избирательной комиссии Республики Калмыкия от 29.07.2022 г. № 2/13-7 «Об установлении единой нумерации избирательных участков, участков референдума, образованных на территории Республики Калмыкия для проведения голосования и подсчета голосов избирателей, участников референдума», Уставом Юстинского районного муниципального образования Республики Калмыкия, по согласованию с Юстинской территориальной избирательной комиссией Республики Калмыкия,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постановление главы Администрации Юстинского районного муниципального образования от 25 марта 2019 г. № 94 «Об уточнении перечня и границ избирательных участков на территории Юстинского районного муниципального образования Республики Калмыкия для проведения голосования и подсчета голосов избирателей, участников референдума», с учетом изменений и дополнений от 18.03.2021 г. № 5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ющие изменения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итать приложение к постановлению в новой редакции согласно Прилож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копию настоящего постановления в Юстиннскую территориальную избирательную комиссию Республики Калмыкия, Избирательную комиссию Республики Калмыкия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опубликовать «Муниципальном вестнике» и разместить его на сайте администрации Юстинского районного муниципального образования Республики Калмыкия в сети Интернет.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стинского рай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лмыкия                                                                Ю.У.Бадм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администрации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тинского РМО РК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02»   августа  2022 г. № 19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границы избирательных участков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стинского районного муниципального образования Республики Калмыкия для проведения голосования и подсчета голосов избирателе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ов референ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Избирательный участок № 18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: п. Чомпот, ул. Конноармейская, 5, здание структурного подразделения«Чомпотская начальная школа» МКОУ« Татальская средняя общеобразовательная школа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37 464 84 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Чомп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Конноармейская, Совхозная, Комсомольск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Татал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Избирательный участок № 18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: п. Юста, ул. Мира, 13,здание сельского Дома культуры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96 353 19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Ю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8 марта, Школьная, Мира, Парковая, Молодежная, Юж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Геро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Юста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Избирательный участок № 188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Белоозерный, ул. Кнакиса, 6, здание сельского Дома культуры, телефон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61 545 81 6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Белоозе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Юста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Избирательный участок № 189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: п. Октябрьский, ул. Оватинская, 2, здание бывшей Октябрь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й школы, 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37 190 94 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Октябрь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Юста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Избирательный участок № 19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: п. Харба, ул. Т. Хахлыновой, 23, здание МКОУ «Харбинская СОШ», 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27 595 60 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Харб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Партизанская, Т.Хахлыновой, Коммунистическая, О. Четырева Степ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Харба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6.Избирательный участок № 191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: п. Барун, пер. Школьный, 7, здание МКОУ «Барунская СОШ имен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Х.Б. Сян-Белгина»</w:t>
      </w:r>
      <w:r>
        <w:rPr>
          <w:rFonts w:cs="Times New Roman" w:ascii="Times New Roman" w:hAnsi="Times New Roman"/>
          <w:sz w:val="28"/>
          <w:szCs w:val="28"/>
        </w:rPr>
        <w:t>, телефон: 9-91-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Бар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Советская, Геологическая, Комсомольская, 60-летие Советской Калмыкии, Первомайская, Школьная, Городовикова, Строительная, Юбилейная, Х.Сян-Бельгина, Октябрьская, Северная, Отхонова, Нов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Первомай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7.Избирательный участок № 19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: п. Бергин, ул. Школьная , 12, здание сельского Дома культуры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37 199 88 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Берги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Школьная, Городовикова, им. 550-летия Джангра, Кирова, Мира, Октябрьская, Салбыкова, Степная, Юбилей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ки: Комсомольский, Центральный, Юж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мушков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Полынный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8.Избирательный участок № 19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Эрдниевский, ул. Октябрьская , 1 «а», здание сельского Дома культ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27 591 88 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Эрдние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Городовикова, Хомутникова, Октябрьская, Степная, Школьная, Аюки-Хана, Лиджин-Тоольт, Т.Хахлыно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ок Дола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Эрдниевский» и крестьянско-фермерские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9.Избирательный участок № 194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: п. Цаган Аман, пер. Кирова, 2 «е», зд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верокавказского Федерального университета, База практик</w:t>
      </w:r>
      <w:r>
        <w:rPr>
          <w:rFonts w:cs="Times New Roman" w:ascii="Times New Roman" w:hAnsi="Times New Roman"/>
          <w:sz w:val="28"/>
          <w:szCs w:val="28"/>
        </w:rPr>
        <w:t>, телефон 9-14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М.Хонинова, Джангара, Волжская, А. Гумбольдта, Канукова – от начала до кон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Набережная, Советская, Октябрьская, Отхонова –четная и нечетная стороны, от начала до улицы Хомутнико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улки: Кирова от начала до ул. Элистинская, Советский – четная и нечетная стороны от начала до ко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 Избирательный участок № 19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Цаган Аман, пер. Школьный, 6, здание МКОУ «Цаганаманская гимназия», телефон: 9-13-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участ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Элистинская от начала до пер. Кир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Городовикова от начала до ул. Хомутник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Лермонтова, Пушкина, Горького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Тургенева от начала до ул. Хомутник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Кирова от ул. Элистинская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Школьный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 Избирательный участок № 196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: п. Цаган Аман, ул. Хомутникова, 5,здание сельского Дома культуры, телефон: 9-23-5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Октябрьская, Отхонова – четная и нечетная стороны, от ул. Хомутникова до ул. Аюки-Х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Элистинская от переулка Кирова до ул. Аюки-Хана, Городовикова – четная и нечетная стороны, от ул. Хомутникова до ул. Аюки-Ха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Тургенева от ул. Хомутникова до ул. Аюки-Хана, Аюки-Хана – четная и нечетная стороны от начала до кон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. Избирательный участок № 197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Цаган Аман, пер. Мацакова, 5, здание МКОУ «Цаганаманская СОШ № 2», телефон: 9-24-9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участк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Набережная, Советская, Октябрьская, Отхонова, Элистинская, Городовикова – четная и нечетная стороны, от ул. Аюки-Хана до пер. Пионер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Т.Хахлыновой – от начала до пер. Пионер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Гагарина –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уденного, Сян-Бельгина, С.Тюменя – четная и нечетная стороны от начала до пер. Пионер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Мацакова – от начала до ко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3.Избирательный участок № 198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Цаган Аман, ул. Городовикова, 114, здание Биологической станции КГ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9-15-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Набережная, Октябрьская, Отхонова, Элистинская, Городовикова, Т.Хахлыновой – четная и нечетная стороны, от пер. Пионерский до кон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Советская – четная и нечетная стороны, от пер. Пионерский до ул. Шапшуков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Буденного, Сян-Бельгина, С.Тюменя, от пер. Пионерский до конц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Н.Очирова, М. Баатра, Зая Пандита, Э. Каруевой – четная и нечетная стороны от начала до ко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Чкалова –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бывшего ГУП «Волжский» и крестьянско-фермерские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 Избирательный участок №199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: п. Цаган Аман, ул. Советская, 154, здание структурного подразде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К ДОУ «Детский сад «Алтн-Булг»</w:t>
      </w:r>
      <w:r>
        <w:rPr>
          <w:rFonts w:cs="Times New Roman" w:ascii="Times New Roman" w:hAnsi="Times New Roman"/>
          <w:sz w:val="28"/>
          <w:szCs w:val="28"/>
        </w:rPr>
        <w:t>, телефон: 9-16-58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: Советская – четная и нечетная стороны, от ул. Шапшуковой, Лесная – от начала до кон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Цаган-Бул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5. Избирательный участок № 200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: п. Татал, ул. Советская, 1,здание сельского Дома культу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 937 461 10 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участка: п. Тат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ы: Восточная, Городовикова, Деликова, Октябрьская, Первомайская, Северная, Советская, Хомутникова, Центральн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улок: Школь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тноводческие стоянки СПК «Татал» и крестьянско-фермерские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66"/>
        <w:gridCol w:w="4625"/>
      </w:tblGrid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ио главы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стинского район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Калмык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Юстинск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Ю.У.Бадмаева</w:t>
            </w:r>
          </w:p>
        </w:tc>
        <w:tc>
          <w:tcPr>
            <w:tcW w:w="46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В.И. Бембее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st-ayurmo@rk08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3:00Z</dcterms:created>
  <dc:creator>Admin</dc:creator>
  <dc:description/>
  <cp:keywords/>
  <dc:language>en-US</dc:language>
  <cp:lastModifiedBy>Admin</cp:lastModifiedBy>
  <cp:lastPrinted>2022-07-29T13:08:00Z</cp:lastPrinted>
  <dcterms:modified xsi:type="dcterms:W3CDTF">2022-08-03T09:46:00Z</dcterms:modified>
  <cp:revision>4</cp:revision>
  <dc:subject/>
  <dc:title/>
</cp:coreProperties>
</file>