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385"/>
        <w:gridCol w:w="3387"/>
      </w:tblGrid>
      <w:tr>
        <w:trPr>
          <w:trHeight w:val="963" w:hRule="atLeast"/>
        </w:trPr>
        <w:tc>
          <w:tcPr>
            <w:tcW w:w="10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2760" w:hRule="atLeast"/>
        </w:trPr>
        <w:tc>
          <w:tcPr>
            <w:tcW w:w="10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>
          <w:trHeight w:val="428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val="en-US"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 xml:space="preserve">№ 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1</w:t>
            </w:r>
            <w:r>
              <w:rPr>
                <w:bCs/>
                <w:w w:val="75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«</w:t>
            </w:r>
            <w:r>
              <w:rPr>
                <w:bCs/>
                <w:w w:val="75"/>
                <w:sz w:val="32"/>
                <w:szCs w:val="32"/>
                <w:lang w:val="en-US" w:eastAsia="en-US"/>
              </w:rPr>
              <w:t>09</w:t>
            </w:r>
            <w:r>
              <w:rPr>
                <w:bCs/>
                <w:w w:val="75"/>
                <w:sz w:val="32"/>
                <w:szCs w:val="32"/>
                <w:lang w:eastAsia="en-US"/>
              </w:rPr>
              <w:t>» ноября 2022 года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258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w w:val="75"/>
                <w:sz w:val="22"/>
                <w:szCs w:val="22"/>
                <w:lang w:eastAsia="en-US"/>
              </w:rPr>
            </w:pPr>
            <w:r>
              <w:rPr>
                <w:bCs/>
                <w:w w:val="75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>
          <w:trHeight w:val="4542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4253"/>
      </w:tblGrid>
      <w:tr>
        <w:trPr>
          <w:trHeight w:val="1977" w:hRule="atLeast"/>
        </w:trPr>
        <w:tc>
          <w:tcPr>
            <w:tcW w:w="50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СТИНСКОГО РАЙО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ЬМГ ТАҢҺ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СТИН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 БYРДӘЦ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359300, Республика Калмыкия, Юстинский район, п. Цаган Аман, ул.Советская, 46; код (847 44), тел. 9-24-00, факс 9-14-00, </w:t>
      </w:r>
      <w:r>
        <w:rPr>
          <w:sz w:val="15"/>
          <w:szCs w:val="15"/>
          <w:lang w:val="en-US"/>
        </w:rPr>
        <w:t>E</w:t>
      </w:r>
      <w:r>
        <w:rPr>
          <w:sz w:val="15"/>
          <w:szCs w:val="15"/>
        </w:rPr>
        <w:t>-</w:t>
      </w:r>
      <w:r>
        <w:rPr>
          <w:sz w:val="15"/>
          <w:szCs w:val="15"/>
          <w:lang w:val="en-US"/>
        </w:rPr>
        <w:t>mail</w:t>
      </w:r>
      <w:r>
        <w:rPr>
          <w:sz w:val="15"/>
          <w:szCs w:val="15"/>
        </w:rPr>
        <w:t xml:space="preserve">: </w:t>
      </w:r>
      <w:r>
        <w:rPr>
          <w:sz w:val="15"/>
          <w:szCs w:val="15"/>
          <w:lang w:val="en-US"/>
        </w:rPr>
        <w:t>yust</w:t>
      </w:r>
      <w:r>
        <w:rPr>
          <w:sz w:val="15"/>
          <w:szCs w:val="15"/>
        </w:rPr>
        <w:t>-</w:t>
      </w:r>
      <w:r>
        <w:rPr>
          <w:sz w:val="15"/>
          <w:szCs w:val="15"/>
          <w:lang w:val="en-US"/>
        </w:rPr>
        <w:t>ayurmo</w:t>
      </w:r>
      <w:r>
        <w:rPr>
          <w:sz w:val="15"/>
          <w:szCs w:val="15"/>
        </w:rPr>
        <w:t>@</w:t>
      </w:r>
      <w:r>
        <w:rPr>
          <w:sz w:val="15"/>
          <w:szCs w:val="15"/>
          <w:lang w:val="en-US"/>
        </w:rPr>
        <w:t>rk</w:t>
      </w:r>
      <w:r>
        <w:rPr>
          <w:sz w:val="15"/>
          <w:szCs w:val="15"/>
        </w:rPr>
        <w:t>08.</w:t>
      </w:r>
      <w:r>
        <w:rPr>
          <w:sz w:val="15"/>
          <w:szCs w:val="15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 </w:t>
      </w:r>
      <w:r>
        <w:rPr/>
        <w:t>«09»</w:t>
      </w:r>
      <w:r>
        <w:rPr>
          <w:u w:val="single"/>
        </w:rPr>
        <w:t xml:space="preserve">     ноября    </w:t>
      </w:r>
      <w:r>
        <w:rPr/>
        <w:t>2022 г.                               №330                                                    п. Цаган Аман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муниципальной услуг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ие схемы расположения земельного участка на кадастровом плане территории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г. № 131-ФЗ «Об общих принципах организации местного самоуправления в Российской Федерации», Постановлением Правительства РФ от 16.05.2011 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РФ № 629 от 09.04.2022г. «Об особенностях регулирования земельных отношений в Российской Федерации в 2022 году»,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Утверждение схемы расположения земельного участка на кадастровом плане территории», согласно прилож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и подлежит размещению на официальном сайте администрации Юстинского районного муниципального образования Республики Калмык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Юстинского районного муниципального образования Республики Калмыкия – начальника отдела развития АПК АЮРМО РК</w:t>
      </w:r>
      <w:r>
        <w:rPr/>
        <w:t xml:space="preserve"> </w:t>
      </w:r>
      <w:r>
        <w:rPr>
          <w:sz w:val="28"/>
          <w:szCs w:val="28"/>
        </w:rPr>
        <w:t>Хамае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Администрации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Юст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</w:t>
      </w:r>
    </w:p>
    <w:p>
      <w:pPr>
        <w:pStyle w:val="Normal"/>
        <w:rPr/>
      </w:pPr>
      <w:r>
        <w:rPr>
          <w:sz w:val="28"/>
          <w:szCs w:val="28"/>
        </w:rPr>
        <w:t>Республики Калмыкия                                                                                    Г.Г. Оч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uppressAutoHyphens w:val="true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Юстинского РМО РК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 Г.Г. Очир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 ноября</w:t>
      </w:r>
      <w:r>
        <w:rPr>
          <w:sz w:val="28"/>
          <w:szCs w:val="28"/>
        </w:rPr>
        <w:t xml:space="preserve"> 2022 г.  №  </w:t>
      </w:r>
      <w:r>
        <w:rPr>
          <w:sz w:val="28"/>
          <w:szCs w:val="28"/>
          <w:u w:val="single"/>
        </w:rPr>
        <w:t xml:space="preserve"> 33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редоставления муниципальной услуги «Утверждение схемы расположения земельного участка на кадастровом плане территории»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  <w:t>1. Общие положения</w:t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1.1. Предмет регулирования административного регламента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Административный регламент предоставления муниципальной услуги "Утверждение схемы расположения земельного участка на кадастровом плане территории" (далее - Административный регламент) разработан в целях повышения качества исполнения и доступности результатов исполнения муниципальной услуги, направленной на формирование земельных участков, предоставление документированной информации по вопросам, связанным с предоставлением муниципальной услуги, в отношении земельных участков, расположенных на территории Юстинского районного муниципального образования Республики Калмыкия (далее - муниципальная услуга)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утверждении схемы расположения земельного участка на кадастровом плане территор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едметом регулирования административного регламента являются правоотношения, возникающие при обращении физических и юридических лиц за предоставлением муниципальной услуги в Администрацию Юстинского районного муниципального образования Республики Калмыкия в целях реализации их прав при утверждении схемы расположения земельного участка на кадастровом плане территории.</w:t>
      </w:r>
    </w:p>
    <w:p>
      <w:pPr>
        <w:pStyle w:val="Normal"/>
        <w:shd w:fill="FFFFFF" w:val="clear"/>
        <w:spacing w:lineRule="atLeast" w:line="315"/>
        <w:ind w:firstLine="709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1.2. Круг заявителей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лучателями муниципальной услуги являются физические или юридические лица, их уполномоченные представители, обратившиеся в Администрацию Юстинского районного муниципального образования Республики Калмыкия непосредственно, на портал государственных и муниципальных услуг (функций) Республики Калмыкия (далее - портал) либо через многофункциональный центр предоставления государственных и муниципальных услуг (далее - МФЦ) (в случае заключения соглашения с МФЦ) с заявлением о предоставлении муниципальной услуги (далее - заявители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1.3. Требования к порядку информирования о предоставлении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Заявитель вправе подать или направить заявление об утверждении схемы расположения земельного участка на кадастровом плане территории и документы, необходимые для предоставления муниципальной услуги, а также заявление об устранении ошибки и (или) опечатки в выданных по результатам предоставления муниципальной услуги документах, а также получить информацию по вопросам предоставления муниципальной услуги по своему выбору одним из следующих способов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осредством почтовой связи на бумажном носителе в Администрацию Юстинского районного муниципального образования Республики Калмыкия (далее - Администрацию Юстинского РМО РК) по адресу: 359300, Республика Калмыкия, Юстинский  район, п. Цаган Аман, ул. Советская, 46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ри личном обращении в Администрацию Юстинского РМО РК по адресу: 359300, Республика Калмыкия, Юстинский  район, п. Цаган Аман, ул. Советская, 46 , кабинет 109, Отдел по земельным отношениям администрации Юстинского РМО РК (далее – ОЗО АЮРМО РК), часы приема: пн, вт, ср, чт, пт: с 8.00 до 12.00; с 13:00 до 17:00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в форме электронных документов с использованием информационно-телекоммуникационной сети Интернет, в том числе регионального портала государственных и муниципальных услуг. Порядок и способы подачи указанных заявлений, если они подаются в форме электронных документов с использованием информационно-телекоммуникационной сети Интернет, требования к их формату утверждаю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через МФЦ.Предоставление услуги через МФЦ осуществляется после обращения заявителя в МФЦ с заявлением о предоставлении муниципальной услуги, а взаимодействие МФЦ с Администрацией Юстинского РМО РК выполняется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FF0000"/>
          <w:spacing w:val="2"/>
        </w:rPr>
      </w:pPr>
      <w:r>
        <w:rPr>
          <w:color w:val="2D2D2D"/>
          <w:spacing w:val="2"/>
        </w:rPr>
        <w:t xml:space="preserve">Адрес </w:t>
      </w:r>
      <w:r>
        <w:rPr>
          <w:spacing w:val="2"/>
        </w:rPr>
        <w:t>сайта Администрации Юстинского РМО РК:</w:t>
      </w:r>
      <w:r>
        <w:rPr>
          <w:color w:val="FF0000"/>
          <w:spacing w:val="2"/>
        </w:rPr>
        <w:t xml:space="preserve"> </w:t>
      </w:r>
      <w:hyperlink r:id="rId3">
        <w:r>
          <w:rPr>
            <w:rStyle w:val="InternetLink"/>
            <w:spacing w:val="2"/>
          </w:rPr>
          <w:t>http://юстинский-район.рф/</w:t>
        </w:r>
      </w:hyperlink>
      <w:r>
        <w:rPr>
          <w:color w:val="FF0000"/>
          <w:spacing w:val="2"/>
        </w:rPr>
        <w:t xml:space="preserve"> 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</w:rPr>
        <w:t xml:space="preserve">Адрес электронной почты: </w:t>
      </w:r>
      <w:r>
        <w:rPr>
          <w:spacing w:val="2"/>
          <w:lang w:val="en-US"/>
        </w:rPr>
        <w:t>yust</w:t>
      </w:r>
      <w:r>
        <w:rPr>
          <w:spacing w:val="2"/>
        </w:rPr>
        <w:t>-</w:t>
      </w:r>
      <w:r>
        <w:rPr>
          <w:spacing w:val="2"/>
          <w:lang w:val="en-US"/>
        </w:rPr>
        <w:t>ayurmo</w:t>
      </w:r>
      <w:r>
        <w:rPr>
          <w:spacing w:val="2"/>
        </w:rPr>
        <w:t>@</w:t>
      </w:r>
      <w:r>
        <w:rPr>
          <w:spacing w:val="2"/>
          <w:lang w:val="en-US"/>
        </w:rPr>
        <w:t>rk</w:t>
      </w:r>
      <w:r>
        <w:rPr>
          <w:spacing w:val="2"/>
        </w:rPr>
        <w:t>08ru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Информация о правилах предоставления муниципальной услуги предоставляе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непосредственно в Администрации Юстинского РМО РК, по адресу: РК, Юстинский район, п. Цаган Аман ул. Советская, 46, каб. 109, Отдел по земельным отношениям АЮРМО РК (тел.: 8(84744) 9-10-48). Прием заявителей по вопросам предоставления муниципальной услуги осуществляется: пн, вт, ср, чт, пт: с 08.00 до 12.00; с 13:00 до 17:00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осредством ответов на письменные обращения, поступившие в Администрацию Юстинского РМО РК, по адресу: РК, Юстигнский район, п. Цаган Аман ул. Советская, 46, каб. 109, Отдел по земельным отношениям АЮРМО РК (тел.: 8(84744) 9-10-48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- посредством размещения информации в информационно-телекоммуникационной сети Интернет (далее - сеть Интернет) на официальном сайте Администрации Юстинского РМО РК </w:t>
      </w:r>
      <w:r>
        <w:rPr>
          <w:color w:val="FF0000"/>
          <w:spacing w:val="2"/>
        </w:rPr>
        <w:t>(</w:t>
      </w:r>
      <w:hyperlink r:id="rId4">
        <w:r>
          <w:rPr>
            <w:rStyle w:val="InternetLink"/>
            <w:spacing w:val="2"/>
          </w:rPr>
          <w:t>http://юстинский-район.рф/</w:t>
        </w:r>
      </w:hyperlink>
      <w:r>
        <w:rPr>
          <w:spacing w:val="2"/>
        </w:rPr>
        <w:t>), на региональном портале государственных и муниципальных услуг), в средс</w:t>
      </w:r>
      <w:r>
        <w:rPr>
          <w:color w:val="2D2D2D"/>
          <w:spacing w:val="2"/>
        </w:rPr>
        <w:t>твах массовой информации, на информационном стенде в месте предоставл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На информационных стендах в помещениях, предназначенных для приема документов по предоставлению муниципальной услуги, и в сети Интернет по электронным адресам размещается следующая информаци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извлечения из нормативных правовых актов, регулирующих предоставление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адреса, телефоны и время приема специалистов Администрации Юстинского РМО РК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ля получения информации по вопросам предоставления муниципальной услуги, в том числе о ходе предоставления муниципальной услуги, заявитель по своему усмотрению обращается в устной форме (лично или по телефону) в часы приема в Администрацию Юстинского РМО РК, в письменном виде лично, почтовым отправлением или по электронной почте в адрес Администрации Юстинского РМО РК, Отдел по земельным отношениям АЮ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в адрес лица, обратившегося с таким обращением, по указанному в электронном обращении адресу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jc w:val="center"/>
        <w:textAlignment w:val="baseline"/>
        <w:outlineLvl w:val="2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2.1. Наименование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Наименование муниципальной услуги: "Утверждение схемы расположения земельного участка на кадастровом плане территории"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/>
      </w:pPr>
      <w:r>
        <w:rPr>
          <w:color w:val="242424"/>
          <w:spacing w:val="2"/>
        </w:rPr>
        <w:t xml:space="preserve">2.2. Наименование структурного подразделения Администрации </w:t>
      </w:r>
      <w:r>
        <w:rPr>
          <w:color w:val="2D2D2D"/>
          <w:spacing w:val="2"/>
        </w:rPr>
        <w:t xml:space="preserve">Юстинского </w:t>
      </w:r>
      <w:r>
        <w:rPr>
          <w:color w:val="242424"/>
          <w:spacing w:val="2"/>
        </w:rPr>
        <w:t>РМО РК, предоставляющего муниципальную услугу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едоставление муниципальной услуги осуществляет Отдел по земельным отношениям администрации Юстинского районного муниципального образования Республики Калмык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Адрес: 359300, Республика Калмыкия, Юстинский район, п. Цаган Аман, ул. Советская, 46, каб. 109, телефон 8 (84744) 9-10-48, адрес электронной почты: </w:t>
      </w:r>
      <w:hyperlink r:id="rId5">
        <w:r>
          <w:rPr>
            <w:rStyle w:val="InternetLink"/>
            <w:spacing w:val="2"/>
            <w:lang w:val="en-US"/>
          </w:rPr>
          <w:t>yust</w:t>
        </w:r>
        <w:r>
          <w:rPr>
            <w:rStyle w:val="InternetLink"/>
            <w:spacing w:val="2"/>
          </w:rPr>
          <w:t>-</w:t>
        </w:r>
        <w:r>
          <w:rPr>
            <w:rStyle w:val="InternetLink"/>
            <w:spacing w:val="2"/>
            <w:lang w:val="en-US"/>
          </w:rPr>
          <w:t>oz</w:t>
        </w:r>
        <w:r>
          <w:rPr>
            <w:rStyle w:val="InternetLink"/>
            <w:spacing w:val="2"/>
          </w:rPr>
          <w:t>@</w:t>
        </w:r>
        <w:r>
          <w:rPr>
            <w:rStyle w:val="InternetLink"/>
            <w:spacing w:val="2"/>
            <w:lang w:val="en-US"/>
          </w:rPr>
          <w:t>rk</w:t>
        </w:r>
        <w:r>
          <w:rPr>
            <w:rStyle w:val="InternetLink"/>
            <w:spacing w:val="2"/>
          </w:rPr>
          <w:t>08.</w:t>
        </w:r>
        <w:r>
          <w:rPr>
            <w:rStyle w:val="InternetLink"/>
            <w:spacing w:val="2"/>
            <w:lang w:val="en-US"/>
          </w:rPr>
          <w:t>ru</w:t>
        </w:r>
      </w:hyperlink>
      <w:r>
        <w:rPr>
          <w:color w:val="2D2D2D"/>
          <w:spacing w:val="2"/>
        </w:rPr>
        <w:t>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2.3. Описание результата предоставления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езультат предоставления муниципальной услуги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остановление Администрации Юстинского РМО РК об утверждении схемы расположения земельного участка или земельных участков на кадастровом плане территории (далее – постановление об утверждении схемы расположения земельного участка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уведомление об отказе в предоставлении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2.4. Срок предоставления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 принятия решения об утверждении схемы расположения земельного участка на кадастровом плане территории составляет не более 14 календарных дней со дня поступления заявления о предоставлении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FF0000"/>
          <w:spacing w:val="2"/>
        </w:rPr>
      </w:pPr>
      <w:r>
        <w:rPr>
          <w:color w:val="242424"/>
          <w:spacing w:val="2"/>
        </w:rPr>
        <w:t xml:space="preserve">Перечень нормативных правовых актов, регулирующих отношения, возникающие в связи с предоставлением </w:t>
      </w:r>
      <w:r>
        <w:rPr>
          <w:spacing w:val="2"/>
        </w:rPr>
        <w:t>муниципальной услуги, размещен на официальном сайте Администрации Юстинского РМО РК</w:t>
      </w:r>
      <w:r>
        <w:rPr>
          <w:color w:val="FF0000"/>
          <w:spacing w:val="2"/>
        </w:rPr>
        <w:t xml:space="preserve">  </w:t>
      </w:r>
      <w:hyperlink r:id="rId6">
        <w:r>
          <w:rPr>
            <w:rStyle w:val="InternetLink"/>
            <w:spacing w:val="2"/>
          </w:rPr>
          <w:t>http://юстинский-район.рф/</w:t>
        </w:r>
      </w:hyperlink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.6.1. Перечень необходимых документов для предоставления муниципальной услуги, которые заявитель представляет самостоятельно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1)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заявление об утверждении схемы расположения земельного участка (далее – заявление о предоставлении муниципальной услуги) по форме согласно Приложению № 1, 2 к настоящему Регламенту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(подлинник для ознакомления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 (подлинник для ознакомления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дготовленная заявителем схема расположения земельного участка или земельных участков на кадастровом плане территории, которые предлагается образовать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) в случае утверждения схемы расположения земельного участка в целях его образования путем раздела земельного участка, находящегося в муниципальной собственности и предоставленного юридическом улицу на праве постоянного (бессрочного) пользования, предоставленного гражданину или юридическому лицу на праве аренды или безвозмездного пользовани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заявление о предоставлении муниципальной услуги по форме согласно Приложению № 1, 2 к настоящему Регламенту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(подлинник для ознакомления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 (подлинник для ознакомления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дготовленная заявителем схема расположения земельного участка или земельных участков на кадастровом плане территории, которые предлагается образовать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опии правоустанавливающих и (или) правоудостоверяющих документов на исходный земельный участок, если права на него не зарегистрированы в Едином государственном реестре недвижимост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огласие в письменной форме землепользователей, землевладельцев, арендаторов, залогодержателей исходных земельных участков, из которых при разделе образуются земельные участки (не требуется в случаях образования земельных участков из земельных участков, предоставленных муниципальным унитарным предприятиям или муниципальным учреждениям; образования земельных участков на основании решения суда, предусматривающего раздел земельных участков в обязательном порядке; образования земельных участков в связи с их изъятием для государственных и муниципальных нужд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.6.2. Документы, необходимые для предоставления муниципальной услуги, представляются в Администрацию либо подаются через МФЦ, а также могут быть поданы и приняты в электронной форме, в том числе с использованием Портал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.6.3. Документы, предъявляемые заявителем, должны соответствовать следующим требованиям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олномочия представителя оформлены в установленном законом порядке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тексты документов написаны разборчиво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фамилия, имя и (при наличии) отчество заявителя, адрес места жительства, телефон (при наличии) написаны полностью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в заявлении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.6.4. Заявление, направляемое в форме электронного документа, оформляется и представляется заявителем в соответствии с требованиями </w:t>
      </w:r>
      <w:hyperlink r:id="rId7">
        <w:r>
          <w:rPr>
            <w:rStyle w:val="InternetLink"/>
            <w:color w:val="2D2D2D"/>
            <w:spacing w:val="2"/>
          </w:rPr>
          <w:t>Постановления Правительства Российской Федерации от 07.07.2011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</w:t>
        </w:r>
      </w:hyperlink>
      <w:r>
        <w:rPr>
          <w:color w:val="2D2D2D"/>
          <w:spacing w:val="2"/>
        </w:rPr>
        <w:t> и </w:t>
      </w:r>
      <w:hyperlink r:id="rId8">
        <w:r>
          <w:rPr>
            <w:rStyle w:val="InternetLink"/>
            <w:color w:val="2D2D2D"/>
            <w:spacing w:val="2"/>
          </w:rPr>
          <w:t>Постановления Правительства Российской Федерации от 25.08.2012 N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</w:t>
        </w:r>
      </w:hyperlink>
      <w:r>
        <w:rPr>
          <w:color w:val="2D2D2D"/>
          <w:spacing w:val="2"/>
        </w:rPr>
        <w:t>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2.7. Исчерпывающий перечень документов, необходимых для предоставления муниципальной услуги, которые находятся в распоряжении иных органов и организаций и которые заявитель вправе представить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окументы для предоставления муниципальной услуги, которые заявитель вправе представить по собственной инициативе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1) выписка из Единого государственного реестра недвижимости об объекте недвижимости (об испрашиваемом земельном участке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) выписка из Единого государственного реестра юридических лиц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) выписка из Единого государственного реестра индивидуальных предпринимателей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 случае если документы, указанные в настоящем пункте административного регламента, не представлены заявителем по собственной инициативе, указанные документы запрашиваются в Управлении Федеральной службы государственной регистрации, кадастра и картографии по Республике Калмыкия и в Управлении Федеральной налоговой службы России по Республике Калмыкия с использованием единой системы межведомственного электронного взаимодейств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2.8. Указание на запрет требовать от заявителя представления документов и информации или осуществления действий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тдел по земельным отношениям АЮРМО РК не вправе требовать от заявител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Республики Калмыкия и муниципальными правовыми актами находятся в постановление  Администрации Юстинского РМО РК, других органов местного самоуправления и (или) подведомственных органам местного самоуправления организаций, участвующих в предоставлении муниципальных услуг, за исключением документов, указанных в части 6 статьи 7 </w:t>
      </w:r>
      <w:hyperlink r:id="rId9">
        <w:r>
          <w:rPr>
            <w:rStyle w:val="InternetLink"/>
            <w:color w:val="2D2D2D"/>
            <w:spacing w:val="2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color w:val="2D2D2D"/>
          <w:spacing w:val="2"/>
        </w:rPr>
        <w:t>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 </w:t>
      </w:r>
      <w:hyperlink r:id="rId10">
        <w:r>
          <w:rPr>
            <w:rStyle w:val="InternetLink"/>
            <w:color w:val="2D2D2D"/>
            <w:spacing w:val="2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color w:val="2D2D2D"/>
          <w:spacing w:val="2"/>
        </w:rPr>
        <w:t>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 </w:t>
      </w:r>
      <w:hyperlink r:id="rId11">
        <w:r>
          <w:rPr>
            <w:rStyle w:val="InternetLink"/>
            <w:color w:val="2D2D2D"/>
            <w:spacing w:val="2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color w:val="2D2D2D"/>
          <w:spacing w:val="2"/>
        </w:rPr>
        <w:t>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2.9. Исчерпывающий перечень оснований для возврата документов, необходимых для предоставления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течение десяти дней со дня поступления заявления о предварительном согласовании предоставления земельного участка Администрация Юстинского РМО РК возвращает заявление заявителю, если оно не соответствует требованиям подпункта 1 пункта 2.6.1 административного регламента, подано в иной уполномоченный орган или к заявлению не приложены документы, предусмотренные пунктом 2.6.1 административного регламента. При этом заявителю указываются причины возврата заявления о предварительном согласовании предоставления земельного участк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.10.1. В случае утверждения схемы расположения земельного участка в целях его образования для проведения аукциона по продаже земельного участка или аукциона на право заключения договора аренды земельного участка приостановление муниципальной услуги осуществляется в случае,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заявителе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.10.2. Основаниями для отказа в предоставлении муниципальной услуги является наличие хотя бы одного из следующих оснований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несоответствие схемы расположения земельного участка ее форме, формату или требованиям к ее подготовке, которые установлены в соответствии с пунктом 12 статьи 11.10 Земельного кодекса Российской Федераци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азработка схемы расположения земельного участка с нарушением предусмотренных статьей 11.9 Земельного кодекса Российской Федерации требований к образуемым земельным участкам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.10.3. Отказ в предоставлении муниципаль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едоставление муниципальной услуги не предусматривает представления документов, выдаваемых в результате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едоставление муниципальной услуги осуществляется бесплатно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связи с тем, что предоставление муниципальной услуги не предусматривает представления документов, выдаваемых в результате предоставления услуг, которые являются необходимыми и обязательными для предоставления муниципальной услуги, описание порядка, размера и оснований взимания платы за предоставление данных услуг, а также информация о методике расчета размера такой платы в административном регламенте не предусматриваютс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2.14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данной муниципальной услуги не должен превышать 15 минут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связи с тем, что предоставление муниципальной услуги не предусматривает представления в отдел документов, выдаваемых в результате предоставления услуг, которые являются необходимыми и обязательными для предоставления муниципальной услуги, описание срока ожидания в очереди при подаче запроса о предоставлении указанной услуги и при получении результата предоставления такой услуги в административном регламенте не предусматриваетс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2.15. Срок и порядок регистрации запроса заявителя (представителя заявителя)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гистрация запроса заявителя (представителя заявителя) о предоставлении муниципальной услуги производится специалистом, ответственным за прием и регистрацию входящей и исходящей корреспонденции (далее - специалист, ответственный за делопроизводство), в день обращения заявителя (представителя заявителя) в Администрации Юстинского РМО РК в течение 15 минут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и направлении представления посредством портала регистрация электронного заявления производится в автоматическом режиме и не требует участия специалиста, ответственного за делопроизводство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2.16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 (представителей заявителей)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Информация о графике работы, справочных телефонах, адресе электронной почты, сведения о способах получения заявителем информации о порядке оказания муниципальной услуги размещаются на информационных стендах, оборудованных в помещениях Администрации Юстинского 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мещения для предоставления муниципальной услуги размещаются на первом этаже административного здания, расположенного по адресу: 359300, Республика Калмыкия, Юстинский район, п. Цаган Аман, ул. Советская, 46,каб. N 109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Административное здание оборудовано входом для свободного доступа заявителей в помещение, в том числе для инвалидов, включая инвалидов, использующих кресла-коляски и собак-проводников, при этом обеспечивается соблюдение требований, предусмотренных статьей 15 </w:t>
      </w:r>
      <w:hyperlink r:id="rId12">
        <w:r>
          <w:rPr>
            <w:rStyle w:val="InternetLink"/>
            <w:color w:val="2D2D2D"/>
            <w:spacing w:val="2"/>
          </w:rPr>
          <w:t>Федерального закона от 24.11.1995 N 181-ФЗ "О социальной защите инвалидов в Российской Федерации"</w:t>
        </w:r>
      </w:hyperlink>
      <w:r>
        <w:rPr>
          <w:color w:val="2D2D2D"/>
          <w:spacing w:val="2"/>
        </w:rPr>
        <w:t>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ем документов, необходимых для предоставления муниципальной услуги, и выдача документов по окончании предоставления муниципальной услуги осуществляются в отдельно выделенном кабинет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абинеты приема заявителей оснащаются информационной табличкой (вывеской) с указанием номера кабине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 помещениях, в которых предоставляется муниципальная услуга, на видном, доступном месте размещены информационные стенды, которые содержат следующую информацию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орядок и сроки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адреса интернет-сайтов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орядок получения консультаций об оказа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бланки заявлений, представляемых заявителем на получение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разцы заполнения заявлений на получение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снования для отказа в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другая информация, необходимая для получ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17.1. Показателями доступности муниципальной услуги являю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размещение информации на стендах в помещении Администрации Юстинского РМО РК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достоверность и полнота предоставляемой информации, четкость в изложени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аглядность форм предоставляемой информации, удобство и доступность ее получения, оперативность предоставлени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создание комфортных условий для заявителей при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ресурсное обеспечение исполнения административного регламен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.17.2. Показателями качества муниципальной услуги являю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удовлетворенность заявителя предоставленной муниципальной услугой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соблюдение сроков и последовательности исполнения административных действий, выделяемых в рамках административного регламента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минимизация количества взаимодействий заявителя с ответственными лицами при предоставлении муниципальной услуги и их продолжительност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боснованность отказов в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отсутствие обоснованных жалоб на действия (бездействие) ответственных лиц, а также на принимаемые ими решения при предоставлении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ля заявителей обеспечивается возможность получения муниципальной услуги в электронной форме посредством обращения с запросом на портал государственных и муниципальных услуг (функций) Республики Калмыкия, а также осуществления мониторинга хода предоставления услуги с использованием данной информационной систем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едоставление муниципальной услуги в электронной форме, в том числе с использованием средств портала государственных и муниципальных услуг (функций) Республики Калмыкия, осуществляется с соблюдением следующих </w:t>
      </w:r>
      <w:hyperlink r:id="rId13">
        <w:r>
          <w:rPr>
            <w:rStyle w:val="InternetLink"/>
            <w:color w:val="2D2D2D"/>
            <w:spacing w:val="2"/>
          </w:rPr>
          <w:t>требований к предоставлению в электронной форме государственных и муниципальных услуг</w:t>
        </w:r>
      </w:hyperlink>
      <w:r>
        <w:rPr>
          <w:color w:val="2D2D2D"/>
          <w:spacing w:val="2"/>
        </w:rPr>
        <w:t>, утвержденных </w:t>
      </w:r>
      <w:hyperlink r:id="rId14">
        <w:r>
          <w:rPr>
            <w:rStyle w:val="InternetLink"/>
            <w:color w:val="2D2D2D"/>
            <w:spacing w:val="2"/>
          </w:rPr>
          <w:t>Постановлением Правительства Российской Федерации от 26.03.2016 N 236 "О требованиях к предоставлению в электронной форме государственных и муниципальных услуг"</w:t>
        </w:r>
      </w:hyperlink>
      <w:r>
        <w:rPr>
          <w:color w:val="2D2D2D"/>
          <w:spacing w:val="2"/>
        </w:rPr>
        <w:t>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) получение информации о порядке и сроках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) запись на прием в Администрацию Юстинского РМО РК, многофункциональный центр предоставления государственных и муниципальных услуг (далее - многофункциональный центр) для подачи заявления о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) формирование заявителем заявления о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4) прием и регистрация Администрацией Юстинского РМО РК, многофункциональным центром заявления и иных документов, необходимых для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5) получение результата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6) получение сведений о ходе выполнения запроса о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7) осуществление оценки качества предоставл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Не допускается отказ в приеме заявления и иных документов, необходимых для предоставления муниципальной услуги, а также отказ в предоставлении муниципальной услуги в случае, если заявление и документы, необходимые для предоставления муниципальной услуги, поданы в соответствии с информацией о сроках и порядке предоставления услуги, опубликованной в федеральной государственной информационной системе "Единый портал государственных и муниципальных услуг (функций)", на портале государственных и муниципальных услуг (функций) Республики Калмыкия и официальном интернет-сайте Администрации Юстинского РМО РК (многофункционального центра предоставления государственных и муниципальных услуг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ведения о ходе выполнения запроса о предоставлении муниципальной услуги отображаются в личном кабинете заявителя на портале государственных и муниципальных услуг (функций) Республики Калмык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ием заявления и необходимых документов для предоставления муниципальной услуги, информирование о порядке и ходе предоставления услуги и выдача результатов оказания муниципальной услуги могут осуществляться через многофункциональный центр предоставления государственных и муниципальных услуг после заключения соглашения о взаимодействии между многофункциональным центром предоставления государственных и муниципальных услуг и Администрацией Юстинского 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Заявление в форме электронного документа представляется в орган, уполномоченный в соответствии с законодательством Российской Федерации на принятие предусмотренного заявлением решения (далее - уполномоченный орган), по выбору заявител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утем заполнения формы запроса, размещенной на официальном в интернет-сайте уполномоченного органа в сети Интернет (далее - официальный сайт), в том числе посредством отправки через личный кабинет Единого портала или местного портала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утем направления электронного документа в уполномоченный орган на официальную электронную почту (далее - представление посредством электронной почты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электронной подписью заявителя (представителя заявителя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усиленной квалифицированной электронной подписью заявителя (представителя заявителя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 подаче заявлений к ним прилагаются документы, представление которых заявителем предусмотрено в соответствии с пунктом 2.6.1 подраздела 2.6 настоящего административного регламента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jc w:val="center"/>
        <w:textAlignment w:val="baseline"/>
        <w:outlineLvl w:val="2"/>
        <w:rPr/>
      </w:pPr>
      <w:r>
        <w:rPr>
          <w:b/>
          <w:color w:val="4C4C4C"/>
          <w:spacing w:val="2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3.1. Описание административных процедур по предоставлению информации заявителям и обеспечению доступа заявителей к сведениям о муниципальной услуге</w:t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4"/>
        <w:rPr>
          <w:color w:val="242424"/>
          <w:spacing w:val="2"/>
        </w:rPr>
      </w:pPr>
      <w:r>
        <w:rPr>
          <w:color w:val="242424"/>
          <w:spacing w:val="2"/>
        </w:rPr>
        <w:t>3.1.1. Перечень административных процедур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едоставление информации заявителям и обеспечение доступа заявителей к сведениям о муниципальной услуге включают в себя следующие административные процедуры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индивидуальное устное информирование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исьменное информирование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размещение информации на информационном стенде, в средствах массового и электронного информирова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лучение заявителем информации о порядке и сроках предоставления муниципальной услуги осуществляется с использованием государственной информационной системы "Единый портал государственных и муниципальных услуг (функций)", портала государственных и муниципальных услуг (функций) Республики Калмыкия, а также по обращениям заявителей в Администрацию Юстинского РМО РК (многофункциональный центр предоставления государственных и муниципальных услуг) лично, посредством почтовой связи или электронной почт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4"/>
        <w:rPr>
          <w:color w:val="242424"/>
          <w:spacing w:val="2"/>
        </w:rPr>
      </w:pPr>
      <w:r>
        <w:rPr>
          <w:color w:val="242424"/>
          <w:spacing w:val="2"/>
        </w:rPr>
        <w:t>3.1.2. Индивидуальное устное информирование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административной процедуры по индивидуальному устному информированию (далее - административная процедура) является устное обращение заявителя по телефону или лично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олжностным лицом, ответственным за выполнение административной процедуры, является специалист, ответственный за предоставление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ходе личного приема с согласия заявителя специалистом, ответственным за предоставление муниципальной услуги, дается устный ответ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и ответе на телефонные звонки специалист, ответственный за предоставление муниципальной услуги, должен назвать фамилию, имя, отчество, занимаемую должность и наименование муниципальной образовательной организации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информирования специалист, ответственный за предоставление муниципальной услуги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 устном обращении заявителя (по телефону или лично) специалист, ответственный за предоставление муниципальной услуги, дает ответ самостоятельно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Индивидуальное устное информирование каждого заявителя осуществляется не более 10 минут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ритерием принятия решений является устное обращение заявителя в Администрацию Юстинского 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ом выполнения административной процедуры является предоставление заявителю устной информации о муниципальной услуге лично или по телефону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4"/>
        <w:rPr>
          <w:color w:val="242424"/>
          <w:spacing w:val="2"/>
        </w:rPr>
      </w:pPr>
      <w:r>
        <w:rPr>
          <w:color w:val="242424"/>
          <w:spacing w:val="2"/>
        </w:rPr>
        <w:t>3.1.3. Письменное информирование</w:t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5"/>
        <w:rPr>
          <w:color w:val="242424"/>
          <w:spacing w:val="2"/>
        </w:rPr>
      </w:pPr>
      <w:r>
        <w:rPr>
          <w:color w:val="242424"/>
          <w:spacing w:val="2"/>
        </w:rPr>
        <w:t>3.1.3.1. Перечень административных процедур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1.3.1. Перечень административных процедур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исьменное информирование включает в себя следующие административные действия (процедуры)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ием и регистрацию заявлени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рассмотрение заявления, подготовку ответа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ыдачу (направление) отве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направление решения в орган регистрации прав с приложением схемы расположения земельного участк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5"/>
        <w:rPr>
          <w:color w:val="242424"/>
          <w:spacing w:val="2"/>
        </w:rPr>
      </w:pPr>
      <w:r>
        <w:rPr>
          <w:color w:val="242424"/>
          <w:spacing w:val="2"/>
        </w:rPr>
        <w:t>3.1.3.2. Прием и регистрация заявления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1.3.2. Прием и регистрация заявле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административной процедуры по приему и регистрации заявления (далее - административная процедура) является представление заявителем заявления о предоставлении информации о муниципальной услуге (далее - заявление) в Администрации Юстинского РМО РК лично либо посредством почтовой или электронной связ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олжностным лицом, ответственным за выполнение административной процедуры, является специалист, ответственный за регистрацию корреспонден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Заявление регистрируется специалистом, ответственным за регистрацию корреспонденции, в установленном порядке в день его поступле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 направлении заявления по электронной почте заявителю направляется электронное уведомление о поступлении данного заявления с указанием даты и входящего номер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Зарегистрированное заявление передается специалистом, ответственным за регистрацию корреспонденции, Главе Администрации Юстинского РМО РК, который путем наложения письменной резолюции на заявлении поручает начальнику и (или) специалисту Отдела ОЗО АЮРМО РК, ответственному за предоставление муниципальной услуги, подготовить ответ заявителю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ециалист, ответственный за регистрацию корреспонденции, передает заявление с резолюцией Главы на рассмотрение начальнику и (или) специалисту, ответственному за предоставление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 выполнения административной процедуры составляет не более 3 дней со дня поступления заявле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ритерием принятия решений при приеме и регистрации заявления является обращение заявителя в Администрацию Юстинского РМО РК с заявление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ом административной процедуры является регистрация заявления и направление его на исполнение начальнику и (или) специалисту, ответственному за предоставление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особом фиксации результата выполнения административной процедуры является регистрация заявления в установленном порядк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5"/>
        <w:rPr>
          <w:color w:val="242424"/>
          <w:spacing w:val="2"/>
        </w:rPr>
      </w:pPr>
      <w:r>
        <w:rPr>
          <w:color w:val="242424"/>
          <w:spacing w:val="2"/>
        </w:rPr>
        <w:t>3.1.3.3. Рассмотрение заявления, подготовка ответа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1.3.3. Рассмотрение заявления, подготовка отве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административной процедуры по рассмотрению заявления, подготовке ответа (далее - административная процедура) является поступление заявления с резолюцией Главы Администрации Юстинского РМО РК на рассмотрение начальнику и (или) специалисту, ответственному за предоставление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олжностным лицом, ответственным за выполнение административной процедуры, является специалист, ответственный за предоставление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ециалист, ответственный за предоставление муниципальной услуги, осуществляет подбор запрашиваемой информ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и наличии запрашиваемой заявителем информации специалист, ответственный за предоставление муниципальной услуги, осуществляет подготовку проекта письма, содержащего информацию о муниципальной услуг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и отсутствии запрашиваемой заявителем информации специалист, ответственный за предоставление муниципальной услуги, готовит проект письма об отсутствии информации о муниципальной услуг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Указанные проекты писем представляются на подписание Главе Администрации Юстинского 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дписанные письма передаются специалистом, ответственным за предоставление муниципальной услуги, на регистрацию специалисту, ответственному за регистрацию корреспонден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 выполнения административной процедуры составляет не более 5 дней со дня регистрации заявления в установленном порядк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ритерием принятия решений при рассмотрении заявления и подготовке ответа является наличие (отсутствие) информации, запрашиваемой заявителе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ом выполнения административной процедуры является письмо, содержащее информацию о муниципальной услуге, либо письмо об отсутствии информации о муниципальной услуг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езультат административной процедуры фиксируется в письме, содержащем информацию о муниципальной услуге, либо письме об отсутствии информации о муниципальной услуг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5"/>
        <w:rPr>
          <w:color w:val="242424"/>
          <w:spacing w:val="2"/>
        </w:rPr>
      </w:pPr>
      <w:r>
        <w:rPr>
          <w:color w:val="242424"/>
          <w:spacing w:val="2"/>
        </w:rPr>
        <w:t>3.1.3.4. Выдача (направление) ответа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1.3.4. Выдача (направление) отве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административной процедуры по выдаче (направлению) ответа (далее - административная процедура) является поступление письма, содержащего информацию о муниципальной услуге, либо письма об отсутствии информации о муниципальной услуге специалисту, ответственному за регистрацию корреспонден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олжностным лицом, ответственным за выполнение административной процедуры, является специалист, ответственный за регистрацию корреспонден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исьмо, содержащее информацию о муниципальной услуге, либо письмо об отсутствии информации о муниципальной услуге регистрируется специалистом, ответственным за регистрацию корреспонденции, в установленном порядке и вручается специалисту, ответственному за предоставление муниципальной услуги. Последний лично согласно графику работы Отдела ОЗО АЮРМО РК либо направляется посредством почтовой или электронной связи (в зависимости от способа доставки ответа, указанного в заявлении) заявителю. Если в заявлении не указан способ представления информации, письмо, содержащее информацию о муниципальной услуге, либо письмо об отсутствии информации о муниципальной услуге направляется заявителю почтовым отправление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 выполнения административной процедуры составляет не более 3 дней со дня поступления письма, содержащего информацию о муниципальной услуге, либо письма об отсутствии информации о муниципальной услуге специалисту, ответственному за регистрацию корреспонден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ритерием принятия решений при осуществлении административной процедуры является подписание Главой Администрации Юстинского РМО РК письма, содержащего информацию о муниципальной услуге, либо письма об отсутствии информации о муниципальной услуг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ом административной процедуры является выдача либо направление заявителю письма, содержащего информацию о муниципальной услуге, либо письма об отсутствии информации о муниципальной услуг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езультат административной процедуры фиксируется при регистрации письма, содержащего информацию о муниципальной услуге, либо письма об отсутствии информации о муниципальной услуг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jc w:val="both"/>
        <w:textAlignment w:val="baseline"/>
        <w:outlineLvl w:val="5"/>
        <w:rPr>
          <w:color w:val="242424"/>
          <w:spacing w:val="2"/>
        </w:rPr>
      </w:pPr>
      <w:r>
        <w:rPr>
          <w:color w:val="242424"/>
          <w:spacing w:val="2"/>
        </w:rPr>
        <w:t>3.1.3.5. Н</w:t>
      </w:r>
      <w:r>
        <w:rPr>
          <w:color w:val="2D2D2D"/>
          <w:spacing w:val="2"/>
        </w:rPr>
        <w:t>аправление решения в орган регистрации прав с приложением схемы расположения земельного участка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.1.3.5. Направление решения в орган регистрации прав с приложением схемы расположения земельного участк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административной процедуры по направлению решения в орган регистрации прав с приложением схемы расположения земельного участка (далее - административная процедура) является подписание Главой Администрации Юстинского РМО РК распоряжения об утверждении схем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ом административной процедуры является направление решения в орган регистрации прав с приложением схемы расположения земельного участк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4"/>
        <w:rPr>
          <w:color w:val="242424"/>
          <w:spacing w:val="2"/>
        </w:rPr>
      </w:pPr>
      <w:r>
        <w:rPr>
          <w:color w:val="242424"/>
          <w:spacing w:val="2"/>
        </w:rPr>
        <w:t>3.1.4. Размещение информации на информационных стендах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выполнения административной процедуры по размещению информации на информационных стендах (далее - административная процедура) является предоставление муниципальной услуги Администрацией Юстинского 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олжностным лицом, ответственным за выполнение административной процедуры, является специалист, ответственный за размещение информации на информационных стендах (далее - специалист, ответственный за публичное информирование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 выполнения административной процедуры - 3 дня со дня возникновения необходимости размещения (обновления) сведений о муниципальной услуге на информационных стендах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ритерием принятия решений при выполнении административной процедуры является необходимость размещения информации о муниципальной услуге на информационных стендах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ом административной процедуры является размещение данной информации на информационном стенде Администрацией Юстинского 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езультат настоящей административной процедуры фиксируе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и размещении информации на информационном стенде - на бумажном носител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jc w:val="both"/>
        <w:textAlignment w:val="baseline"/>
        <w:outlineLvl w:val="4"/>
        <w:rPr/>
      </w:pPr>
      <w:r>
        <w:rPr>
          <w:color w:val="242424"/>
          <w:spacing w:val="2"/>
        </w:rPr>
        <w:t>3.1.5 Исправление опечаток и (или) ошибок, допущенных в документах, выданных в результате предоставления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.1.5.1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Администрацию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.1.5.2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оступление в Администрацию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.1.5.3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лично (заявителем представляются оригиналы документов с опечатками и (или) ошибками, специалистом делаются копии этих документов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ием и регистрация заявления об исправлении опечаток и (или) ошибок осуществляется в соответствии с пунктом 3.2.2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 результатам рассмотрения заявления об исправлении опечаток и (или) ошибок в течение 5 дней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изменение содержания документов, являющих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.1.5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.1.5.5. Максимальный срок исполнения административной процедуры составляет не более 5 дней со дня поступления в Администрацию заявления об исправлении опечаток и (или) ошибо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1.5.6. Результатом процедуры являе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исправленные документы, являющиеся результатом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ыдача заявителю исправленного документа производится в порядке, установленном пунктом 3.2.5 настоящего Регламен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3.1.5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3.2. Описание административных процедур по предоставлению муниципальной услуги</w:t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4"/>
        <w:rPr>
          <w:color w:val="242424"/>
          <w:spacing w:val="2"/>
        </w:rPr>
      </w:pPr>
      <w:r>
        <w:rPr>
          <w:color w:val="242424"/>
          <w:spacing w:val="2"/>
        </w:rPr>
        <w:t>3.2.1. Перечень административных процедур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ием и регистрация заявления и прилагаемых к нему документов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рассмотрение заявления и прилагаемых к нему документов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аправление запросов о представлении сведений и информации о заявителях и (или) об объектах в рамках межведомственного информационного взаимодействи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одготовка и выдача (направление) заявителю документов, являющихся результатом предоставления муниципальной услуги, либо уведомления об отказе в предоставлении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направление решения в орган регистрации прав с приложением схемы расположения земельного участка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4"/>
        <w:rPr>
          <w:color w:val="242424"/>
          <w:spacing w:val="2"/>
        </w:rPr>
      </w:pPr>
      <w:r>
        <w:rPr>
          <w:color w:val="242424"/>
          <w:spacing w:val="2"/>
        </w:rPr>
        <w:t>3.2.2. Прием и регистрация заявления и прилагаемых к нему документов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административной процедуры по приему и регистрации заявления и прилагаемых к нему документов (далее - административная процедура) является представление (направление) заявителем в Администрацию Юстинского РМО РК, многофункциональный центр предоставления государственных и муниципальных услуг заявления и документов, указанных в пункте 2.6.1 подраздела 2.6 административного регламента, лично, посредством почтовой или электронной связи, в том числе портала государственных и муниципальных услуг (функций) Республики Калмык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ециалист Администрации Юстинского РМО РК, ответственный за прием документов, осуществляет прием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случае обращения заявителя о получении муниципальной услуги посредством портала специалист, ответственный за предоставление муниципальной услуги, фиксирует действие по регистрации заявления и прилагаемых документов на портале государственных и муниципальных услуг (функций) Республики Калмыкия, которое отображается в личном кабинете заявител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ециалист Администрации Юстинского РМО РК, ответственный за регистрацию документов, регистрирует принятое заявление в базе данных автоматизированной системы электронного документооборота и в порядке делопроизводства передает документы, представленные заявителем, Главе Администрации Юстинского 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случае если заявление с прилагаемыми к нему документами поступило в Администрацию Юстинского РМО РК в форме электронного документа, 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уполномоченным органом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- уведомление о получении заявления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ом административной процедуры является регистрация заявления, определение специалиста Отдела по земельным отношениям АЮРМО РК, ответственного за предоставление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 выполнения административной процедуры составляет 1 день со дня поступления заявления и прилагаемых к нему документов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ритерием принятия решений при выполнении административной процедуры является обращение заявителя в Администрацию Юстинского РМО РК с заявлением и прилагаемыми к нему документам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особом фиксации результата выполнения административной процедуры является регистрация заявления в установленном порядк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4"/>
        <w:rPr>
          <w:color w:val="242424"/>
          <w:spacing w:val="2"/>
        </w:rPr>
      </w:pPr>
      <w:r>
        <w:rPr>
          <w:color w:val="242424"/>
          <w:spacing w:val="2"/>
        </w:rPr>
        <w:t>3.2.3. Рассмотрение заявления и прилагаемых к нему документов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снованием для начала административной процедуры является поступление заявления и прилагаемых к нему документов, предусмотренных пунктом 2.6.1 подраздела 2.6 настоящего административного регламен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ециалист ОЗО АЮРМО РК, ответственный за предоставление муниципальной услуги, рассматривает заявление и прилагаемые к нему документы на предмет наличия или отсутствия оснований для возврата заявления, предусмотренных пунктом 2.10.1 подраздела 2.6 настоящего административного регламента, а также решения вопроса о необходимости приостановления рассмотрения заявления при наличии оснований, предусмотренных пунктом 2.10.2 подраздела 2.10 настоящего административного регламен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течение десяти дней со дня поступления заявления Администрация Юстинского РМО РК возвращает заявление заявителю, если оно не соответствует требованиям подпункта 1 пункта 2.6.1 подраздела 2.6 административного регламента или к заявлению не приложены документы, предусмотренные пунктом 2.6.1 подраздела 2.6 административного регламента. При этом заявителю должны быть указаны причины возврата заявле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 выполнения административной процедуры составляет не более 10 дней со дня поступления заявления и прилагаемых к нему документов в отдел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Республики Калмыкия, которое отображается в личном кабинете заявител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ритерием принятия решений при выполнении административной процедуры является поступление специалисту, ответственному за предоставление муниципальной услуги, заявления и пакета документов на рассмотрени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езультатом административной процедуры является рассмотрение документов и принятие решения о направлении запросов о представлении сведений и информации о заявителях и (или) об объектах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4"/>
        <w:rPr>
          <w:color w:val="242424"/>
          <w:spacing w:val="2"/>
        </w:rPr>
      </w:pPr>
      <w:r>
        <w:rPr>
          <w:color w:val="242424"/>
          <w:spacing w:val="2"/>
        </w:rPr>
        <w:t>3.2.4. Направление запросов о представлении сведений и информации о заявителях и (или) об объектах в рамках межведомственного информационного взаимодействия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административной процедуры является необходимость направления запросов о представлении сведений и информации о заявителях и (или) об объектах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Уполномоченным лицом, ответственным за выполнение административной процедуры, является специалист, ответственный за предоставление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ля истребования документов, находящихся в распоряжении иных органов и организаций, специалист, ответственный за предоставление муниципальной услуги, составляет проект запроса в иные органы и организации, в том числе в отдел архитектуры и градостроительства, о выдаче заключения о возможности формирования земельного участка, ведения хозяйственной и иной деятельности на испрашиваемом земельном участке с учетом экологических, градостроительных и иных условий использования соответствующей территории, который визируется начальником отдела по земельным отношениям АЮРМО РК, и передает его специалисту, ответственному за регистрацию корреспонденции, для направления в указанные органы и организации либо направляет запросы о представлении сведений и информации о заявителях и (или) об объектах в рамках межведомственного информационного взаимодейств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случае обращения заявителя о получении муниципальной услуги посредством портала специалист, ответственный за предоставление муниципальной услуги, фиксирует действие по истребованию документов, находящихся в распоряжении иных органов и организаций, на портале государственных и муниципальных услуг (функций) Республики Калмыкия, которое отображается в личном кабинете заявител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 выполнения административной процедуры составляет один день со дня приема заявления и прилагаемых к нему документов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ритерием принятия решений при выполнении административной процедуры является необходимость получения документов, предусмотренных подразделом 2.7 административного регламен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езультатом административной процедуры является направление запросов в иные органы и организ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 выполнения административной процедуры фиксируется в установленном порядк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jc w:val="both"/>
        <w:textAlignment w:val="baseline"/>
        <w:outlineLvl w:val="4"/>
        <w:rPr/>
      </w:pPr>
      <w:r>
        <w:rPr>
          <w:color w:val="242424"/>
          <w:spacing w:val="2"/>
        </w:rPr>
        <w:t>3.2.5. Подготовка и выдача (направление) заявителю документов, являющихся результатом предоставления муниципальной услуги, либо уведомления об отказе в предоставлении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административной процедуры является необходимость подготовки и выдачи (направления) заявителю документов, являющихся результатом предоставления муниципальной услуги, либо уведомления об отказе в предоставлении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ециалист ОЗО АЮРМО РК, ответственный за предоставление муниципальной услуги, по результатам рассмотрения заявления, документов, прилагаемых к заявлению, и документов, запрашиваемых указанным отделом в рамках межведомственного взаимодействия, осуществляет следующие действи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1) в срок не более чем 10 дней подготавливает проект решения об отказе в предоставлении муниципальной услуги в форме письменного уведомления с указанием оснований отказа и передает его Главе Администрации Юстинского РМО РК на согласование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) в срок не более чем 10 дней со дня поступления заявления о предварительном согласовании предоставления земельного участка либо о предоставлении земельного участка специалист, ответственный за предоставление муниципальной услуги, подготавливает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роект постановления Администрации Юстинского РМО РК об утверждении схемы расположения земельного участка или земельных участков на кадастровом плане территор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езультатами административной процедуры являю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ыдача (направление) уведомления об отказе в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- выдача (направление) распоряжения </w:t>
      </w:r>
      <w:r>
        <w:rPr>
          <w:color w:val="242424"/>
          <w:spacing w:val="2"/>
        </w:rPr>
        <w:t xml:space="preserve">Администрации </w:t>
      </w:r>
      <w:r>
        <w:rPr>
          <w:color w:val="2D2D2D"/>
          <w:spacing w:val="2"/>
        </w:rPr>
        <w:t xml:space="preserve">Юстинского </w:t>
      </w:r>
      <w:r>
        <w:rPr>
          <w:color w:val="242424"/>
          <w:spacing w:val="2"/>
        </w:rPr>
        <w:t>РМО РК</w:t>
      </w:r>
      <w:r>
        <w:rPr>
          <w:color w:val="2D2D2D"/>
          <w:spacing w:val="2"/>
        </w:rPr>
        <w:t xml:space="preserve"> об утверждении схемы расположения земельного участка или земельных участков на кадастровом плане территор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ециалист, ответственный за прием и регистрацию корреспонденции, регистрирует уведомление о предоставлении муниципальной услуги или об отказе в ее предоставлении в установленном порядке и направляет заявителю посредством почтовой или электронной связи, в том числе портала государственных и муниципальных услуг (функций) Республики Калмык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 xml:space="preserve">Способом фиксации результата выполнения административной процедуры является регистрация распоряжения </w:t>
      </w:r>
      <w:r>
        <w:rPr>
          <w:color w:val="242424"/>
          <w:spacing w:val="2"/>
        </w:rPr>
        <w:t xml:space="preserve">Администрации </w:t>
      </w:r>
      <w:r>
        <w:rPr>
          <w:color w:val="2D2D2D"/>
          <w:spacing w:val="2"/>
        </w:rPr>
        <w:t xml:space="preserve">Юстинского </w:t>
      </w:r>
      <w:r>
        <w:rPr>
          <w:color w:val="242424"/>
          <w:spacing w:val="2"/>
        </w:rPr>
        <w:t>РМО РК</w:t>
      </w:r>
      <w:r>
        <w:rPr>
          <w:color w:val="2D2D2D"/>
          <w:spacing w:val="2"/>
        </w:rPr>
        <w:t xml:space="preserve"> об утверждении схемы расположения земельного участка или земельных участков на кадастровом плане территории, либо решения об отказе в предоставлении муниципальной услуги в установленном порядк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jc w:val="both"/>
        <w:textAlignment w:val="baseline"/>
        <w:outlineLvl w:val="5"/>
        <w:rPr>
          <w:color w:val="242424"/>
          <w:spacing w:val="2"/>
        </w:rPr>
      </w:pPr>
      <w:r>
        <w:rPr>
          <w:color w:val="242424"/>
          <w:spacing w:val="2"/>
        </w:rPr>
        <w:t>3.2.6. Н</w:t>
      </w:r>
      <w:r>
        <w:rPr>
          <w:color w:val="2D2D2D"/>
          <w:spacing w:val="2"/>
        </w:rPr>
        <w:t>аправление решения в орган регистрации прав с приложением схемы расположения земельного участка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.2.6. Направление решения в орган регистрации прав с приложением схемы расположения земельного участк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административной процедуры по направлению решения в орган регистрации прав с приложением схемы расположения земельного участка (далее - административная процедура) является подписание Главой Администрации Юстинского РМО РК постановления об утверждении схем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ом административной процедуры является направление решения в орган регистрации прав с приложением схемы расположения земельного участк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textAlignment w:val="baseline"/>
        <w:outlineLvl w:val="4"/>
        <w:rPr/>
      </w:pPr>
      <w:r>
        <w:rPr>
          <w:color w:val="242424"/>
          <w:spacing w:val="2"/>
        </w:rPr>
        <w:t>3.2.7. Особенности выполнения административных процедур в электронной форме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портала государственных и муниципальных услуг (функций) Республики Калмыкия, из государственной информационной системы «Государственные и муниципальные услуги Республики Калмыкия»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личный кабинет заявителя (представителя заявителя) на Едином портале, Региональном портал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ind w:firstLine="709"/>
        <w:jc w:val="both"/>
        <w:textAlignment w:val="baseline"/>
        <w:outlineLvl w:val="4"/>
        <w:rPr/>
      </w:pPr>
      <w:r>
        <w:rPr>
          <w:color w:val="242424"/>
          <w:spacing w:val="2"/>
        </w:rPr>
        <w:t>3.2.8. Особенности выполнения административных процедур в многофункциональном центре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через многофункциональный центр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заявление на предоставление муниципальной услуги и комплект необходимых документов передаются из многофункционального центра в администрацию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окумент, удостоверяющий личность заявителя либо его представител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экземпляр расписки о приеме (выдаче) документов с регистрационным номером, датой и подписью сотрудника, принявшего комплект документов, и выданный заявителю либо его представителю в день подачи заявлени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окумент, подтверждающий полномочия представителя заявителя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ind w:firstLine="709"/>
        <w:jc w:val="center"/>
        <w:textAlignment w:val="baseline"/>
        <w:outlineLvl w:val="2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shd w:fill="E9ECF1" w:val="clear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</w:t>
      </w:r>
    </w:p>
    <w:p>
      <w:pPr>
        <w:pStyle w:val="Normal"/>
        <w:shd w:fill="FFFFFF" w:val="clear"/>
        <w:spacing w:lineRule="atLeast" w:line="315"/>
        <w:ind w:firstLine="709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Текущий контроль за соблюдением и исполнением должностными лицами Администрации Юстинского РМО РК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ется Главой Администрации Юстинского РМО РК (далее - текущий контроль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В ходе текущего контроля проверяе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облюдение сроков исполнения административных процедур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оследовательность исполнения административных процедур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авильность принятых решений при предоставлении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 результатам текущего контроля в случае выявления нарушений Глава Администрации Юстинского РМО РК дает указания по устранению выявленных нарушений и контролирует их устранени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Текущий контроль осуществляется в соответствии с периодичностью, устанавливаемой Главой Администрации Юстинского РМО РК, но не реже одного раза в год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 обращений заявителей, содержащих жалобы на решения, действия (бездействие) должностных лиц Администрации Юстинского РМО РК, принятие по данным обращениям решений и подготовку ответов заявителям по результатам рассмотрения обращений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ля проведения проверки полноты и качества предоставления муниципальной услуги формируется комиссия, состав которой утверждается Главой Администрации Юстинского 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Акт подписывается председателем и членами комисс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лановые проверки осуществляются на основании годовых планов работы Администрации Юстинского 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Внеплановая проверка проводится по конкретному письменному обращению заявителя в Администрацию Юстинского РМО РК на решения, действия (бездействие) должностных лиц Администрации Юстинского РМО РК во время предоставления муниципальной услуги либо в связи с истечением сроков, установленных для устранения ранее выявленных нарушений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 мерах, принятых в отношении виновных лиц, в течение 10 дней со дня принятия таких мер Администрация Юстинского РМО РК сообщает в письменной форме заявителю, права и (или) законные интересы которого нарушен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Администрация Юстинского РМО РК может проводить с участием представителей общественности опросы, форумы и анкетирование получателей муниципальной услуг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 xml:space="preserve">4.3. Ответственность должностных лиц Администрации </w:t>
      </w:r>
      <w:r>
        <w:rPr>
          <w:color w:val="2D2D2D"/>
          <w:spacing w:val="2"/>
        </w:rPr>
        <w:t xml:space="preserve">Юстинского </w:t>
      </w:r>
      <w:r>
        <w:rPr>
          <w:color w:val="242424"/>
          <w:spacing w:val="2"/>
        </w:rPr>
        <w:t>РМО РК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Специалист, ответственный за регистрацию корреспонденции, несет ответственность за соблюдение сроков и последовательности выполнения административной процедуры по приему и регистрации входящей и исходящей корреспонден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Специалист, ответственный за предоставление муниципальной услуги, несет ответственность за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облюдение сроков и порядка предоставления информации заявителям и обеспечение доступа заявителей к сведениям о муниципальной услуге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авильность принятия решений при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равильность и своевременность оформления результатов предоставления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Начальник Отдела по земельным отношениям АЮРМО РК несет ответственность за соблюдение специалистами, ответственными за предоставление муниципальной услуги, сроков и последовательности исполнения административных процедур, выделяемых в рамках административного регламента, а также за правильность принимаемых решений при предоставлении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олжностные лица Отдела по земельным отношениям АЮРМО РК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тветственность должностных лиц за решения, действия (бездействие), принимаемые (осуществляемые) в ходе предоставления муниципальной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заявителей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Требования к порядку и формам контроля за предоставлением муниципальной услуги включают в себ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рассмотрение всех вопросов, связанных с предоставлением муниципальной услуги, при проведении текущего контроля и плановых проверок полноты и качества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рассмотрение отдельных вопросов при проведении внеплановых проверок полноты и качества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выявление и устранение нарушений прав заявителей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Заявители в рамках контроля за предоставлением муниципальной услуги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вправе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обращаться с жалобой на принятое решение или на действие (бездействие) должностных лиц в ходе предоставления муниципальной услуги в досудебном (внесудебном) порядке в соответствии с законодательство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Должностные лица обязаны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ринять и в установленные законодательством сроки рассмотреть жалобы заявителей на действия (бездействие) специалистов Отдела по земельным отношениям АЮРМО РК, а также принимаемые ими решения при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предоставлять дополнительные документы и материалы при обращении заявителя с просьбой об их истребовани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- предоставить заявителю возможность ознакомиться с документами и материалами по вопросам предоставления муниципальной услуги, если это не затрагивает права, свободы и законные интересы других лиц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/>
      </w:pPr>
      <w:r>
        <w:rPr>
          <w:color w:val="4C4C4C"/>
          <w:spacing w:val="2"/>
        </w:rPr>
        <w:br/>
        <w:br/>
      </w:r>
      <w:r>
        <w:rPr>
          <w:b/>
          <w:color w:val="4C4C4C"/>
          <w:spacing w:val="2"/>
        </w:rPr>
        <w:t>5. Досудебный (внесудебный) порядок обжалования решений и действий (бездействия) Администрации Юстинского РМО РК, а также ее должностных лиц либо муниципальных служащих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textAlignment w:val="baseline"/>
        <w:outlineLvl w:val="2"/>
        <w:rPr>
          <w:b/>
          <w:b/>
          <w:color w:val="4C4C4C"/>
          <w:spacing w:val="2"/>
        </w:rPr>
      </w:pPr>
      <w:r>
        <w:rPr>
          <w:b/>
          <w:color w:val="4C4C4C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5.1. Информация для заявителя о его праве подать жалобу на решения и (или) действия (бездействие) Администрации Юстинского РМО РК, а также ее должностных лиц при предоставлении муниципальной услуги или муниципальных служащих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Действия (бездействие) и решения, принятые (осуществленные) в ходе предоставления муниципальной услуги, могут быть обжалованы заявителем в досудебном (внесудебном) порядке.</w:t>
      </w:r>
    </w:p>
    <w:p>
      <w:pPr>
        <w:pStyle w:val="Normal"/>
        <w:shd w:fill="FFFFFF" w:val="clear"/>
        <w:spacing w:lineRule="atLeast" w:line="315"/>
        <w:ind w:firstLine="709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5.2. Предмет жалобы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) нарушение срока регистрации запроса о предоставлении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алмыкия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алмыкия, муниципальными правовыми актам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лмыкия, муниципальными правовыми актам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подраздела 2.8 раздела 2 "Стандарт предоставления муниципальной услуги"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5.3. Должностные лица Администрации Юстинского РМО РК, уполномоченные на рассмотрение жалобы, которым может быть направлена жалоба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Жалоба рассматривается Главой Администрации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>РМО РК на действия (бездействие) и решения, принятые (осуществленные) в ходе предоставления муниципальной услуги должностным лицом, ответственным за предоставление муниципальной услуги, или муниципальными служащим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Адрес Администрации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>РМО РК: 359300, Республика Калмыкия, Юстинский район,  п. Цаган Аман, ул. Советская, 46, тел.: 8(84744) 9-10-48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5.4. Порядок подачи и рассмотрения жалобы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Жалоба подается в письменной форме на бумажном носителе, в электронной форме в Администрацию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>РМО РК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Жалоба на решения и действия (бездействие) Администрации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 xml:space="preserve">РМО РК, а также ее должностных лиц или муниципального служащего, Главы Администрации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 xml:space="preserve">РМО РК может быть направлена по почте, через многофункциональный центр, с использованием информационно-телекоммуникационной сети Интернет, официального интернет-сайта Администрации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>РМО РК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Жалоба должна содержать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на который должен быть направлен ответ заявителю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Рассмотрение жалобы осуществляется в порядке, установленном статьей 11.2 </w:t>
      </w:r>
      <w:hyperlink r:id="rId15">
        <w:r>
          <w:rPr>
            <w:rStyle w:val="InternetLink"/>
            <w:color w:val="2D2D2D"/>
            <w:spacing w:val="2"/>
          </w:rPr>
          <w:t>Федерального закона от 27.07.2010 N 210-ФЗ "Об организации предоставления государственных и муниципальных услуг"</w:t>
        </w:r>
      </w:hyperlink>
      <w:r>
        <w:rPr>
          <w:color w:val="2D2D2D"/>
          <w:spacing w:val="2"/>
        </w:rPr>
        <w:t>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5.5. Сроки рассмотрения жалобы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Жалоба, поступившая в Администрацию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 xml:space="preserve">РМО РК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>РМО РК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jc w:val="both"/>
        <w:textAlignment w:val="baseline"/>
        <w:outlineLvl w:val="3"/>
        <w:rPr/>
      </w:pPr>
      <w:r>
        <w:rPr>
          <w:color w:val="242424"/>
          <w:spacing w:val="2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Основания для приостановления рассмотрения жалобы законодательством не предусмотрен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5.7. Результат рассмотрения жалобы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 результатам рассмотрения жалобы принимается одно из следующих решений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2) в удовлетворении жалобы отказываетс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изнаков преступления Глава Администрации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>РМО РК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5.8. Порядок информирования заявителя о результатах рассмотрения жалобы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Не позднее дня, следующего за днем принятия решения, указанного в 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5.9. Порядок обжалования решения по жалобе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Обжалование решения по жалобе, принятого Администрацией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>РМО РК, осуществляется в соответствии с законодательство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/>
      </w:pPr>
      <w:r>
        <w:rPr>
          <w:color w:val="242424"/>
          <w:spacing w:val="2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>Заявитель имеет право на получение информации и документов, необходимых для обоснования и рассмотрения его жалоб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Normal"/>
        <w:numPr>
          <w:ilvl w:val="0"/>
          <w:numId w:val="0"/>
        </w:numPr>
        <w:shd w:fill="E9ECF1" w:val="clear"/>
        <w:spacing w:before="0" w:after="225"/>
        <w:ind w:firstLine="709"/>
        <w:textAlignment w:val="baseline"/>
        <w:outlineLvl w:val="3"/>
        <w:rPr>
          <w:color w:val="242424"/>
          <w:spacing w:val="2"/>
        </w:rPr>
      </w:pPr>
      <w:r>
        <w:rPr>
          <w:color w:val="242424"/>
          <w:spacing w:val="2"/>
        </w:rPr>
        <w:t>5.11. Способы информирования заявителей о порядке подачи и рассмотрения жалобы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Информация о порядке подачи и рассмотрения жалобы предоставляе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- по личному обращению заявителя в Администрацию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>РМО РК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color w:val="2D2D2D"/>
          <w:spacing w:val="2"/>
        </w:rPr>
        <w:t xml:space="preserve">- по письменным обращениям заявителя в Администрацию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</w:rPr>
        <w:t>РМО РК посредством почтовой и электронной связ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- с использованием средств телефонной связ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роме того, заявитель может получить указанную информацию при обращении на портал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color w:val="4C4C4C"/>
          <w:spacing w:val="2"/>
          <w:sz w:val="29"/>
          <w:szCs w:val="29"/>
        </w:rPr>
      </w:pPr>
      <w:r>
        <w:rPr>
          <w:color w:val="4C4C4C"/>
          <w:spacing w:val="2"/>
          <w:sz w:val="29"/>
          <w:szCs w:val="29"/>
        </w:rPr>
        <w:t>Приложение N 1. Заявление об утверждении схемы расположения земельного участк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Приложение N 1</w:t>
        <w:br/>
        <w:t>к административному регламенту предоставления</w:t>
        <w:br/>
        <w:t>муниципальной услуги " Утверждение схемы расположения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 xml:space="preserve"> </w:t>
      </w:r>
      <w:r>
        <w:rPr>
          <w:color w:val="2D2D2D"/>
          <w:spacing w:val="2"/>
          <w:sz w:val="21"/>
          <w:szCs w:val="21"/>
        </w:rPr>
        <w:t>земельного участка на кадастровом плане территории "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/>
      </w:pPr>
      <w:r>
        <w:rPr>
          <w:color w:val="2D2D2D"/>
          <w:spacing w:val="2"/>
          <w:sz w:val="21"/>
          <w:szCs w:val="21"/>
        </w:rPr>
        <w:br/>
        <w:t xml:space="preserve"> Главе администрации </w:t>
      </w:r>
      <w:r>
        <w:rPr>
          <w:color w:val="242424"/>
          <w:spacing w:val="2"/>
        </w:rPr>
        <w:t xml:space="preserve">Юстинского  </w:t>
      </w:r>
      <w:r>
        <w:rPr>
          <w:color w:val="2D2D2D"/>
          <w:spacing w:val="2"/>
          <w:sz w:val="21"/>
          <w:szCs w:val="21"/>
        </w:rPr>
        <w:t xml:space="preserve">РМО РК 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Очирову Г.Г.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от гражданина (ки)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Фамилия ______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Имя                    ______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Отчество           ______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Место жительства       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___________________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Реквизиты документа,   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удостоверяющего        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личность               ____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Почтовый адрес и (или)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адрес электронной      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почты для связи        __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Контактный телефон     ____________________________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ЗАЯВЛЕНИЕ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об утверждении схемы расположения земельного участка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или земельных участков на кадастровом плане территории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719"/>
              <w:gridCol w:w="289"/>
              <w:gridCol w:w="290"/>
              <w:gridCol w:w="2011"/>
              <w:gridCol w:w="575"/>
              <w:gridCol w:w="719"/>
              <w:gridCol w:w="1297"/>
              <w:gridCol w:w="3738"/>
            </w:tblGrid>
            <w:tr>
              <w:trPr/>
              <w:tc>
                <w:tcPr>
                  <w:tcW w:w="9923" w:type="dxa"/>
                  <w:gridSpan w:val="9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br/>
            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ем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center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(объединения, раздела, выдела)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земельного участка (земельных участков):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center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(кадастровый номер, площадь, адрес (при наличии) каждого земельного участка)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Обоснование образования земельного участка или земельных участков: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83" w:type="dxa"/>
                  <w:gridSpan w:val="4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Заявитель:</w:t>
                  </w:r>
                </w:p>
              </w:tc>
              <w:tc>
                <w:tcPr>
                  <w:tcW w:w="834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83" w:type="dxa"/>
                  <w:gridSpan w:val="4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834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center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(Ф.И.О. заявителя, должность, Ф.И.О. представителя юридического или физического лица)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«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»</w:t>
                  </w:r>
                </w:p>
              </w:tc>
              <w:tc>
                <w:tcPr>
                  <w:tcW w:w="230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г.</w:t>
                  </w:r>
                </w:p>
              </w:tc>
              <w:tc>
                <w:tcPr>
                  <w:tcW w:w="37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185" w:type="dxa"/>
                  <w:gridSpan w:val="8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3738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center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2D2D2D"/>
                <w:spacing w:val="2"/>
                <w:sz w:val="21"/>
                <w:szCs w:val="21"/>
              </w:rPr>
            </w:pPr>
            <w:r>
              <w:rPr>
                <w:color w:val="2D2D2D"/>
                <w:spacing w:val="2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color w:val="4C4C4C"/>
          <w:spacing w:val="2"/>
          <w:sz w:val="29"/>
          <w:szCs w:val="29"/>
        </w:rPr>
      </w:pPr>
      <w:r>
        <w:rPr>
          <w:color w:val="4C4C4C"/>
          <w:spacing w:val="2"/>
          <w:sz w:val="29"/>
          <w:szCs w:val="29"/>
        </w:rPr>
        <w:t>Приложение N 2. Заявление об утверждении схемы расположения земельного участка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Приложение N 2</w:t>
        <w:br/>
        <w:t>к административному регламенту предоставления</w:t>
        <w:br/>
        <w:t>муниципальной услуги " Утверждение схемы расположения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 xml:space="preserve"> </w:t>
      </w:r>
      <w:r>
        <w:rPr>
          <w:color w:val="2D2D2D"/>
          <w:spacing w:val="2"/>
          <w:sz w:val="21"/>
          <w:szCs w:val="21"/>
        </w:rPr>
        <w:t>земельного участка на кадастровом плане территории "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/>
      </w:pPr>
      <w:r>
        <w:rPr>
          <w:color w:val="2D2D2D"/>
          <w:spacing w:val="2"/>
          <w:sz w:val="21"/>
          <w:szCs w:val="21"/>
        </w:rPr>
        <w:br/>
        <w:t xml:space="preserve">Главе администрации  </w:t>
      </w:r>
      <w:r>
        <w:rPr>
          <w:color w:val="242424"/>
          <w:spacing w:val="2"/>
        </w:rPr>
        <w:t xml:space="preserve">Юстинского </w:t>
      </w:r>
      <w:r>
        <w:rPr>
          <w:color w:val="2D2D2D"/>
          <w:spacing w:val="2"/>
          <w:sz w:val="21"/>
          <w:szCs w:val="21"/>
        </w:rPr>
        <w:t xml:space="preserve">РМО РК 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/>
      </w:pPr>
      <w:r>
        <w:rPr>
          <w:color w:val="2D2D2D"/>
          <w:spacing w:val="2"/>
          <w:sz w:val="21"/>
          <w:szCs w:val="21"/>
        </w:rPr>
        <w:t>Очирову Г.Г.</w:t>
        <w:br/>
        <w:t>Наименование _______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___________________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Место нахождения       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 </w:t>
      </w:r>
      <w:r>
        <w:rPr>
          <w:color w:val="2D2D2D"/>
          <w:spacing w:val="2"/>
          <w:sz w:val="21"/>
          <w:szCs w:val="21"/>
        </w:rPr>
        <w:t>_______________________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Государственный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регистрационный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номер  записи о        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государственной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регистрации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юридического лица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ИНН                    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Почтовый адрес и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(или) адрес            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электронной почты      _________________________</w:t>
      </w:r>
    </w:p>
    <w:p>
      <w:pPr>
        <w:pStyle w:val="Normal"/>
        <w:shd w:fill="FFFFFF" w:val="clear"/>
        <w:spacing w:lineRule="atLeast" w:line="315"/>
        <w:ind w:left="4962" w:hanging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Телефон                _________________________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ЗАЯВЛЕНИЕ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 xml:space="preserve">об утверждении схемы расположения земельного участка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>или земельных участков на кадастровом плане территории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719"/>
              <w:gridCol w:w="289"/>
              <w:gridCol w:w="290"/>
              <w:gridCol w:w="2011"/>
              <w:gridCol w:w="575"/>
              <w:gridCol w:w="719"/>
              <w:gridCol w:w="1297"/>
              <w:gridCol w:w="3738"/>
            </w:tblGrid>
            <w:tr>
              <w:trPr/>
              <w:tc>
                <w:tcPr>
                  <w:tcW w:w="9923" w:type="dxa"/>
                  <w:gridSpan w:val="9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br/>
            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ем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center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(объединения, раздела, выдела)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земельного участка (земельных участков):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center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(кадастровый номер, площадь, адрес (при наличии) каждого земельного участка)</w:t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Обоснование образования земельного участка или земельных участков: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9923" w:type="dxa"/>
                  <w:gridSpan w:val="9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923" w:type="dxa"/>
                  <w:gridSpan w:val="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83" w:type="dxa"/>
                  <w:gridSpan w:val="4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Заявитель:</w:t>
                  </w:r>
                </w:p>
              </w:tc>
              <w:tc>
                <w:tcPr>
                  <w:tcW w:w="8340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83" w:type="dxa"/>
                  <w:gridSpan w:val="4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8340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center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(Ф.И.О. заявителя, должность, Ф.И.О. представителя юридического или физического лица)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5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«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289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»</w:t>
                  </w:r>
                </w:p>
              </w:tc>
              <w:tc>
                <w:tcPr>
                  <w:tcW w:w="230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7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г.</w:t>
                  </w:r>
                </w:p>
              </w:tc>
              <w:tc>
                <w:tcPr>
                  <w:tcW w:w="37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185" w:type="dxa"/>
                  <w:gridSpan w:val="8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315"/>
                    <w:jc w:val="both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</w:r>
                </w:p>
              </w:tc>
              <w:tc>
                <w:tcPr>
                  <w:tcW w:w="3738" w:type="dxa"/>
                  <w:tcBorders/>
                </w:tcPr>
                <w:p>
                  <w:pPr>
                    <w:pStyle w:val="Normal"/>
                    <w:shd w:fill="FFFFFF" w:val="clear"/>
                    <w:spacing w:lineRule="atLeast" w:line="315"/>
                    <w:jc w:val="center"/>
                    <w:textAlignment w:val="baseline"/>
                    <w:rPr>
                      <w:color w:val="2D2D2D"/>
                      <w:spacing w:val="2"/>
                      <w:sz w:val="21"/>
                      <w:szCs w:val="21"/>
                    </w:rPr>
                  </w:pPr>
                  <w:r>
                    <w:rPr>
                      <w:color w:val="2D2D2D"/>
                      <w:spacing w:val="2"/>
                      <w:sz w:val="21"/>
                      <w:szCs w:val="21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15"/>
              <w:textAlignment w:val="baseline"/>
              <w:rPr>
                <w:color w:val="2D2D2D"/>
                <w:spacing w:val="2"/>
                <w:sz w:val="21"/>
                <w:szCs w:val="21"/>
              </w:rPr>
            </w:pPr>
            <w:r>
              <w:rPr>
                <w:color w:val="2D2D2D"/>
                <w:spacing w:val="2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Normal"/>
        <w:rPr>
          <w:color w:val="2D2D2D"/>
          <w:spacing w:val="2"/>
          <w:sz w:val="21"/>
          <w:szCs w:val="28"/>
          <w:lang w:val="en-US"/>
        </w:rPr>
      </w:pPr>
      <w:r>
        <w:rPr>
          <w:color w:val="2D2D2D"/>
          <w:spacing w:val="2"/>
          <w:sz w:val="21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tantia">
    <w:charset w:val="cc"/>
    <w:family w:val="roman"/>
    <w:pitch w:val="variable"/>
  </w:font>
  <w:font w:name="Franklin Gothic Demi Cond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0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2Exact">
    <w:name w:val="Основной текст (2) Exac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">
    <w:name w:val="Основной текст (2)_"/>
    <w:basedOn w:val="Style8"/>
    <w:qFormat/>
    <w:rPr>
      <w:shd w:fill="FFFFFF" w:val="clear"/>
    </w:rPr>
  </w:style>
  <w:style w:type="character" w:styleId="6">
    <w:name w:val="Основной текст (6)_"/>
    <w:basedOn w:val="Style8"/>
    <w:qFormat/>
    <w:rPr>
      <w:rFonts w:ascii="Constantia" w:hAnsi="Constantia" w:eastAsia="Constantia" w:cs="Constantia"/>
      <w:b/>
      <w:bCs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№1_"/>
    <w:basedOn w:val="Style8"/>
    <w:qFormat/>
    <w:rPr>
      <w:rFonts w:ascii="Franklin Gothic Demi Cond" w:hAnsi="Franklin Gothic Demi Cond" w:eastAsia="Franklin Gothic Demi Cond" w:cs="Franklin Gothic Demi Cond"/>
      <w:b w:val="false"/>
      <w:bCs w:val="false"/>
      <w:i/>
      <w:iCs/>
      <w:caps w:val="false"/>
      <w:smallCaps w:val="false"/>
      <w:strike w:val="false"/>
      <w:dstrike w:val="false"/>
      <w:spacing w:val="-60"/>
      <w:sz w:val="31"/>
      <w:szCs w:val="31"/>
      <w:u w:val="none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Заголовок 2 Знак"/>
    <w:basedOn w:val="Style8"/>
    <w:qFormat/>
    <w:rPr>
      <w:b/>
      <w:bCs/>
      <w:sz w:val="36"/>
      <w:szCs w:val="36"/>
    </w:rPr>
  </w:style>
  <w:style w:type="character" w:styleId="4">
    <w:name w:val="Заголовок 4 Знак"/>
    <w:basedOn w:val="Style8"/>
    <w:qFormat/>
    <w:rPr>
      <w:b/>
      <w:bCs/>
      <w:sz w:val="24"/>
      <w:szCs w:val="24"/>
    </w:rPr>
  </w:style>
  <w:style w:type="character" w:styleId="5">
    <w:name w:val="Заголовок 5 Знак"/>
    <w:basedOn w:val="Style8"/>
    <w:qFormat/>
    <w:rPr>
      <w:b/>
      <w:bCs/>
    </w:rPr>
  </w:style>
  <w:style w:type="character" w:styleId="61">
    <w:name w:val="Заголовок 6 Знак"/>
    <w:basedOn w:val="Style8"/>
    <w:qFormat/>
    <w:rPr>
      <w:b/>
      <w:bCs/>
      <w:sz w:val="15"/>
      <w:szCs w:val="15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Style12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3">
    <w:name w:val="Основной текст Знак"/>
    <w:basedOn w:val="Style8"/>
    <w:qFormat/>
    <w:rPr>
      <w:sz w:val="24"/>
      <w:szCs w:val="24"/>
    </w:rPr>
  </w:style>
  <w:style w:type="character" w:styleId="Style14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8"/>
    <w:qFormat/>
    <w:rPr>
      <w:sz w:val="28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">
    <w:name w:val="WW-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0"/>
      <w:ind w:hanging="380"/>
      <w:jc w:val="center"/>
    </w:pPr>
    <w:rPr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13" w:before="360" w:after="600"/>
    </w:pPr>
    <w:rPr>
      <w:rFonts w:ascii="Constantia" w:hAnsi="Constantia" w:eastAsia="Constantia" w:cs="Constantia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23">
    <w:name w:val="Обычный (веб)"/>
    <w:basedOn w:val="Normal"/>
    <w:qFormat/>
    <w:pPr>
      <w:autoSpaceDE w:val="false"/>
      <w:spacing w:before="280" w:after="28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yust-oz@rk08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docs.cntd.ru/document/902288125" TargetMode="External"/><Relationship Id="rId8" Type="http://schemas.openxmlformats.org/officeDocument/2006/relationships/hyperlink" Target="http://docs.cntd.ru/document/902366361" TargetMode="External"/><Relationship Id="rId9" Type="http://schemas.openxmlformats.org/officeDocument/2006/relationships/hyperlink" Target="http://docs.cntd.ru/document/902228011" TargetMode="External"/><Relationship Id="rId10" Type="http://schemas.openxmlformats.org/officeDocument/2006/relationships/hyperlink" Target="http://docs.cntd.ru/document/902228011" TargetMode="External"/><Relationship Id="rId11" Type="http://schemas.openxmlformats.org/officeDocument/2006/relationships/hyperlink" Target="http://docs.cntd.ru/document/902228011" TargetMode="External"/><Relationship Id="rId12" Type="http://schemas.openxmlformats.org/officeDocument/2006/relationships/hyperlink" Target="http://docs.cntd.ru/document/9014513" TargetMode="External"/><Relationship Id="rId13" Type="http://schemas.openxmlformats.org/officeDocument/2006/relationships/hyperlink" Target="http://docs.cntd.ru/document/420346242" TargetMode="External"/><Relationship Id="rId14" Type="http://schemas.openxmlformats.org/officeDocument/2006/relationships/hyperlink" Target="http://docs.cntd.ru/document/420346242" TargetMode="External"/><Relationship Id="rId15" Type="http://schemas.openxmlformats.org/officeDocument/2006/relationships/hyperlink" Target="http://docs.cntd.ru/document/90222801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10:00Z</dcterms:created>
  <dc:creator>user</dc:creator>
  <dc:description/>
  <dc:language>en-US</dc:language>
  <cp:lastModifiedBy>Admin</cp:lastModifiedBy>
  <cp:lastPrinted>2018-02-27T17:34:00Z</cp:lastPrinted>
  <dcterms:modified xsi:type="dcterms:W3CDTF">2022-11-17T05:10:00Z</dcterms:modified>
  <cp:revision>2</cp:revision>
  <dc:subject/>
  <dc:title>ХАЛЬМГ ТАҢҺЧИН</dc:title>
</cp:coreProperties>
</file>