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26» апреля 2022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ов аренды земельных участков, находящих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01.06.2022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ов аренды земельных участков</w:t>
      </w:r>
      <w:r>
        <w:rPr/>
        <w:t>, находящихся в муниципальной собственности на территории Юстинского районного муниципального образования Республики Калмыкия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7371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26 апреля 2022 года №   96  .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01.06.2022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27 кв.м., адрес: Местоположение установлено относительно ориентира, расположенного в границах участка. Почтовый адрес ориентира: </w:t>
            </w:r>
            <w:r>
              <w:rPr>
                <w:color w:val="000000"/>
                <w:sz w:val="20"/>
                <w:szCs w:val="20"/>
              </w:rPr>
              <w:t xml:space="preserve">Республика Калмыкия, Юстинский район, п. Цаган Аман, ул Аюки Хана. </w:t>
            </w:r>
            <w:r>
              <w:rPr>
                <w:sz w:val="20"/>
                <w:szCs w:val="20"/>
              </w:rPr>
              <w:t xml:space="preserve">Кадастровый номер 08:11:010119:73. Категория земель: Земли населенных пунктов, вид разрешенного использования: </w:t>
            </w:r>
            <w:r>
              <w:rPr>
                <w:color w:val="000000"/>
                <w:sz w:val="20"/>
                <w:szCs w:val="20"/>
              </w:rPr>
              <w:t>«Торговый киоск»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в муниципальной собственности на территории 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 470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34 рубля 10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28.04.2022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27.05.2022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31.05.2022 г. в 14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 023 рубля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вносится в валюте РФ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>УФК  по  Республике Калмыкия   (Администрация Юстинского РМО Республики Калмыкия  л/с 05053012540)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 ОТДЕЛЕНИЕ – НБ РЕПУБЛИКА КАЛМЫКИЯ//УФК по Республике Калмыкия г. Элиста, БИК 018580010, единый казначейский счет 40102810245370000072, казначейский счет 03232643856460000500, ОКТМО 85646460  ИНН 0811902627   КПП 081101001      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ь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8» апреля 2022 г. по рабочим дням </w:t>
            </w:r>
            <w:r>
              <w:rPr>
                <w:bCs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 , находящих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РК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5 (п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2  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 (населенных пунктов)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2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2-04-15T15:28:00Z</cp:lastPrinted>
  <dcterms:modified xsi:type="dcterms:W3CDTF">2022-04-26T11:21:00Z</dcterms:modified>
  <cp:revision>82</cp:revision>
  <dc:subject/>
  <dc:title>МИНИСТЕРСТВО ЗЕМЕЛЬНЫХ ОТНОШЕНИЙ РЕСПУБЛИКИ КАЛМЫКИЯ</dc:title>
</cp:coreProperties>
</file>