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03» июня 2022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Право на реабилитацию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Текст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Поделить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 уголовном процессе реабилитация означает порядок восстановления прав и свобод лица, незаконно или необоснованно подвергнутого уголовному преследованию, и возмещение причиненного ему вре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аво на реабилитацию включает в себя право на возмещение имущественного вреда, устранение последствий морального вреда, восстановление в трудовых, пенсионных, жилищных и иных прав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ред, причиненный гражданину в результате уголовного преследования, возмещается государств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авом на реабилитацию и возмещение вреда, причиненного неправомерными действиями должностных лиц органов дознания, предварительного следствия, прокуратуры и суда облада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подсудимый, в отношении которого вынесен оправдательный приговор или уголовное преследование прекращено судом в связи с отказом государственного обвинителя от обви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обвиняемый (подозреваемый), в отношении которого уголовное преследование прекращено по реабилитирующим основания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осужденный, в отношении которого полностью или частично вышестоящим судом отменен вступивший в законную силу обвинительный приговор и уголовное дело прекращено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- лицо, в отношении которого отменено незаконное или необоснованное постановление суда о применении к нему принудительной меры медицинск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Основаниями возникновения данного права являются: причинение лицу вреда в результате незаконного или не обоснованного уголовного преследования либо осуждения, применения судом принудительной меры медицинского характера, а также мер процессуального принуж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Важным элементом механизма восстановления нарушенных прав является официальное признание права пострадавшего на реабилитацию, которое осуществляется при наличии названных выше оснований судом в оправдательном приговоре или при прекращении уголовного преследования по реабилитирующим основаниям - в определении, постановлении суда, а также в постановлении следователя или дознав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омимо признания права на реабилитацию названные должностные лица обязаны разъяснить гражданину порядок восстановления прав и возмещения вреда путем направления ему, а в случае смерти - наследникам, вместе с документом о реабилитации специального извещения в письмен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При отсутствии сведений о месте жительства указанных лиц извещение направляется органом, принявшим решение о реабилитации гражданина, в срок не позднее 5 суток со дня их обращения в органы дознания, предварительного следствия или в су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Ответственность за оказание услуг ненадлежащего каче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Те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FFFFFF"/>
          <w:sz w:val="24"/>
          <w:szCs w:val="24"/>
        </w:rPr>
        <w:t>Поделить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Любая реализуемая услуга обязана отвечать общепринятым нормам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аконом, под страхом привлечения к уголовной ответственности, запрещено оказание услуг ненадлежащего качества, способных нанести вред жизни или здоровью потребителя. Однако, в жизни такое нередко встреч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То из-за ненадлежащей уборки управляющей компанией наледи кто-то сломает ногу, то из-за халатности ответственных работников получит отравление, а иногда утратит трудоспособность из-за нарушения водителем транспорта Правил дорожного дви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одобные факты влекут уголовную ответственность, которую, как правило, несут собственники или руководители коммерческих предприятий, должностные лица, в чьи обязанности входит обеспечение качества услу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Главное условие привлечения к ответственности – реальная опасность услуг для жизни и здоровья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Если случилась подобная бед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ообщите об этом в отдел поли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по возможности сфотографируйте место происшествия и запаситесь контактами свиде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охраняйте медицинские документы, рецепты и че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 случае возбуждения уголовного дела гражданин признается потерпевшим и может заявить гражданский иск о возмещении материального и морального вре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Если по какой-либо причине в возбуждении уголовного дела будет отказано, возместить ущерб можно посредством обращения за судебной защитой в порядке гражданского судопроизвод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и необходимости, когда в силу возраста или состояния здоровья отсутствует возможность самостоятельно обратиться в суд, представлять в суде интересы гражданина вправе прокурор, для чего необходимо направить заявление в прокуратуру района по месту причинения вре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рор района</w:t>
        <w:tab/>
        <w:tab/>
        <w:tab/>
        <w:tab/>
        <w:tab/>
        <w:tab/>
        <w:tab/>
        <w:tab/>
        <w:t>А.С. Горс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ulim">
    <w:altName w:val="굴림"/>
    <w:charset w:val="81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character" w:styleId="1">
    <w:name w:val="Основной текст Знак1"/>
    <w:basedOn w:val="Style10"/>
    <w:qFormat/>
    <w:rPr>
      <w:rFonts w:ascii="Times New Roman" w:hAnsi="Times New Roman" w:eastAsia="Courier New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basedOn w:val="Style10"/>
    <w:qFormat/>
    <w:rPr/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Стиль 14 пт Красный"/>
    <w:qFormat/>
    <w:rPr>
      <w:rFonts w:ascii="Times New Roman" w:hAnsi="Times New Roman" w:cs="Times New Roman"/>
      <w:color w:val="000000"/>
      <w:sz w:val="28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Без интервала Знак"/>
    <w:basedOn w:val="Style10"/>
    <w:qFormat/>
    <w:rPr>
      <w:rFonts w:eastAsia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8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Нижний колонтитул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20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pacing w:val="470"/>
      <w:sz w:val="8"/>
      <w:szCs w:val="8"/>
      <w:shd w:fill="FFFFFF" w:val="clear"/>
    </w:rPr>
  </w:style>
  <w:style w:type="character" w:styleId="32">
    <w:name w:val="Основной текст (3)_"/>
    <w:basedOn w:val="Style10"/>
    <w:qFormat/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character" w:styleId="41">
    <w:name w:val="Основной текст (4)_"/>
    <w:basedOn w:val="Style10"/>
    <w:qFormat/>
    <w:rPr>
      <w:b/>
      <w:bCs/>
      <w:sz w:val="28"/>
      <w:szCs w:val="28"/>
      <w:shd w:fill="FFFFFF" w:val="clear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23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Шапка Знак"/>
    <w:basedOn w:val="Style10"/>
    <w:qFormat/>
    <w:rPr>
      <w:rFonts w:ascii="Arial" w:hAnsi="Arial" w:cs="Arial"/>
      <w:i/>
      <w:lang w:val="ru-RU" w:bidi="ar-SA"/>
    </w:rPr>
  </w:style>
  <w:style w:type="character" w:styleId="Style2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1">
    <w:name w:val="Body Text Char1"/>
    <w:qFormat/>
    <w:rPr/>
  </w:style>
  <w:style w:type="character" w:styleId="Emphasis">
    <w:name w:val="Emphasis"/>
    <w:basedOn w:val="Style10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</w:pPr>
    <w:rPr>
      <w:rFonts w:ascii="Times New Roman" w:hAnsi="Times New Roman" w:eastAsia="Courier New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3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sz w:val="28"/>
      <w:szCs w:val="28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shd w:fill="FFFFFF" w:val="clear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spacing w:val="470"/>
      <w:sz w:val="8"/>
      <w:szCs w:val="8"/>
      <w:shd w:fill="FFFFFF" w:val="clear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Gulim;굴림" w:hAnsi="Gulim;굴림" w:eastAsia="Gulim;굴림" w:cs="Gulim;굴림"/>
      <w:spacing w:val="20"/>
      <w:sz w:val="12"/>
      <w:szCs w:val="12"/>
      <w:shd w:fill="FFFFFF" w:val="clear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360"/>
      <w:jc w:val="both"/>
    </w:pPr>
    <w:rPr>
      <w:b/>
      <w:bCs/>
      <w:sz w:val="28"/>
      <w:szCs w:val="28"/>
      <w:shd w:fill="FFFFFF" w:val="clear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24" w:before="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  <w:szCs w:val="24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7">
    <w:name w:val="Знак Знак Знак Знак Знак Знак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Style3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письмо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Знак1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widowControl w:val="false"/>
      <w:spacing w:lineRule="exact" w:line="200" w:before="160" w:after="0"/>
      <w:jc w:val="both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3">
    <w:name w:val="Body Text Indent 23"/>
    <w:basedOn w:val="Normal"/>
    <w:qFormat/>
    <w:pPr>
      <w:widowControl w:val="fals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4">
    <w:name w:val="Шапка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35">
    <w:name w:val="Число"/>
    <w:basedOn w:val="Style34"/>
    <w:qFormat/>
    <w:pPr>
      <w:ind w:right="170" w:hanging="0"/>
      <w:jc w:val="right"/>
    </w:pPr>
    <w:rPr>
      <w:i w:val="false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Таблица"/>
    <w:basedOn w:val="Style34"/>
    <w:qFormat/>
    <w:pPr>
      <w:spacing w:lineRule="exact" w:line="240"/>
      <w:ind w:right="57" w:hanging="0"/>
      <w:jc w:val="left"/>
    </w:pPr>
    <w:rPr>
      <w:i w:val="false"/>
      <w:sz w:val="22"/>
      <w:szCs w:val="22"/>
    </w:rPr>
  </w:style>
  <w:style w:type="paragraph" w:styleId="Style37">
    <w:name w:val="Таблотст"/>
    <w:basedOn w:val="Style36"/>
    <w:qFormat/>
    <w:pPr>
      <w:spacing w:lineRule="auto" w:line="240"/>
      <w:ind w:right="0" w:hanging="0"/>
    </w:pPr>
    <w:rPr>
      <w:rFonts w:cs="Times New Roman"/>
    </w:rPr>
  </w:style>
  <w:style w:type="paragraph" w:styleId="Style38">
    <w:name w:val="Единицы"/>
    <w:basedOn w:val="Normal"/>
    <w:qFormat/>
    <w:pPr>
      <w:keepNext w:val="true"/>
      <w:spacing w:lineRule="auto" w:line="240" w:before="20" w:after="60"/>
      <w:ind w:right="284" w:hanging="0"/>
      <w:jc w:val="right"/>
    </w:pPr>
    <w:rPr>
      <w:rFonts w:ascii="Arial" w:hAnsi="Arial" w:eastAsia="Times New Roman" w:cs="Times New Roman"/>
      <w:szCs w:val="20"/>
    </w:rPr>
  </w:style>
  <w:style w:type="paragraph" w:styleId="28">
    <w:name w:val="Таблотст2"/>
    <w:basedOn w:val="Style36"/>
    <w:qFormat/>
    <w:pPr>
      <w:spacing w:lineRule="atLeast" w:line="220"/>
      <w:ind w:left="170" w:right="0" w:hanging="0"/>
    </w:pPr>
    <w:rPr>
      <w:rFonts w:cs="Times New Roman"/>
    </w:rPr>
  </w:style>
  <w:style w:type="paragraph" w:styleId="43">
    <w:name w:val="Основной текст4"/>
    <w:basedOn w:val="Normal"/>
    <w:qFormat/>
    <w:pPr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00:00Z</dcterms:created>
  <dc:creator>Admin</dc:creator>
  <dc:description/>
  <dc:language>en-US</dc:language>
  <cp:lastModifiedBy>Admin</cp:lastModifiedBy>
  <cp:lastPrinted>2022-02-14T13:45:00Z</cp:lastPrinted>
  <dcterms:modified xsi:type="dcterms:W3CDTF">2022-06-03T05:00:00Z</dcterms:modified>
  <cp:revision>2</cp:revision>
  <dc:subject/>
  <dc:title/>
</cp:coreProperties>
</file>