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15"/>
        <w:gridCol w:w="3102"/>
      </w:tblGrid>
      <w:tr>
        <w:trPr>
          <w:trHeight w:val="139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« 15 » октября 2024 год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478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ЛЬМГ ТАҢҺ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>СТИН РАЙОНА МУНИЦИПАЛЬ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YРДӘЦИН ДЕПУТАТН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РГИН  ШИИД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885825" cy="923925"/>
                  <wp:effectExtent l="0" t="0" r="0" b="0"/>
                  <wp:docPr id="1" name="герб 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СТИНСКОГО РАЙОННОГО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59300, Республика Калмыкия,  п. Цаган Аман  Юстинского района,  ул. Советская, 46  код /847 44/, тел. 9-24-78, 9-10-75 факс 9-14-00</w:t>
      </w:r>
    </w:p>
    <w:p>
      <w:pPr>
        <w:pStyle w:val="31"/>
        <w:shd w:fill="auto" w:val="clear"/>
        <w:tabs>
          <w:tab w:val="clear" w:pos="708"/>
          <w:tab w:val="left" w:pos="4395" w:leader="none"/>
          <w:tab w:val="left" w:pos="6808" w:leader="none"/>
        </w:tabs>
        <w:spacing w:before="0" w:after="269"/>
        <w:ind w:left="1120" w:right="20" w:hanging="1120"/>
        <w:rPr/>
      </w:pPr>
      <w:r>
        <w:rPr>
          <w:rStyle w:val="312pt"/>
          <w:rFonts w:eastAsia="Times New Roman"/>
          <w:sz w:val="28"/>
          <w:szCs w:val="28"/>
        </w:rPr>
        <w:t xml:space="preserve"> </w:t>
      </w:r>
      <w:r>
        <w:rPr>
          <w:rStyle w:val="312pt"/>
        </w:rPr>
        <w:t xml:space="preserve">от 15 октября 2024 года                                № 197                                   </w:t>
      </w:r>
      <w:r>
        <w:rPr>
          <w:rStyle w:val="312pt1"/>
        </w:rPr>
        <w:t xml:space="preserve">         </w:t>
      </w:r>
      <w:r>
        <w:rPr>
          <w:rStyle w:val="312pt"/>
        </w:rPr>
        <w:t>п. Цаган Аман</w:t>
      </w:r>
    </w:p>
    <w:p>
      <w:pPr>
        <w:pStyle w:val="TextBody"/>
        <w:shd w:fill="auto" w:val="clear"/>
        <w:spacing w:before="0" w:after="242"/>
        <w:ind w:left="4820" w:right="20" w:hanging="0"/>
        <w:jc w:val="left"/>
        <w:rPr/>
      </w:pPr>
      <w:r>
        <w:rPr>
          <w:rStyle w:val="Style15"/>
          <w:sz w:val="28"/>
          <w:szCs w:val="28"/>
        </w:rPr>
        <w:t>«О внесении изменений и дополнений в решение Собрания депутатов Юстинского районного муниципального образования  Республики Калмыкия от 26 декабря 2023 года № 163  «О бюджете Юстинского районного муниципального образования на 2024 год и на плановый период 2025-2026 годов»</w:t>
      </w:r>
    </w:p>
    <w:p>
      <w:pPr>
        <w:pStyle w:val="Normal"/>
        <w:ind w:firstLine="905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120"/>
        <w:ind w:firstLine="9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.1 ч.1 ст.23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</w:t>
      </w:r>
    </w:p>
    <w:p>
      <w:pPr>
        <w:pStyle w:val="TextBody"/>
        <w:shd w:fill="auto" w:val="clear"/>
        <w:spacing w:lineRule="auto" w:line="276" w:before="0" w:after="12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TextBody"/>
        <w:shd w:fill="auto" w:val="clear"/>
        <w:spacing w:lineRule="auto" w:line="276" w:before="0" w:after="120"/>
        <w:ind w:right="23" w:firstLine="907"/>
        <w:jc w:val="both"/>
        <w:rPr/>
      </w:pPr>
      <w:r>
        <w:rPr>
          <w:sz w:val="28"/>
          <w:szCs w:val="28"/>
        </w:rPr>
        <w:t xml:space="preserve">Внести в решение Собрания депутатов Юстинского районного муниципального образования Республики Калмыкия от 26 декабря 2023 года № 163 </w:t>
      </w:r>
      <w:r>
        <w:rPr>
          <w:rStyle w:val="Style15"/>
          <w:sz w:val="28"/>
          <w:szCs w:val="28"/>
        </w:rPr>
        <w:t>«О бюджете Юстинского районного муниципального образования на 2024 год и на плановый период 2025-2026 годов» следующие изменения и дополнения:</w:t>
      </w:r>
    </w:p>
    <w:p>
      <w:pPr>
        <w:pStyle w:val="TextBody"/>
        <w:shd w:fill="auto" w:val="clear"/>
        <w:spacing w:lineRule="auto" w:line="276" w:before="0" w:after="120"/>
        <w:ind w:right="23" w:firstLine="567"/>
        <w:jc w:val="both"/>
        <w:rPr>
          <w:rStyle w:val="Style16"/>
          <w:b w:val="false"/>
          <w:b w:val="false"/>
          <w:bCs w:val="false"/>
          <w:sz w:val="28"/>
          <w:szCs w:val="28"/>
        </w:rPr>
      </w:pPr>
      <w:r>
        <w:rPr>
          <w:rStyle w:val="Style15"/>
          <w:sz w:val="28"/>
          <w:szCs w:val="28"/>
        </w:rPr>
        <w:t xml:space="preserve">1. Пункт 1 </w:t>
      </w:r>
      <w:r>
        <w:rPr>
          <w:rStyle w:val="Style15"/>
          <w:b/>
          <w:sz w:val="28"/>
          <w:szCs w:val="28"/>
        </w:rPr>
        <w:t xml:space="preserve">статьи 1 </w:t>
      </w:r>
      <w:r>
        <w:rPr>
          <w:rStyle w:val="Style15"/>
          <w:sz w:val="28"/>
          <w:szCs w:val="28"/>
        </w:rPr>
        <w:t>читать в новой редакции: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 xml:space="preserve">Утвердить основные параметры бюджета Юстинского районного муниципального образования на 2024 год по расходам в сумме 875 550,4 тыс. рублей и по доходам в сумме </w:t>
      </w:r>
      <w:r>
        <w:rPr>
          <w:rFonts w:eastAsia="Times New Roman"/>
          <w:sz w:val="28"/>
          <w:szCs w:val="28"/>
        </w:rPr>
        <w:t>866 955,1</w:t>
      </w:r>
      <w:r>
        <w:rPr>
          <w:rFonts w:eastAsia="Times New Roman"/>
          <w:b/>
        </w:rPr>
        <w:t xml:space="preserve"> </w:t>
      </w:r>
      <w:r>
        <w:rPr>
          <w:rStyle w:val="Style15"/>
          <w:sz w:val="28"/>
          <w:szCs w:val="28"/>
        </w:rPr>
        <w:t>тыс. рублей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5"/>
          <w:sz w:val="28"/>
          <w:szCs w:val="28"/>
        </w:rPr>
        <w:t>Установить размер дефицита бюджета Юстинского районного муниципального образования на 2024 год в сумме 8 595,3тыс. рублей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5"/>
          <w:sz w:val="28"/>
          <w:szCs w:val="28"/>
        </w:rPr>
        <w:t>2. Приложение №2 «Объем поступлений доходов бюджета Юстинского районного муниципального образования Республики Калмыкия на 2024 год и на плановый период 2025-2026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5"/>
          <w:sz w:val="28"/>
          <w:szCs w:val="28"/>
        </w:rPr>
        <w:t>3. Приложение №4 «Ведомственная структура расходов бюджета Юстинского районного муниципального образования на 2024 год и на плановый период 2025-2026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5"/>
          <w:sz w:val="28"/>
          <w:szCs w:val="28"/>
        </w:rPr>
        <w:t>4. Приложение №5 «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-2026 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5"/>
          <w:sz w:val="28"/>
          <w:szCs w:val="28"/>
        </w:rPr>
        <w:t>5. Приложение №6 «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-2026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5"/>
          <w:sz w:val="28"/>
          <w:szCs w:val="28"/>
        </w:rPr>
        <w:t>6. Приложение №7 «Источники финансирования дефицита бюджета Юстинского районного муниципального образования на 2024 год и на плановый период 2025-2026  годов» читать в новой редакции.</w:t>
      </w:r>
    </w:p>
    <w:p>
      <w:pPr>
        <w:pStyle w:val="TextBody"/>
        <w:shd w:fill="auto" w:val="clear"/>
        <w:spacing w:lineRule="auto" w:line="276" w:before="0" w:after="120"/>
        <w:ind w:left="20" w:right="20" w:firstLine="567"/>
        <w:jc w:val="both"/>
        <w:rPr/>
      </w:pPr>
      <w:r>
        <w:rPr>
          <w:rStyle w:val="Style15"/>
          <w:sz w:val="28"/>
          <w:szCs w:val="28"/>
        </w:rPr>
        <w:t>7. Настоящее решение вступает в силу со дня его опубликования в газете «Муниципальный вестник».</w:t>
      </w:r>
    </w:p>
    <w:p>
      <w:pPr>
        <w:pStyle w:val="51"/>
        <w:shd w:fill="auto" w:val="clear"/>
        <w:jc w:val="both"/>
        <w:rPr>
          <w:rStyle w:val="5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51"/>
        <w:shd w:fill="auto" w:val="clear"/>
        <w:jc w:val="both"/>
        <w:rPr/>
      </w:pPr>
      <w:r>
        <w:rPr>
          <w:rStyle w:val="Style15"/>
          <w:b/>
          <w:bCs/>
          <w:i/>
          <w:iCs/>
          <w:sz w:val="28"/>
          <w:szCs w:val="28"/>
          <w:shd w:fill="auto" w:val="clear"/>
        </w:rPr>
        <w:t>Председатель Собрания депутатов</w:t>
      </w:r>
    </w:p>
    <w:p>
      <w:pPr>
        <w:pStyle w:val="51"/>
        <w:shd w:fill="auto" w:val="clear"/>
        <w:jc w:val="both"/>
        <w:rPr/>
      </w:pPr>
      <w:r>
        <w:rPr>
          <w:rStyle w:val="Style15"/>
          <w:b/>
          <w:bCs/>
          <w:i/>
          <w:iCs/>
          <w:sz w:val="28"/>
          <w:szCs w:val="28"/>
          <w:shd w:fill="auto" w:val="clear"/>
        </w:rPr>
        <w:t>Юстинского районного</w:t>
      </w:r>
    </w:p>
    <w:p>
      <w:pPr>
        <w:pStyle w:val="51"/>
        <w:shd w:fill="auto" w:val="clear"/>
        <w:jc w:val="both"/>
        <w:rPr/>
      </w:pPr>
      <w:r>
        <w:rPr>
          <w:rStyle w:val="Style15"/>
          <w:b/>
          <w:bCs/>
          <w:i/>
          <w:iCs/>
          <w:sz w:val="28"/>
          <w:szCs w:val="28"/>
          <w:shd w:fill="auto" w:val="clear"/>
        </w:rPr>
        <w:t>муниципального образования</w:t>
      </w:r>
    </w:p>
    <w:p>
      <w:pPr>
        <w:pStyle w:val="TextBody"/>
        <w:shd w:fill="auto" w:val="clear"/>
        <w:spacing w:lineRule="exact" w:line="276" w:before="0" w:after="0"/>
        <w:ind w:right="-1" w:hanging="0"/>
        <w:jc w:val="both"/>
        <w:rPr/>
      </w:pPr>
      <w:r>
        <w:rPr>
          <w:rStyle w:val="Style15"/>
          <w:sz w:val="28"/>
          <w:szCs w:val="28"/>
        </w:rPr>
        <w:t xml:space="preserve">Республики Калмыкия                                                                       </w:t>
      </w:r>
      <w:r>
        <w:rPr/>
        <w:t>Ф.Н. Хуцаев</w:t>
      </w:r>
    </w:p>
    <w:tbl>
      <w:tblPr>
        <w:tblW w:w="1029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1362"/>
        <w:gridCol w:w="1276"/>
        <w:gridCol w:w="1134"/>
      </w:tblGrid>
      <w:tr>
        <w:trPr>
          <w:trHeight w:val="1830" w:hRule="atLeast"/>
        </w:trPr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%3AE7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</w:t>
            </w:r>
            <w:bookmarkEnd w:id="0"/>
          </w:p>
        </w:tc>
        <w:tc>
          <w:tcPr>
            <w:tcW w:w="39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2 к решению СД ЮРМО РК от 15 октября 2024 года № 197 "О внесении изменений и дополнений в решение СД ЮРМО РК от 26 декабря 2023 г. №163 "О бюджете Юстинского районного муниципального образования на 2024 год и на плановый период 2025-2026 годов" </w:t>
            </w:r>
          </w:p>
        </w:tc>
      </w:tr>
      <w:tr>
        <w:trPr>
          <w:trHeight w:val="435" w:hRule="atLeast"/>
        </w:trPr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29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бъем поступлений доходов бюджета Юстинского районного муниципального образования Республики Калмыкия на 2024 год и на плановый период 2025-2026 годов </w:t>
            </w:r>
          </w:p>
        </w:tc>
      </w:tr>
      <w:tr>
        <w:trPr>
          <w:trHeight w:val="360" w:hRule="atLeast"/>
        </w:trPr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00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1 9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7 17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8 420,6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0010100000000000000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 83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 000,00</w:t>
            </w:r>
          </w:p>
        </w:tc>
      </w:tr>
      <w:tr>
        <w:trPr>
          <w:trHeight w:val="140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43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600,0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1 02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</w:t>
            </w:r>
          </w:p>
        </w:tc>
      </w:tr>
      <w:tr>
        <w:trPr>
          <w:trHeight w:val="74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1 020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логового кодекса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</w:tr>
      <w:tr>
        <w:trPr>
          <w:trHeight w:val="7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03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23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48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722,3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3 022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3,50</w:t>
            </w:r>
          </w:p>
        </w:tc>
      </w:tr>
      <w:tr>
        <w:trPr>
          <w:trHeight w:val="141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3 022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0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3 022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5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2,00</w:t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3 0226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3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4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77,30</w:t>
            </w:r>
          </w:p>
        </w:tc>
      </w:tr>
      <w:tr>
        <w:trPr>
          <w:trHeight w:val="46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05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 920,00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5 01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00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5 01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5 02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00,0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5 0402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06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60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6 0400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й нал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6 04011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й налог с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6 04012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й налог с физических лиц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0,00</w:t>
            </w:r>
          </w:p>
        </w:tc>
      </w:tr>
      <w:tr>
        <w:trPr>
          <w:trHeight w:val="49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08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00,00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11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 53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000,00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3050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5013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502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43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00,00</w:t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1 0503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12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,30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2 0101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3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13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400,00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3 01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50,00</w:t>
            </w:r>
          </w:p>
        </w:tc>
      </w:tr>
      <w:tr>
        <w:trPr>
          <w:trHeight w:val="44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0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14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 11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500,0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4 02053 05 0000 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81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4 06025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116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1053 01 0000 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1063 01 0000 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1073 01 0000 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3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1 083 01 0000 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</w:tr>
      <w:tr>
        <w:trPr>
          <w:trHeight w:val="18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1153 01 0000 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1 173 01 0000 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1 193 01 0000 14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1203 01 0000 140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2020 02 0000 14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 16 07010 05 0000 140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5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200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85 0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2 25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2 416,7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202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 01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 20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 366,7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2021000000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15002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1654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2022000000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7 43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35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268,7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5098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5243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23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530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0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2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2,7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5372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транспортной инфраструктуры на сельских территориях (Капитальный ремонт автомобильной дороги Юста-Харба Юстинского РМО РК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 72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549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9998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2023000000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0 25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5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5 666,70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34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 27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 273,40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3002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8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82,10</w:t>
            </w:r>
          </w:p>
        </w:tc>
      </w:tr>
      <w:tr>
        <w:trPr>
          <w:trHeight w:val="10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3002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1,2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20240000000000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 4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43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431,30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4001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,3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4505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45303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83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7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763,00</w:t>
            </w:r>
          </w:p>
        </w:tc>
      </w:tr>
      <w:tr>
        <w:trPr>
          <w:trHeight w:val="10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4517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4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2 4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2070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 0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 07 0503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0</w:t>
            </w:r>
          </w:p>
        </w:tc>
      </w:tr>
      <w:tr>
        <w:trPr>
          <w:trHeight w:val="570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6 955,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9 438,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0 837,3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1"/>
        <w:gridCol w:w="821"/>
        <w:gridCol w:w="1167"/>
        <w:gridCol w:w="1318"/>
        <w:gridCol w:w="641"/>
        <w:gridCol w:w="992"/>
        <w:gridCol w:w="992"/>
        <w:gridCol w:w="173"/>
        <w:gridCol w:w="678"/>
      </w:tblGrid>
      <w:tr>
        <w:trPr>
          <w:trHeight w:val="195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1" w:name="RANGE!A1%3AI556"/>
            <w:bookmarkStart w:id="2" w:name="RANGE!A1%3AI556"/>
            <w:bookmarkEnd w:id="2"/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4 к решению СД ЮРМО РК от 15 октября 2024 года № 197 "О внесении изменений и дополнений в решение СД ЮРМО РК от 26 декабря 2023 г. №163 "О бюджете Юстинского районного муниципального образования на 2024 год и на плановый период 2025-2026 годов" 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995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едомственная структура расходов бюджета Юстинского районного муниципального образования на 2024 год и на плановый период 2025-2026 годов</w:t>
            </w:r>
          </w:p>
        </w:tc>
        <w:tc>
          <w:tcPr>
            <w:tcW w:w="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ы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6</w:t>
            </w:r>
          </w:p>
        </w:tc>
      </w:tr>
      <w:tr>
        <w:trPr>
          <w:trHeight w:val="765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 5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387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38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 3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14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142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9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0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0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10012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100120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0000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5 5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 60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 606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6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6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6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6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4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4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3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Юстинского РМ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01905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019053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 8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80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801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93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ффективное управление земельными ресурсам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226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226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,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,0</w:t>
            </w:r>
          </w:p>
        </w:tc>
      </w:tr>
      <w:tr>
        <w:trPr>
          <w:trHeight w:val="56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71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71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1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71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71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110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11051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0000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6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 6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7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7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 по обязательствам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01815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выплаты населению 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0181511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1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1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9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915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 1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9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915,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 1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9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915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Предупреждение и противодействие коррупции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ероприятия по предупреждению и противодействию коррупции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предупреждению и противодействию корруп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0120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0120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ие выплаты населению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5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диспетчерской служб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2373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5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2373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5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2373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23731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5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Транспор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8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85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транспортной системы"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транспортного обслуживания на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117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11751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275,1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7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Ремонт и содержание развитие коммунальной инфраструктуры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населения питьевой водой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2155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2155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2155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Энергосбережени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Развитие коммунальной инфраструктуры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развитию коммунальной инфраструктуры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306011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30601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20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107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10750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73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73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S3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S316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погашение задолженности для завершения</w:t>
              <w:br/>
              <w:t>процедуры ликвидации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59062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59062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5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3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35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5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3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135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Молодой семье-доступное жиль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1L4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1L4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 по обязательствам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01815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выплаты населению 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0181511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Физическая культу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20,0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2020 – 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107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10701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ДЕЛ РАЗВИТИЯ АГРОПРОМЫШЛЕННОГО КОМПЛЕКСА АДМИНИСТРАЦИИ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5 3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75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752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7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7,6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3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17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17,6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7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7,6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122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122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3225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одпрограмма "Эффективное управление земельными ресурсам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ватизации и сдачи в аренду земельных участк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226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226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6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6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6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436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 43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Резервного фонда Правительства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90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9005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3 85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984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984,4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 09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 094,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8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85,6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8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85,6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8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85,6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85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8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5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,2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0000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89 3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 890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 890,4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 3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90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9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транспортной системы"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 3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90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90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 3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90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90,4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8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5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5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7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7,4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транспортной инфраструктуры на сельских территориях (Капитальный ремонт автомобильной дороги Юста-Харба Юстинского РМО РК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L372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 1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L3724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 11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6 8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6 82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стойчивое развитие сельских территор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населения питьевой водо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435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435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2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емонт и содержание жилья и развитие коммунальной инфраструктуры"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2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населения питьевой водо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F5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2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F55243И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2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F55243И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23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5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5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Устойчивое развитие сельских территорий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249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24951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РАВЛЕНИЕ ОБРАЗОВАНИЯ АДМИНИСТРАЦИИ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1 3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6 378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7 588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2 42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8 005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8 969,5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школьное образова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3 1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1 930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2 330,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8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98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98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8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98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98,2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3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47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47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3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47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47,3</w:t>
            </w:r>
          </w:p>
        </w:tc>
      </w:tr>
      <w:tr>
        <w:trPr>
          <w:trHeight w:val="3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00,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55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55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1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1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5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50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50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30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30,3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6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Энергосбережени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,1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1</w:t>
            </w:r>
          </w:p>
        </w:tc>
      </w:tr>
      <w:tr>
        <w:trPr>
          <w:trHeight w:val="10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1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1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лучшение условий и охраны труд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24 28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68 716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69 180,6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 4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400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864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 4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400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864,3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 8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400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864,3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8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935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91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0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11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76,9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1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2,6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8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3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90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90,7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3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3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7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66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66,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96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96,5</w:t>
            </w:r>
          </w:p>
        </w:tc>
      </w:tr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78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785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3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537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537,6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3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54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54,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3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3,6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3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6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23,9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304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0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6,2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23,9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Мероприятия по модернизации системы общего образования»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200000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99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материальное обеспечение спортивных объектов общеобразовательных учреждений 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201013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99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201013</w:t>
            </w:r>
          </w:p>
        </w:tc>
        <w:tc>
          <w:tcPr>
            <w:tcW w:w="6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99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E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E2509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E2509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Энергосбережени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4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0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04,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7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7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лучшение условий и охраны труд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2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2,6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2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2,6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2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2,6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1 3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5 675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5 675,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6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6,3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6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6,3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2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6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6,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86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86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8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80,2</w:t>
            </w:r>
          </w:p>
        </w:tc>
      </w:tr>
      <w:tr>
        <w:trPr>
          <w:trHeight w:val="11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3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30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функционирования модели персонифицированного финансирования дополнительного образования детей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финансовое обеспечение оказания услуг организациями дополнительного образования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2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лучшение условий и охраны труд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 6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 683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 783,1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64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64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5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5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50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ЕВ517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ЕВ517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,5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ЕВ517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5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4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4</w:t>
            </w:r>
          </w:p>
        </w:tc>
      </w:tr>
      <w:tr>
        <w:trPr>
          <w:trHeight w:val="73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73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73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S3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S3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8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33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33,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59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5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бухгалтерии отдела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59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5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5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5,2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7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7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Комиссия по делам несовершеннолетних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5</w:t>
            </w:r>
          </w:p>
        </w:tc>
      </w:tr>
      <w:tr>
        <w:trPr>
          <w:trHeight w:val="10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9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лучшение условий и охраны труд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Энергосбережени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5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751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751,1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5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751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751,1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1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1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Библиотечное обслуживание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1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1,1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1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1,1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1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1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6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0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0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0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1052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105201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42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622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868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 9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 147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 393,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47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93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4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1,2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4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1,2</w:t>
            </w:r>
          </w:p>
        </w:tc>
      </w:tr>
      <w:tr>
        <w:trPr>
          <w:trHeight w:val="10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371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4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1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371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7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3,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371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82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82,1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82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82,1</w:t>
            </w:r>
          </w:p>
        </w:tc>
      </w:tr>
      <w:tr>
        <w:trPr>
          <w:trHeight w:val="7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71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82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82,1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71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71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7114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74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74,7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7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7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7</w:t>
            </w:r>
          </w:p>
        </w:tc>
      </w:tr>
      <w:tr>
        <w:trPr>
          <w:trHeight w:val="153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</w:tr>
      <w:tr>
        <w:trPr>
          <w:trHeight w:val="103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9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10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НАНСОВОЕ УПРАВЛЕНИЕ АДМИНИСТРАЦИИ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 4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477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 666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 3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312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645,3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6 3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 312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 645,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2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45,3</w:t>
            </w:r>
          </w:p>
        </w:tc>
      </w:tr>
      <w:tr>
        <w:trPr>
          <w:trHeight w:val="6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2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45,3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2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45,3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2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45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6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6,8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7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,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,3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2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0000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служивание муниципального долг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плату процентных платежей по муниципальному долгу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3215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32151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 0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30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309,0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 3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 30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 309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выравнивание бюджетам сельских посел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2М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2М1010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74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4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7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едоставление иных межбюджетных трансферт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42151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7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421511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741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849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 849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 705,9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49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49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05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0199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49,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е расходы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019900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49,8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05,9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-СЧЕТНАЯ КОМИССИЯ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3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3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3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3,5</w:t>
            </w:r>
          </w:p>
        </w:tc>
      </w:tr>
      <w:tr>
        <w:trPr>
          <w:trHeight w:val="8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43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43,5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руководителя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, направленных на обеспечение деятельности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1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4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5 55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0 938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1 337,3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tbl>
      <w:tblPr>
        <w:tblW w:w="1068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21"/>
        <w:gridCol w:w="810"/>
        <w:gridCol w:w="1294"/>
        <w:gridCol w:w="1026"/>
        <w:gridCol w:w="1280"/>
        <w:gridCol w:w="1160"/>
        <w:gridCol w:w="891"/>
      </w:tblGrid>
      <w:tr>
        <w:trPr>
          <w:trHeight w:val="15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3" w:name="RANGE!A1%3AH608"/>
            <w:bookmarkStart w:id="4" w:name="RANGE!A1%3AH608"/>
            <w:bookmarkEnd w:id="4"/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5 к решению СД ЮРМО РК от 15 октября 2024 года № 197 "О внесении изменений и дополнений в решение СД ЮРМО РК от 26 декабря 2023 г. №163 "О бюджете Юстинского районного муниципального образования на 2024 год и на плановый период 2025-2026 годов" </w:t>
            </w:r>
          </w:p>
        </w:tc>
      </w:tr>
      <w:tr>
        <w:trPr>
          <w:trHeight w:val="1080" w:hRule="atLeast"/>
        </w:trPr>
        <w:tc>
          <w:tcPr>
            <w:tcW w:w="10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-2026 годов</w:t>
            </w:r>
          </w:p>
        </w:tc>
      </w:tr>
      <w:tr>
        <w:trPr>
          <w:trHeight w:val="390" w:hRule="atLeast"/>
        </w:trPr>
        <w:tc>
          <w:tcPr>
            <w:tcW w:w="1068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6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9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115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448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 95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0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05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6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10012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10012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5 58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 60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 606,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2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6,0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2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6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2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6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12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76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4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</w:tr>
      <w:tr>
        <w:trPr>
          <w:trHeight w:val="56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8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1,0</w:t>
            </w:r>
          </w:p>
        </w:tc>
      </w:tr>
      <w:tr>
        <w:trPr>
          <w:trHeight w:val="563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</w:tr>
      <w:tr>
        <w:trPr>
          <w:trHeight w:val="5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01512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7 227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 256,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 588,8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5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2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45,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5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2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45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5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2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45,3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5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2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45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4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6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6,8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7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2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руководителя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</w:tr>
      <w:tr>
        <w:trPr>
          <w:trHeight w:val="15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, направленных на обеспечение деятельности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 14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518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518,6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3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6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ффективное управление земельными ресурсам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6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6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6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0,6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3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6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1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</w:tr>
      <w:tr>
        <w:trPr>
          <w:trHeight w:val="5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8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322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е мероприятия, не включенные в муниципальные программы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00000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ведению Всероссийское переписи населения 2020 г. в рамках отдельных мероприятий, не включенные в муниципальные программы в рамках непрограммных направлений расходов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20000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ведению Всероссийской переписи населения 2020 г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25469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25469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2546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61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 61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7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1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0181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1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выплаты населению 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01815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17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60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9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915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1 43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3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3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3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7,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Резервного фонда Правительств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90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900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6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 17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9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915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 17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9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 91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Предупреждение и противодействие коррупции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ероприятия по предупреждению и противодействию коррупции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предупреждению и противодействию корруп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012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012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6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5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ие выплаты населению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5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диспетчерской служб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1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5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434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69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69,4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 47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 09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 094,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85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85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85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85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9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85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85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4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5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85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85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5</w:t>
            </w:r>
          </w:p>
        </w:tc>
      </w:tr>
      <w:tr>
        <w:trPr>
          <w:trHeight w:val="7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4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Тран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8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85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ддержка и развитие предпринимательств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ддержка малого и среднего предпринимательств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по поддержке предпринимательства за счет средств районного бюджета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16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16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транспортного обслуживания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11751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89 385,4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 890,4</w:t>
            </w:r>
          </w:p>
        </w:tc>
        <w:tc>
          <w:tcPr>
            <w:tcW w:w="8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 890,4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 38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90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90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 38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90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90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 38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90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90,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8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5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15,4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9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7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7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9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7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7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транспортной инфраструктуры на сельских территориях (Капитальный ремонт автомобильной дороги Юста-Харба Юстинского РМО РК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L37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 11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L3724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 111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810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7 10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стойчивое развитие сельских территор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населения питьевой водо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Строительство станции очистки воды и реконструкция объектов водоснабжения с.Цаган Аман Юстинского района Республики Калмыкия" (ПСД за счет средств республиканского бюджет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7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7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51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Ремонт и содержание развитие коммунальной инфраструктур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48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Обеспечение населения питьевой водо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215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населения питьевой водо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F5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23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F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23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F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23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Ремонт и содержание развитие коммунальной инфраструктур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Развитие коммунальной инфраструктуры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развитию коммунальной инфраструк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3060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3060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270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8125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9089,5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школьно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3 17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1 93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2 330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87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98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98,2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87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98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98,2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32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47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47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32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47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47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2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3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8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55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55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9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1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1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5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50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50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9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30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30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9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6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1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1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1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1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1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24 28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68 716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69 180,6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 46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400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864,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 46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400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864,3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 86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400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 864,3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86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935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91,8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0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11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76,9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6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1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2,6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9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8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3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3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90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90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35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3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79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66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66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96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96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 63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785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785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3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537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537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35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54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54,4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6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3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3,6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71,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S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S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6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23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0,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6,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23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за счет бюджета Юстинского РМО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S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S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Мероприятия по модернизации системы общего образования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2000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99,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материальное обеспечение спортивных объектов общеобразовательных учреждений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201013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99,1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201013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99,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E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E2509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E2509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E2509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4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03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04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7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7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7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7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7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7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2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2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2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2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2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2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2,6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1 30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5 675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5 675,5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2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6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6,3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2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6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6,3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2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6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66,3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86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86,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1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1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4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5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8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80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1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30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30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функционирования модели персонифицированного финансирования дополнительного образования детей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финансовое обеспечение оказания услуг организациями дополнительного образования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8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8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отрасли культуры (Обеспечение детских музыкальных, художественных хореографических школ, школ искусств и училищ необходимыми музыкальными инструментами, оборудованием и материалами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А1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А1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2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</w:tr>
      <w:tr>
        <w:trPr>
          <w:trHeight w:val="5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78,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20,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1075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 66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 683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 783,1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1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664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64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5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5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50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ЕВ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ЕВ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ЕВ517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5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4</w:t>
            </w:r>
          </w:p>
        </w:tc>
      </w:tr>
      <w:tr>
        <w:trPr>
          <w:trHeight w:val="7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18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33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33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59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59,2</w:t>
            </w:r>
          </w:p>
        </w:tc>
      </w:tr>
      <w:tr>
        <w:trPr>
          <w:trHeight w:val="7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бухгалтерии отдела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2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59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059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2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5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5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7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Комиссия по делам несовершеннолетних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5</w:t>
            </w:r>
          </w:p>
        </w:tc>
      </w:tr>
      <w:tr>
        <w:trPr>
          <w:trHeight w:val="7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9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8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01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01,1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88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801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801,1</w:t>
            </w:r>
          </w:p>
        </w:tc>
      </w:tr>
      <w:tr>
        <w:trPr>
          <w:trHeight w:val="4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1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1,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Библиотечное обслуживание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,1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,1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,1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6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,7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105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105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13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Устойчивое развитие сельских территори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249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13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Устойчивое развитие сельских территори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погашение задолженности для завершения</w:t>
              <w:br/>
              <w:t>процедуры ликвид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59062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590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5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0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57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03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57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3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35,0</w:t>
            </w:r>
          </w:p>
        </w:tc>
      </w:tr>
      <w:tr>
        <w:trPr>
          <w:trHeight w:val="7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Молодой семье-доступное жиль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1L4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1L497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 по обязательствам муниципаль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018151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ие выплаты населению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01815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6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9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147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393,3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7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3,3</w:t>
            </w:r>
          </w:p>
        </w:tc>
      </w:tr>
      <w:tr>
        <w:trPr>
          <w:trHeight w:val="2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1,2</w:t>
            </w:r>
          </w:p>
        </w:tc>
      </w:tr>
      <w:tr>
        <w:trPr>
          <w:trHeight w:val="78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1,2</w:t>
            </w:r>
          </w:p>
        </w:tc>
      </w:tr>
      <w:tr>
        <w:trPr>
          <w:trHeight w:val="49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1,2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7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3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2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2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2,1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2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2,1</w:t>
            </w:r>
          </w:p>
        </w:tc>
      </w:tr>
      <w:tr>
        <w:trPr>
          <w:trHeight w:val="5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2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2,1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6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7114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1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74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74,7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7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7</w:t>
            </w:r>
          </w:p>
        </w:tc>
      </w:tr>
      <w:tr>
        <w:trPr>
          <w:trHeight w:val="10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</w:tr>
      <w:tr>
        <w:trPr>
          <w:trHeight w:val="75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9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Физическая 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1070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служивание муниципального долг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плату процентных платежей по муниципальному долг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321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05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09,0</w:t>
            </w:r>
          </w:p>
        </w:tc>
      </w:tr>
      <w:tr>
        <w:trPr>
          <w:trHeight w:val="5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0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309,0</w:t>
            </w:r>
          </w:p>
        </w:tc>
      </w:tr>
      <w:tr>
        <w:trPr>
          <w:trHeight w:val="7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выравнивание бюджетам сельских посел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2М10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74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74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едоставление иных межбюджетных трансфер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421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74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4215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741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4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705,9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84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705,9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5,9</w:t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9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5,9</w:t>
            </w:r>
          </w:p>
        </w:tc>
      </w:tr>
      <w:tr>
        <w:trPr>
          <w:trHeight w:val="390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е расходы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01990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49,8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05,9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5 55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0 938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1 337,3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42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300"/>
        <w:gridCol w:w="1115"/>
        <w:gridCol w:w="1277"/>
        <w:gridCol w:w="964"/>
        <w:gridCol w:w="964"/>
      </w:tblGrid>
      <w:tr>
        <w:trPr>
          <w:trHeight w:val="184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  <w:bookmarkStart w:id="5" w:name="RANGE!A1%3AH403"/>
            <w:bookmarkStart w:id="6" w:name="RANGE!A1%3AH403"/>
            <w:bookmarkEnd w:id="6"/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№6 к решению СД ЮРМО РК от 15 октября 2024 года № 197 "О внесении изменений и дополнений в решение СД ЮРМО РК от 26 декабря 2023 г. №163 "О бюджете Юстинского районного муниципального образования на 2024 год и на плановый период 2025-2026 годов" </w:t>
            </w:r>
          </w:p>
        </w:tc>
      </w:tr>
      <w:tr>
        <w:trPr>
          <w:trHeight w:val="1005" w:hRule="atLeast"/>
        </w:trPr>
        <w:tc>
          <w:tcPr>
            <w:tcW w:w="1042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-2026 годов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</w:tr>
      <w:tr>
        <w:trPr>
          <w:trHeight w:val="69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6</w:t>
            </w:r>
          </w:p>
        </w:tc>
      </w:tr>
      <w:tr>
        <w:trPr>
          <w:trHeight w:val="8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1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98303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3035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31560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9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62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09,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71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98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98,2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2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4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47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21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0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34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85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55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55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9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1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1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,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50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50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50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9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3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30,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9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5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2710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1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12523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12523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9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1,2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3711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9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4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1,2</w:t>
            </w:r>
          </w:p>
        </w:tc>
      </w:tr>
      <w:tr>
        <w:trPr>
          <w:trHeight w:val="79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3711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3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7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3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3711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2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80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86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630,4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ЕВ517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ЕВ517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,5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ЕВ517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926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40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864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62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35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91,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07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11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76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63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2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4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94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8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3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38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9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90,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,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3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35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3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3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3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794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66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66,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3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1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96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96,5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50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50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50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 636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785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785,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33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537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537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355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54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54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66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3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1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71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34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734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 за счет средств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S34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3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23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3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30,7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6,2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23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7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7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1L7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мероприятие "Мероприятия по модернизации системы общего образования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99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2010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99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2010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99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2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2,1</w:t>
            </w:r>
          </w:p>
        </w:tc>
      </w:tr>
      <w:tr>
        <w:trPr>
          <w:trHeight w:val="76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711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2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2,1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711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6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711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3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3711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16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12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12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,4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73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73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6,0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S3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3S3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4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отрасли культуры (Обеспечение детских музыкальных, художественных хореографических школ, школ искусств и училищ необходимыми музыкальными инструментами, оборудованием и материал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А15519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А15519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23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66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66,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7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6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6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19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19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4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52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8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80,2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12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3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30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функционирования модели персонифицированного финансирования дополнительного образования детей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финансовое обеспечение оказания услуг организациями дополнительного образования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8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025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8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94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8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8,4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26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9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9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бухгалтерии отдела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26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9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9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21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5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05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7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Комиссия по делам несовершеннолетних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5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471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,7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1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</w:tr>
      <w:tr>
        <w:trPr>
          <w:trHeight w:val="148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9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</w:tr>
      <w:tr>
        <w:trPr>
          <w:trHeight w:val="7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4</w:t>
            </w:r>
          </w:p>
        </w:tc>
      </w:tr>
      <w:tr>
        <w:trPr>
          <w:trHeight w:val="612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037102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</w:tr>
      <w:tr>
        <w:trPr>
          <w:trHeight w:val="8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2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882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801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801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Библиотечное обслуживание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1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1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,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1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1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6</w:t>
            </w:r>
          </w:p>
        </w:tc>
      </w:tr>
      <w:tr>
        <w:trPr>
          <w:trHeight w:val="52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105200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8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000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1052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0105201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3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306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7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7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5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107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107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0107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E2509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E2509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E2509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5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107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107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федеральной целевой программы "Увековечение памяти погибших при защите Отечества на 2019-2024 годы"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1L29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01L29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Молодой семье-доступное жиль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3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3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1L49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3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01L497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93,3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5,0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4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999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6214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6214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Предупреждение и противодействие коррупции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ероприятия по предупреждению и противодействию коррупции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предупреждению и противодействию корруп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0120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0120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731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731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S31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02S31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1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3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3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1237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0,0</w:t>
            </w:r>
          </w:p>
        </w:tc>
      </w:tr>
      <w:tr>
        <w:trPr>
          <w:trHeight w:val="51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и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237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Резервного фонда Правительства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900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6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2900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6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диспетчерской служб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2373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2373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3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5,0</w:t>
            </w:r>
          </w:p>
        </w:tc>
      </w:tr>
      <w:tr>
        <w:trPr>
          <w:trHeight w:val="7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2373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8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2373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4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,8</w:t>
            </w:r>
          </w:p>
        </w:tc>
      </w:tr>
      <w:tr>
        <w:trPr>
          <w:trHeight w:val="9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4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,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4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,8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01238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4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,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лучшение условий и охраны тру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4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4,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4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4,8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00295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4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4,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96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5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96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5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4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0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6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8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41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7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71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71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1</w:t>
            </w:r>
          </w:p>
        </w:tc>
      </w:tr>
      <w:tr>
        <w:trPr>
          <w:trHeight w:val="7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71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17117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5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84918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627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3960,3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6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служивание муниципального дол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плату процентных платежей по муниципальному долг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321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321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выравнивание бюджетам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2М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9,0</w:t>
            </w:r>
          </w:p>
        </w:tc>
      </w:tr>
      <w:tr>
        <w:trPr>
          <w:trHeight w:val="3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2М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309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741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4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741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едоставление иных межбюджетных трансфер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4215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741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04215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741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оддержка и развитие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Поддержка малого и среднего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по поддержке предпринимательства за счет средств районного бюджета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169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0169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54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2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54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2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финансового управления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54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2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5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46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6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6,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8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7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010012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6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131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01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010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8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122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122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322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8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322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ффективное управление земельными ресурс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226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1226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4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0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4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0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4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0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34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010012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,7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</w:tc>
      </w:tr>
      <w:tr>
        <w:trPr>
          <w:trHeight w:val="16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7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413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085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085,6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4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4R5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4R5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стойчивое развитие сельских территор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7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7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249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7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249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7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249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населения питьевой вод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43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43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43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Строительство станции очистки воды и реконструкция объектов водоснабжения с.Цаган Аман Юстинского района Республики Калмыкия" (ПСД за счет средств республиканского бюджет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752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04752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5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5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5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5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5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5,6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4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6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,6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1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5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5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5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017105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</w:tr>
      <w:tr>
        <w:trPr>
          <w:trHeight w:val="10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8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16863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427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427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110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0110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48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беспечение населения питьевой водо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F5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235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F55243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235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F55243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 235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F55243F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F55243F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обеспечению населения питьевой вод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2155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2155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2155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развитию коммунальной инфраструктуры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3060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03060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транспортной системы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870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5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5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транспортного обслуживания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117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117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,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385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0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0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9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5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15,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98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7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37,4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96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175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7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S30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S30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7308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7308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2L37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 111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"Энергосбережени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011551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,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1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2639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6498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5354,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5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5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2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руководителя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</w:tr>
      <w:tr>
        <w:trPr>
          <w:trHeight w:val="9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о оплате труда работников и на обеспечение функций муниципальных органов на финансовое обеспечение и функционирование органов местного самоуправления и учреждений бюджетной сферы в рамках непрограммных мероприятий, направленных на обеспечение деятельности контрольно-счетного органа Юстинского районного муниципального образования Республики Калмык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5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1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,4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9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0199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9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ь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0199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49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05,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010012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5010012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2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14 595,1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70,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1,2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1,2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5,3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015549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,9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 по обязательствам муниципа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018151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03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0181511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17,9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ие выплаты населен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018151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6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тдельные мероприятия, не включенные в муниципальные программы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30000000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ведению Всероссийское переписи населения 2020 г. в рамках отдельных мероприятий, не включенные в муниципальные программы в рамках непрограммных направлений расходов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200000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ведению Всероссийской переписи населения 2020 г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254690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254690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1025469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102916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1029162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5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75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7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47,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</w:tr>
      <w:tr>
        <w:trPr>
          <w:trHeight w:val="8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Юстинского РМО по исполнению судебных актов Российской Федерации органами местного с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19053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судебным актам РФ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000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погашение задолженности для завершения</w:t>
              <w:br/>
              <w:t>процедуры ликвидации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5906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059062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,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6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0151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01512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77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0190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019053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5 550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0 938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1 337,3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97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474"/>
        <w:gridCol w:w="1240"/>
        <w:gridCol w:w="1169"/>
        <w:gridCol w:w="981"/>
        <w:gridCol w:w="71"/>
      </w:tblGrid>
      <w:tr>
        <w:trPr>
          <w:trHeight w:val="2133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346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ложение №7 к решению СД ЮРМО РК от 15 октября 2024 года № 197 "О внесении изменений и дополнений в решение СД ЮРМО РК от 26 декабря 2023 г. №163 "О бюджете Юстинского районного муниципального образования на 2024 год и на плановый период 2025-2026 годов" </w:t>
            </w:r>
          </w:p>
        </w:tc>
      </w:tr>
      <w:tr>
        <w:trPr>
          <w:trHeight w:val="795" w:hRule="atLeast"/>
        </w:trPr>
        <w:tc>
          <w:tcPr>
            <w:tcW w:w="1097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и финансирования дефицита бюджета</w:t>
              <w:br/>
              <w:t>Юстинского районного муниципального образования на 2024 год и на плановый период 2025-2026 годов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КИВФ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источников внутреннего финансирова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33 01 02 00 00 00 0000  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782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07,6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3 01 02 00 00 05 0000 7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782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07,6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33 01 03 00 00 00 0000  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1282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2307,6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</w:tr>
      <w:tr>
        <w:trPr>
          <w:trHeight w:val="75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3 01 03 01 00 05 0000 7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3 01 03 01 00 05 0000 8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11 282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307,6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33 01 06 00 00 00 0000 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3 01 06 05 02 05 0000 64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3 01 06 05 02 05 0000 54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5 00 00 00 0000 00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95,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0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5 02 01 05 0000 5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871955,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92221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283644,9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01 05 02 01 05 0000 61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5550,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2221,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3644,9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ИСТОЧНИКОВ ВНУТРЕННЕГО ФИНАНСИРОВАН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95,30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,00</w:t>
            </w:r>
          </w:p>
        </w:tc>
        <w:tc>
          <w:tcPr>
            <w:tcW w:w="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2340"/>
        <w:gridCol w:w="3600"/>
      </w:tblGrid>
      <w:tr>
        <w:trPr/>
        <w:tc>
          <w:tcPr>
            <w:tcW w:w="35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ЛЬМГ Т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6775" cy="92329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  15  »  октября   2024 года</w:t>
        <w:tab/>
        <w:tab/>
        <w:t xml:space="preserve">              № 198</w:t>
        <w:tab/>
        <w:tab/>
        <w:tab/>
        <w:t xml:space="preserve">                        п. Цаган Аман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right="431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firstLine="382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инятии имущества из государственной</w:t>
      </w:r>
    </w:p>
    <w:p>
      <w:pPr>
        <w:pStyle w:val="Normal"/>
        <w:spacing w:lineRule="auto" w:line="240" w:before="0" w:after="0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 Республики Калмыкия</w:t>
      </w:r>
    </w:p>
    <w:p>
      <w:pPr>
        <w:pStyle w:val="Normal"/>
        <w:spacing w:lineRule="auto" w:line="240" w:before="0" w:after="0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ую собственность  </w:t>
      </w:r>
    </w:p>
    <w:p>
      <w:pPr>
        <w:pStyle w:val="Normal"/>
        <w:spacing w:lineRule="auto" w:line="240" w:before="0" w:after="0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стинского районного муниципального</w:t>
      </w:r>
    </w:p>
    <w:p>
      <w:pPr>
        <w:pStyle w:val="Normal"/>
        <w:spacing w:lineRule="auto" w:line="240" w:before="0" w:after="0"/>
        <w:ind w:firstLine="38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Республики Калмык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.ст. 209, 299 гражданского кодекса Российской Федерации, ст. 154 Федерального закона от 22.08.2004г № 122-ФЗ «О внесении изменений в законодательные акты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сполнительных органов государственной власти субъектов Российской Федерации и "Об общих принципах организации местного самоуправления в Российской Федерации", ст. 14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ого закон</w:t>
        </w:r>
      </w:hyperlink>
      <w:r>
        <w:rPr>
          <w:sz w:val="28"/>
          <w:szCs w:val="28"/>
        </w:rPr>
        <w:t>а от 06.10.2003 № 131-ФЗ "Об общих принципах организации местного самоуправления в Российской Федерации", п.2 постановления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или муниципальную собственность, из муниципальной собственности в федеральную собственность или собственность субъекта Российской Федерации, ст.53, 54 Устава Юстинского районного муниципального образования Республики Калмыкия, на основании «Положения об учете и ведении реестра муниципального имущества  Юстинского районного муниципального образования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я «О муниципальной казне Юстинского районного муниципального образования Республики Калмыкия», на основании Распоряжения Министерства по земельным и имущественным отношениям Республики Калмыкия № 1273-р от 27.08.2024г, от Договора безвозмездного пользования государственным имуществом, находящимся в оперативном управлении № 89 от 30.07.2024 г., Акта о приеме-передаче объектов нефинансовых активов № 0000-000065 от 06.09.2024г, Собрание депутатов Юстинского районного муниципального образования Республики Калмыкия,</w:t>
      </w:r>
    </w:p>
    <w:p>
      <w:pPr>
        <w:pStyle w:val="Normal"/>
        <w:tabs>
          <w:tab w:val="clear" w:pos="708"/>
          <w:tab w:val="left" w:pos="326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26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Принять безвозмездно, из государственной собственности Республики Калмыкия в муниципальную собственность Юстинского районного муниципального образования Республики Калмыкия  недвижимое имущество, находящееся в составе имущества казны Республики Калмыкия по акту приема-передачи, согласно Приложения 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ключить в реестр казны муниципального имущества  Юстинского районного муниципального  образования  Республики Калмыкия   движимое имущество, согласно Приложения  № 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муниципальной газете «Муниципальный Вестник» и разместить на официальном сайте Юстинского РМО Р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 (обнародования)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тинского райо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публики Калмыкия                                                                         Ф.Н. Хуцаев  </w:t>
      </w:r>
    </w:p>
    <w:p>
      <w:pPr>
        <w:pStyle w:val="Normal"/>
        <w:tabs>
          <w:tab w:val="clear" w:pos="708"/>
          <w:tab w:val="left" w:pos="6340" w:leader="none"/>
        </w:tabs>
        <w:spacing w:before="0" w:after="0"/>
        <w:ind w:firstLine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spacing w:before="0" w:after="0"/>
        <w:ind w:firstLine="68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40" w:leader="none"/>
        </w:tabs>
        <w:spacing w:before="0" w:after="0"/>
        <w:ind w:firstLine="680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40" w:leader="none"/>
        </w:tabs>
        <w:spacing w:before="0" w:after="0"/>
        <w:ind w:firstLine="63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№1 </w:t>
      </w:r>
    </w:p>
    <w:p>
      <w:pPr>
        <w:pStyle w:val="Normal"/>
        <w:tabs>
          <w:tab w:val="clear" w:pos="708"/>
          <w:tab w:val="left" w:pos="6340" w:leader="none"/>
        </w:tabs>
        <w:spacing w:before="0" w:after="0"/>
        <w:ind w:firstLine="63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Собрания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spacing w:before="0" w:after="0"/>
        <w:ind w:firstLine="63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ов Юстинского РМО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spacing w:before="0" w:after="0"/>
        <w:ind w:firstLine="63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 xml:space="preserve"> 15</w:t>
      </w:r>
      <w:r>
        <w:rPr>
          <w:rFonts w:cs="Times New Roman" w:ascii="Times New Roman" w:hAnsi="Times New Roman"/>
        </w:rPr>
        <w:t xml:space="preserve"> »</w:t>
      </w:r>
      <w:r>
        <w:rPr>
          <w:rFonts w:cs="Times New Roman" w:ascii="Times New Roman" w:hAnsi="Times New Roman"/>
          <w:u w:val="single"/>
        </w:rPr>
        <w:t xml:space="preserve">  октября  </w:t>
      </w:r>
      <w:r>
        <w:rPr>
          <w:rFonts w:cs="Times New Roman" w:ascii="Times New Roman" w:hAnsi="Times New Roman"/>
        </w:rPr>
        <w:t xml:space="preserve">2024 г.    № 198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недвижимого имущества,  включаемого в казну  Юстинского РМО РК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56"/>
        <w:gridCol w:w="2338"/>
        <w:gridCol w:w="2056"/>
        <w:gridCol w:w="205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бъек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 объект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балансовая стоимсоть, ру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363,8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08:11:010127:1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К, Юстинский район, п. Цаган Аман, ул.Отхонова, 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2017"/>
        <w:gridCol w:w="4252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ЛЬМГ Т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7430" cy="92964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И КАЛМЫК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  15  » октября   2024  года</w:t>
        <w:tab/>
        <w:tab/>
        <w:t xml:space="preserve">                  №  </w:t>
      </w:r>
      <w:r>
        <w:rPr>
          <w:rFonts w:cs="Times New Roman" w:ascii="Times New Roman" w:hAnsi="Times New Roman"/>
          <w:u w:val="single"/>
        </w:rPr>
        <w:t>199</w:t>
      </w:r>
      <w:r>
        <w:rPr>
          <w:rFonts w:cs="Times New Roman" w:ascii="Times New Roman" w:hAnsi="Times New Roman"/>
        </w:rPr>
        <w:tab/>
        <w:t xml:space="preserve">          </w:t>
        <w:tab/>
        <w:t xml:space="preserve">                               п. Цаган Аман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180" w:before="0" w:after="0"/>
        <w:ind w:left="56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8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езвозмездной передаче </w:t>
      </w:r>
    </w:p>
    <w:p>
      <w:pPr>
        <w:pStyle w:val="Normal"/>
        <w:spacing w:lineRule="atLeast" w:line="18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имущества </w:t>
      </w:r>
    </w:p>
    <w:p>
      <w:pPr>
        <w:pStyle w:val="Normal"/>
        <w:spacing w:lineRule="atLeast" w:line="18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в собственность Республики Калмыкия»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 209, 299 гражданского кодекса Российской Федерации, ст. 154 Федерального закона от 22.08.2004г № 122-ФЗ «О внесении изменений в законодательные акты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сполнительных органов государственной власти субъектов Российской Федерации и "Об общих принципах организации местного самоуправления в Российской Федерации", ст. 14 </w:t>
      </w:r>
      <w:hyperlink r:id="rId7">
        <w:r>
          <w:rPr>
            <w:rStyle w:val="InternetLink"/>
            <w:rFonts w:cs="Times New Roman" w:eastAsia="Courier New"/>
          </w:rPr>
          <w:t>Федерального закон</w:t>
        </w:r>
      </w:hyperlink>
      <w:r>
        <w:rPr>
          <w:rFonts w:cs="Times New Roman" w:ascii="Times New Roman" w:hAnsi="Times New Roman"/>
          <w:sz w:val="24"/>
          <w:szCs w:val="24"/>
        </w:rPr>
        <w:t>а от 06.10.2003 № 131-ФЗ "Об общих принципах организации местного самоуправления в Российской Федерации", п.2 постановления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или муниципальную собственность, из муниципальной собственности в федеральную собственность или собственность субъекта Российской Федерации, с Положением об управлении муниципальной собственностью РМО РК, руководствуясь Уставом Юстинского районного муниципального образования Республики Калмыкия, Распоряжением Администрации Юстинского районного муниципального образования Республики Калмыкия № 278 - р от 09.10.2024г, на основании Договора безвозмездного пользования муниципальным имуществом, находящимся в собственности Юстинского районного муниципального образования Республики Калмыкия № 5 от 09.10.2024, писем заместителя Министра здравоохранения Республики Калмыкия вх. №006/МН-006-02-08-6668 от 03.10.2024г, главного врача БУ РК «Юстинская районная больница»  вх. № 766 от 01.10.2024г,   вх. № 2756 от 11.10.2024,  вх № 801 от 11.10.2024г., Собрание Депутатов Юстинского районного муниципального образования Республики Калмыкия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ть из муниципальной собственности Юстинского районного муниципального образования Республики Калмыкия муниципальное имущество в собственность Республики Калмыкия, согласно Приложения 1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из реестра казны муниципального имущества   Юстинского районного муниципального  образования  Республики Калмыкия   муниципальное имущество согласно Приложения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муниципальной газете «Муниципальный Вестник» и разместить на официальном сайте Юстинского РМО Р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о дня его официального опубликования  (обнародования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стинского район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публики Калмыкия                                                                                           Ф.Н. Хуцае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ЮРМО РК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  15  » октября   2024 г. </w:t>
      </w:r>
      <w:r>
        <w:rPr>
          <w:rFonts w:cs="Times New Roman" w:ascii="Times New Roman" w:hAnsi="Times New Roman"/>
          <w:sz w:val="24"/>
          <w:szCs w:val="24"/>
          <w:u w:val="single"/>
        </w:rPr>
        <w:t>№  1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муниципального недвижимого имущества, подлежащего передаче из казны Администрации Юстинского РМО РК в собственность Республики Калмык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63"/>
        <w:gridCol w:w="1386"/>
        <w:gridCol w:w="796"/>
        <w:gridCol w:w="793"/>
        <w:gridCol w:w="1431"/>
        <w:gridCol w:w="1669"/>
        <w:gridCol w:w="1417"/>
      </w:tblGrid>
      <w:tr>
        <w:trPr>
          <w:trHeight w:val="14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нтарный но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к учет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ная амортизация, ру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</w:t>
            </w:r>
          </w:p>
        </w:tc>
      </w:tr>
      <w:tr>
        <w:trPr>
          <w:trHeight w:val="4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68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дамент под ФЗП п.Белоозер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230122022000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895,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5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442,49</w:t>
            </w:r>
          </w:p>
        </w:tc>
      </w:tr>
      <w:tr>
        <w:trPr>
          <w:trHeight w:val="7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ундамент под ФЗП п.  Чомпот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209022023000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094,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1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082,11</w:t>
            </w:r>
          </w:p>
        </w:tc>
      </w:tr>
      <w:tr>
        <w:trPr>
          <w:trHeight w:val="7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дамент под ФЗП п.  Октябрьск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230122022000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050,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710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2341"/>
        <w:gridCol w:w="3602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ЛЬМГ Т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7430" cy="9296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И КАЛМЫК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   15  »  октября    2024  года</w:t>
        <w:tab/>
        <w:t xml:space="preserve">                           № 200</w:t>
        <w:tab/>
        <w:tab/>
        <w:t xml:space="preserve">           </w:t>
        <w:tab/>
        <w:t xml:space="preserve">                            п. Цаган Аман</w:t>
      </w:r>
    </w:p>
    <w:p>
      <w:pPr>
        <w:pStyle w:val="Normal"/>
        <w:spacing w:lineRule="atLeast" w:line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tLeast" w:line="18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езвозмездной передаче муниципального имущества в собственность </w:t>
      </w:r>
    </w:p>
    <w:p>
      <w:pPr>
        <w:pStyle w:val="Normal"/>
        <w:spacing w:lineRule="atLeast" w:line="180" w:before="0" w:after="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Барунского СМО РК»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 209, 299 гражданского кодекса Российской Федерации, ст. 154 Федерального закона от 22.08.2004г № 122-ФЗ «О внесении изменений в законодательные акты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сполнительных органов государственной власти субъектов Российской Федерации и "Об общих принципах организации местного самоуправления в Российской Федерации", ст. 14 </w:t>
      </w:r>
      <w:hyperlink r:id="rId9">
        <w:r>
          <w:rPr>
            <w:rStyle w:val="InternetLink"/>
            <w:rFonts w:cs="Times New Roman" w:eastAsia="Courier New"/>
          </w:rPr>
          <w:t>Федерального закон</w:t>
        </w:r>
      </w:hyperlink>
      <w:r>
        <w:rPr>
          <w:rFonts w:cs="Times New Roman" w:ascii="Times New Roman" w:hAnsi="Times New Roman"/>
          <w:sz w:val="24"/>
          <w:szCs w:val="24"/>
        </w:rPr>
        <w:t>а от 06.10.2003 № 131-ФЗ "Об общих принципах организации местного самоуправления в Российской Федерации", с Положением об управлении муниципальной собственностью РМО РК, руководствуясь Уставом Юстинского районного муниципального образования Республики Калмыкия, Распоряжение Администрации Юстинского  РМО РК № 281-р от 09.10.2024г., на основании Договора безвозмездного пользования муниципальным имуществом, находящимся в собственности Юстинского районного муниципального образования Республики Калмыкия № 8 от 09.10.2024, писем Главы Администрации Барунского сельского муниципального образования Республики Калмык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126 от 08.10.2024г, № 127 от 14.10.2024г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е Депутатов Юстинского районного муниципального образования Республики Калмыкия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из муниципальной собственности Юстинского районного муниципального образования Республики Калмыкия муниципальное имущество в собственность Барунского сельского муниципального образования Республики Калмыкия, согласно Приложения  № 1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из реестра казны муниципального имущества   Юстинского районного муниципального  образования  Республики Калмыкия   муниципальное имущество согласно Приложения №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муниципальной газете «Муниципальный Вестник» и разместить на официальном сайте Юстинского РМО Р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о дня его официального опубликования  (обнародования).</w:t>
      </w:r>
    </w:p>
    <w:p>
      <w:pPr>
        <w:pStyle w:val="Normal"/>
        <w:tabs>
          <w:tab w:val="clear" w:pos="708"/>
          <w:tab w:val="left" w:pos="11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стинского район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публики Калмыкия                                                                                          Ф.Н. Хуцае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ЮРМО РК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  15  »  октября     2024 г. №  </w:t>
      </w:r>
      <w:r>
        <w:rPr>
          <w:rFonts w:cs="Times New Roman" w:ascii="Times New Roman" w:hAnsi="Times New Roman"/>
          <w:sz w:val="24"/>
          <w:szCs w:val="24"/>
          <w:u w:val="single"/>
        </w:rPr>
        <w:t>2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муниципального недвижимого имущества,  подлежащего передаче из казны Администрации Юстинского РМО РК в собственность Барунского сельского муниципального образования Республики Калмыкия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386"/>
        <w:gridCol w:w="1165"/>
        <w:gridCol w:w="1154"/>
        <w:gridCol w:w="1134"/>
        <w:gridCol w:w="1276"/>
        <w:gridCol w:w="1276"/>
        <w:gridCol w:w="1114"/>
      </w:tblGrid>
      <w:tr>
        <w:trPr>
          <w:trHeight w:val="1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нтарный но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к учет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ная амортизация, руб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</w:t>
            </w:r>
          </w:p>
        </w:tc>
      </w:tr>
      <w:tr>
        <w:trPr>
          <w:trHeight w:val="4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е ФАП Бару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0.2.00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:11:080103: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26,9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73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2341"/>
        <w:gridCol w:w="3602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ЛЬМГ Т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7430" cy="9296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И КАЛМЫК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   15  »  октября    2024  года</w:t>
        <w:tab/>
        <w:t xml:space="preserve">                           №  </w:t>
      </w:r>
      <w:r>
        <w:rPr>
          <w:rFonts w:cs="Times New Roman" w:ascii="Times New Roman" w:hAnsi="Times New Roman"/>
          <w:u w:val="single"/>
        </w:rPr>
        <w:t>201</w:t>
      </w:r>
      <w:r>
        <w:rPr>
          <w:rFonts w:cs="Times New Roman" w:ascii="Times New Roman" w:hAnsi="Times New Roman"/>
        </w:rPr>
        <w:tab/>
        <w:t xml:space="preserve">          </w:t>
        <w:tab/>
        <w:t xml:space="preserve">                              п. Цаган Аман</w:t>
      </w:r>
    </w:p>
    <w:p>
      <w:pPr>
        <w:pStyle w:val="Normal"/>
        <w:spacing w:lineRule="atLeast" w:line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tLeast" w:line="18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езвозмездной передаче муниципального имущества в собственность </w:t>
      </w:r>
    </w:p>
    <w:p>
      <w:pPr>
        <w:pStyle w:val="Normal"/>
        <w:spacing w:lineRule="atLeast" w:line="180" w:before="0" w:after="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Татальского СМО РК»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 209, 299 гражданского кодекса Российской Федерации, ст. 154 Федерального закона от 22.08.2004г № 122-ФЗ «О внесении изменений в законодательные акты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сполнительных органов государственной власти субъектов Российской Федерации и "Об общих принципах организации местного самоуправления в Российской Федерации", ст. 14 </w:t>
      </w:r>
      <w:hyperlink r:id="rId11">
        <w:r>
          <w:rPr>
            <w:rStyle w:val="InternetLink"/>
            <w:rFonts w:cs="Times New Roman" w:eastAsia="Courier New"/>
          </w:rPr>
          <w:t>Федерального закон</w:t>
        </w:r>
      </w:hyperlink>
      <w:r>
        <w:rPr>
          <w:rFonts w:cs="Times New Roman" w:ascii="Times New Roman" w:hAnsi="Times New Roman"/>
          <w:sz w:val="24"/>
          <w:szCs w:val="24"/>
        </w:rPr>
        <w:t>а от 06.10.2003 № 131-ФЗ "Об общих принципах организации местного самоуправления в Российской Федерации", с Положением об управлении муниципальной собственностью РМО РК, руководствуясь Уставом Юстинского районного муниципального образования Республики Калмыкия, Распоряжение Администрации Юстинского  РМО РК № 279-р от 09.10.2024г., на основании Договора безвозмездного пользования муниципальным имуществом, находящимся в собственности Юстинского районного муниципального образования Республики Калмыкия № 6 от 09.10.2024, писем Главы Администрации Татальского сельского муниципального образования Республики Калмык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403 от 02.10.2024г, № 404  от 14.10.2024г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е Депутатов Юстинского районного муниципального образования Республики Калмыкия,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из муниципальной собственности Юстинского районного муниципального образования Республики Калмыкия муниципальное имущество в собственность Татальского сельского муниципального образования Республики Калмыкия, согласно Приложения  № 1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из реестра казны муниципального имущества   Юстинского районного муниципального  образования  Республики Калмыкия   муниципальное имущество согласно Приложения №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муниципальной газете «Муниципальный Вестник» и разместить на официальном сайте Юстинского РМО Р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о дня его официального опубликования  (обнародования)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стинского район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публики Калмыкия                                                                                                Ф.Н. Хуцае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ЮРМО РК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  15  »  октября     2024 г. №  </w:t>
      </w:r>
      <w:r>
        <w:rPr>
          <w:rFonts w:cs="Times New Roman" w:ascii="Times New Roman" w:hAnsi="Times New Roman"/>
          <w:sz w:val="24"/>
          <w:szCs w:val="24"/>
          <w:u w:val="single"/>
        </w:rPr>
        <w:t>2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муниципального недвижимого имущества,  подлежащего передаче из казны Администрации Юстинского РМО РК в собственность Татальского сельского муниципального образования Республики Калмыкия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386"/>
        <w:gridCol w:w="1165"/>
        <w:gridCol w:w="1154"/>
        <w:gridCol w:w="1134"/>
        <w:gridCol w:w="1276"/>
        <w:gridCol w:w="1276"/>
        <w:gridCol w:w="1255"/>
      </w:tblGrid>
      <w:tr>
        <w:trPr>
          <w:trHeight w:val="1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нтарный но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к учет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ная амортизация, руб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</w:t>
            </w:r>
          </w:p>
        </w:tc>
      </w:tr>
      <w:tr>
        <w:trPr>
          <w:trHeight w:val="4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е ФАП Тата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1.2.000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:11:050101: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1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176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2"/>
        <w:gridCol w:w="2341"/>
        <w:gridCol w:w="3602"/>
      </w:tblGrid>
      <w:tr>
        <w:trPr/>
        <w:tc>
          <w:tcPr>
            <w:tcW w:w="3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ЛЬМГ Т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Н РАЙОНА МУНИЦИПАЛЬ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YРДӘЦИН ДЕПУТАТН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РГИН  ШИИД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7430" cy="92964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СТИНСКОГО РАЙОННОГО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И КАЛМЫК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59300, Республика Калмыкия,  п. Цаган Аман  Юстинского района,  ул. Советская, 46  код /847 44/, тел. 9-24-78, 9-10-75 факс 9-14-00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   15  »  октября    2024  года</w:t>
        <w:tab/>
        <w:t xml:space="preserve">                          №  </w:t>
      </w:r>
      <w:r>
        <w:rPr>
          <w:rFonts w:cs="Times New Roman" w:ascii="Times New Roman" w:hAnsi="Times New Roman"/>
          <w:u w:val="single"/>
        </w:rPr>
        <w:t>202</w:t>
      </w:r>
      <w:r>
        <w:rPr>
          <w:rFonts w:cs="Times New Roman" w:ascii="Times New Roman" w:hAnsi="Times New Roman"/>
        </w:rPr>
        <w:tab/>
        <w:tab/>
        <w:t xml:space="preserve">           </w:t>
        <w:tab/>
        <w:t xml:space="preserve">                              п. Цаган Аман</w:t>
      </w:r>
    </w:p>
    <w:p>
      <w:pPr>
        <w:pStyle w:val="Normal"/>
        <w:spacing w:lineRule="atLeast" w:line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tLeast" w:line="18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езвозмездной передаче муниципального имущества в собственность </w:t>
      </w:r>
    </w:p>
    <w:p>
      <w:pPr>
        <w:pStyle w:val="Normal"/>
        <w:spacing w:lineRule="atLeast" w:line="180" w:before="0" w:after="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Харбинского СМО РК»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ст. 209, 299 гражданского кодекса Российской Федерации, ст. 154 Федерального закона от 22.08.2004г № 122-ФЗ «О внесении изменений в законодательные акты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сполнительных органов государственной власти субъектов Российской Федерации и "Об общих принципах организации местного самоуправления в Российской Федерации", ст. 14 </w:t>
      </w:r>
      <w:hyperlink r:id="rId13">
        <w:r>
          <w:rPr>
            <w:rStyle w:val="InternetLink"/>
            <w:rFonts w:cs="Times New Roman" w:eastAsia="Courier New"/>
          </w:rPr>
          <w:t>Федерального закон</w:t>
        </w:r>
      </w:hyperlink>
      <w:r>
        <w:rPr>
          <w:rFonts w:cs="Times New Roman" w:ascii="Times New Roman" w:hAnsi="Times New Roman"/>
          <w:sz w:val="24"/>
          <w:szCs w:val="24"/>
        </w:rPr>
        <w:t>а от 06.10.2003 № 131-ФЗ "Об общих принципах организации местного самоуправления в Российской Федерации", с Положением об управлении муниципальной собственностью РМО РК, руководствуясь Уставом Юстинского районного муниципального образования Республики Калмыкия, Распоряжение Администрации Юстинского  РМО РК № 280-р от 09.10.2024г., на основании Договора безвозмездного пользования муниципальным имуществом, находящимся в собственности Юстинского районного муниципального образования Республики Калмыкия № 7 от 09.10.2024, писем Главы Администрации Харбинского сельского муниципального образования Республики Калмыки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245 от 08.10.2024г, № 252 от 14.10.2024г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е Депутатов Юстинского районного муниципального образования Республики Калмыкия,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из муниципальной собственности Юстинского районного муниципального образования Республики Калмыкия муниципальное имущество Харбинского сельскому муниципальному образованию Республики Калмыкия, согласно Приложения  № 1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из реестра казны муниципального имущества   Юстинского районного муниципального  образования  Республики Калмыкия   муниципальное имущество согласно Приложения №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муниципальной газете «Муниципальный Вестник» и разместить на официальном сайте Юстинского РМО Р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о дня его официального опубликования  (обнародования).</w:t>
      </w:r>
    </w:p>
    <w:p>
      <w:pPr>
        <w:pStyle w:val="Normal"/>
        <w:tabs>
          <w:tab w:val="clear" w:pos="708"/>
          <w:tab w:val="left" w:pos="11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стинского район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публики Калмыкия                                                                                                  Ф.Н. Хуцае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ЮРМО РК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  15  »  октября     2024 г. №  </w:t>
      </w:r>
      <w:r>
        <w:rPr>
          <w:rFonts w:cs="Times New Roman" w:ascii="Times New Roman" w:hAnsi="Times New Roman"/>
          <w:sz w:val="24"/>
          <w:szCs w:val="24"/>
          <w:u w:val="single"/>
        </w:rPr>
        <w:t>2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муниципального недвижимого имущества,  подлежащего передаче из казны Администрации Юстинского РМО РК в собственность Харбинского сельского муниципального образования Республики Калмыкия.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386"/>
        <w:gridCol w:w="1165"/>
        <w:gridCol w:w="1154"/>
        <w:gridCol w:w="1134"/>
        <w:gridCol w:w="1276"/>
        <w:gridCol w:w="1276"/>
        <w:gridCol w:w="1255"/>
      </w:tblGrid>
      <w:tr>
        <w:trPr>
          <w:trHeight w:val="1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нтарный но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к учет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ная амортизация, руб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</w:t>
            </w:r>
          </w:p>
        </w:tc>
      </w:tr>
      <w:tr>
        <w:trPr>
          <w:trHeight w:val="4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е ФАП Харб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1.2.00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:11:200101: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footerReference w:type="default" r:id="rId14"/>
      <w:type w:val="nextPage"/>
      <w:pgSz w:w="11906" w:h="16838"/>
      <w:pgMar w:left="1560" w:right="852" w:gutter="0" w:header="0" w:top="1085" w:footer="3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Button2text">
    <w:name w:val="button2-text"/>
    <w:basedOn w:val="Style14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Courier New" w:cs="Times New Roman"/>
      <w:sz w:val="19"/>
      <w:szCs w:val="19"/>
    </w:rPr>
  </w:style>
  <w:style w:type="character" w:styleId="312pt">
    <w:name w:val="Основной текст (3) + 12 pt"/>
    <w:basedOn w:val="3"/>
    <w:qFormat/>
    <w:rPr>
      <w:rFonts w:ascii="Times New Roman" w:hAnsi="Times New Roman" w:cs="Times New Roman"/>
      <w:sz w:val="24"/>
      <w:szCs w:val="24"/>
      <w:u w:val="none"/>
    </w:rPr>
  </w:style>
  <w:style w:type="character" w:styleId="312pt1">
    <w:name w:val="Основной текст (3) + 12 pt1"/>
    <w:basedOn w:val="3"/>
    <w:qFormat/>
    <w:rPr>
      <w:rFonts w:ascii="Times New Roman" w:hAnsi="Times New Roman" w:cs="Times New Roman"/>
      <w:sz w:val="24"/>
      <w:szCs w:val="24"/>
      <w:u w:val="none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Courier New" w:cs="Times New Roman"/>
    </w:rPr>
  </w:style>
  <w:style w:type="character" w:styleId="Style16">
    <w:name w:val="Основной текст + Полужирный"/>
    <w:basedOn w:val="Style15"/>
    <w:qFormat/>
    <w:rPr>
      <w:rFonts w:ascii="Times New Roman" w:hAnsi="Times New Roman" w:cs="Times New Roman"/>
      <w:b/>
      <w:bCs/>
      <w:u w:val="none"/>
    </w:rPr>
  </w:style>
  <w:style w:type="character" w:styleId="5">
    <w:name w:val="Основной текст (5)_"/>
    <w:basedOn w:val="Style14"/>
    <w:qFormat/>
    <w:rPr>
      <w:rFonts w:ascii="Courier New" w:hAnsi="Courier New" w:eastAsia="Courier New" w:cs="Courier New"/>
      <w:b/>
      <w:bCs/>
      <w:i/>
      <w:iCs/>
      <w:sz w:val="22"/>
      <w:szCs w:val="22"/>
      <w:shd w:fill="FFFFFF" w:val="clear"/>
    </w:rPr>
  </w:style>
  <w:style w:type="character" w:styleId="Style17">
    <w:name w:val="Гипертекстовая ссылка"/>
    <w:basedOn w:val="Style14"/>
    <w:qFormat/>
    <w:rPr>
      <w:rFonts w:cs="Times New Roman"/>
      <w:color w:val="106BBE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3" w:before="240" w:after="240"/>
      <w:jc w:val="right"/>
    </w:pPr>
    <w:rPr>
      <w:rFonts w:ascii="Times New Roman" w:hAnsi="Times New Roman" w:eastAsia="Courier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09" w:before="0" w:after="240"/>
      <w:ind w:hanging="900"/>
    </w:pPr>
    <w:rPr>
      <w:rFonts w:ascii="Times New Roman" w:hAnsi="Times New Roman" w:eastAsia="Courier New" w:cs="Times New Roman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b/>
      <w:bCs/>
      <w:i/>
      <w:iCs/>
      <w:shd w:fill="FFFFFF" w:val="clear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426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municipal.garant.ru/document?id=86367&amp;sub=0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municipal.garant.ru/document?id=86367&amp;sub=0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municipal.garant.ru/document?id=86367&amp;sub=0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municipal.garant.ru/document?id=86367&amp;sub=0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municipal.garant.ru/document?id=86367&amp;sub=0" TargetMode="Externa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0:21:00Z</dcterms:created>
  <dc:creator>Admin</dc:creator>
  <dc:description/>
  <cp:keywords/>
  <dc:language>en-US</dc:language>
  <cp:lastModifiedBy>Admin</cp:lastModifiedBy>
  <dcterms:modified xsi:type="dcterms:W3CDTF">2024-10-15T10:39:00Z</dcterms:modified>
  <cp:revision>12</cp:revision>
  <dc:subject/>
  <dc:title/>
</cp:coreProperties>
</file>