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70"/>
        <w:gridCol w:w="3216"/>
      </w:tblGrid>
      <w:tr>
        <w:trPr>
          <w:trHeight w:val="139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« 07 » мая 2024 год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2342"/>
        <w:gridCol w:w="4351"/>
      </w:tblGrid>
      <w:tr>
        <w:trPr>
          <w:trHeight w:val="1843" w:hRule="atLeast"/>
        </w:trPr>
        <w:tc>
          <w:tcPr>
            <w:tcW w:w="3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ЛЬМГ Т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1375" cy="7943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5" r="-4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И КАЛМЫК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0" w:color="000000"/>
        </w:pBdr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59300, Республика Калмыкия,  п. Цаган Аман  Юстинского района,  ул. Советская, 46  код /847 44/, тел. 9-24-78, 9-10-75 факс 9-14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07» мая  2024 года</w:t>
        <w:tab/>
        <w:t xml:space="preserve">                                        № 182                        </w:t>
        <w:tab/>
        <w:tab/>
        <w:t xml:space="preserve">           п. Цаган Ам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О внесении изменений и дополнений в Устав Юстинского районного муниципального образования Республики Калмыки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приведения Устава Юстинского районного муниципального образования Республики Калмыкия в соответствие с федеральным и республиканским законодательством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25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 решил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Внести в Устав Юстинского районного муниципального образования Республики Калмыкия, утвержденный решением Собрания депутатов Юстинского районного муниципального образования Республики Калмыкия от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27 апреля 2018 года № 137 (с изменениями и дополнениями от 26 марта 2020 года № 214,  от 17 мая 2022 года № 88, от 21 ноября 2023 года № 157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В части 1 статьи 7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пункт 10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образовани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пункт 29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29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пункт 30 дополнить словами «, а также правил использования водных объектов для рекреационных целе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ункт 7 статьи 8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7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В части 1 статьи 33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пункт 14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образовани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пункт 3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34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пункт 36 дополнить словами «, а также правил использования водных объектов для рекреационных целе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4. Статью 46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Статья 46. Вступление в силу и обнародование муниципальных правовых акт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Муниципальные правовые акты вступают в силу со дня их подписания, если иное не установлено в муниципальном правовом акте, за исключением нормативных правовых актов Собрания депутатов о налогах и сборах, которые вступают в силу в соответствии с Налогов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шение Собрание депутатов о бюджете муниципального образования вступает в силу в соответствии с Бюджетным кодекс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3. Порядок официального обнародования муниципальных правовых актов, в том числе соглашений, заключаемых между органами местного самоуправления, устанавливается настоящим уставом и должен обеспечивать возможность ознакомления с ними граждан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4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районной газете «Авангард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»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н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зднее пятнадцати дней после их подписания главой муниципального образования (ахлачи), если иное не предусмотрено федеральным, республиканским законодательством, настоящим уста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5. Дополнительными источниками обнародования муниципального правового акта, в том числе соглашения, заключенного между органами местного самоуправления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) размещение (вывешивание)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2) размещение на официальном сайте муниципального образования в информационно-телекоммуникационной сети «Интернет» https://yustinskoeyustinskoe-r08.gosweb.gosuslugi.ru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6. Перечень периодических печатных изданий, сетевых изданий с указанием доменных имен соответствующих сайтов в информационно-телекоммуникационной сети «Интернет» и сведений об их регистрации в качестве средств массовой информации, в которых осуществляется официальное опубликование муниципальных правовых актов, в том числе соглашений, заключенных между органами местного самоуправления, доводится до всеобщего сведения путем опубликования правового акта главы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Тексты муниципальных нормативных правовых актов дополнительно направляются для размещения в Федеральном регистре муниципальных нормативных правовых актов. Доступ к текстам указанных актов в соответствии с федеральным законодательством обеспечивается через портал Министерства юстиции Российской Федерации «Нормативные правовые акты </w:t>
      </w:r>
      <w:r>
        <w:rPr>
          <w:rFonts w:cs="Times New Roman" w:ascii="Times New Roman" w:hAnsi="Times New Roman"/>
          <w:color w:val="303030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z w:val="26"/>
          <w:szCs w:val="26"/>
        </w:rPr>
        <w:t>Российской Федерации» в информационно</w:t>
        <w:softHyphen/>
        <w:t xml:space="preserve"> телекоммуникационной сети «Интернет» (http://pravo-minjust.ru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http</w:t>
      </w:r>
      <w:r>
        <w:rPr>
          <w:rFonts w:cs="Times New Roman" w:ascii="Times New Roman" w:hAnsi="Times New Roman"/>
          <w:color w:val="000000"/>
          <w:sz w:val="26"/>
          <w:szCs w:val="26"/>
        </w:rPr>
        <w:t>://право-минюст.рф, регистрационный номер и дата его регистрации в качестве сетевого издания: Эл № ФС77-72471 от 05 марта 2018 года)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2. Главе Юстинского районного муниципального образования Республики Калмыкия (ахлачи) в порядке, установленном Федеральным законом от 21 июля 2005 года №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. Настоящее решение вступает в силу со дня его официального опубликования (обнародования) за исключением подпункта «а» пункта 1, подпункта «а» пункта 3 части </w:t>
      </w:r>
      <w:r>
        <w:rPr>
          <w:rFonts w:cs="Times New Roman" w:ascii="Times New Roman" w:hAnsi="Times New Roman"/>
          <w:color w:val="30303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>, частей 2, 3 настоящего ре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пункт «а» пункта </w:t>
      </w:r>
      <w:r>
        <w:rPr>
          <w:rFonts w:cs="Times New Roman" w:ascii="Times New Roman" w:hAnsi="Times New Roman"/>
          <w:color w:val="303030"/>
          <w:sz w:val="26"/>
          <w:szCs w:val="26"/>
        </w:rPr>
        <w:t xml:space="preserve">1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пункт «а» пункта 3 части </w:t>
      </w:r>
      <w:r>
        <w:rPr>
          <w:rFonts w:cs="Times New Roman" w:ascii="Times New Roman" w:hAnsi="Times New Roman"/>
          <w:color w:val="303030"/>
          <w:sz w:val="26"/>
          <w:szCs w:val="26"/>
        </w:rPr>
        <w:t xml:space="preserve">1 </w:t>
      </w:r>
      <w:r>
        <w:rPr>
          <w:rFonts w:cs="Times New Roman" w:ascii="Times New Roman" w:hAnsi="Times New Roman"/>
          <w:color w:val="000000"/>
          <w:sz w:val="26"/>
          <w:szCs w:val="26"/>
        </w:rPr>
        <w:t>решения вступают в силу с 01.09.2024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асти 2, 3 решения вступают в силу с момента подписания настоящего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едатель Собрания депут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Юстинского район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го образования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спублики Калмыкия </w:t>
        <w:tab/>
        <w:tab/>
        <w:t xml:space="preserve">                                                          Ф.Н.Хуцаев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а Юстинского райо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спублики Калмыкия (ахлачи)                                                         Г.Г.Очиро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12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ЛЬМГ ТАҢҺ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5190" cy="923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359300, Республика Калмыкия,  п. Цаган Аман  Юстинского района,  ул. Советская, 46  код /847 44/, тел. 9-24-78, 9-10-75 факс 9-14-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07» мая 2024 года</w:t>
        <w:tab/>
        <w:t xml:space="preserve">  </w:t>
        <w:tab/>
        <w:t xml:space="preserve">                        № 183 </w:t>
        <w:tab/>
        <w:t xml:space="preserve">                       </w:t>
        <w:tab/>
        <w:tab/>
        <w:t>п. Цаган  А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</w:tblGrid>
      <w:tr>
        <w:trPr/>
        <w:tc>
          <w:tcPr>
            <w:tcW w:w="5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 внесении изменений в Положение о приватизации муниципального имущества  Юстинского районного муниципального образования Республики Калмыкия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Heading1"/>
        <w:spacing w:before="0" w:after="0"/>
        <w:ind w:firstLine="708"/>
        <w:jc w:val="both"/>
        <w:rPr/>
      </w:pPr>
      <w:r>
        <w:rPr>
          <w:b w:val="false"/>
          <w:sz w:val="26"/>
          <w:szCs w:val="26"/>
        </w:rPr>
        <w:t>В целях приведения в соответствие с Федеральным законом от 21 декабря 2001 г. N 178-ФЗ "О приватизации государственного и муниципального имущества»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Собрание депутатов </w:t>
      </w:r>
      <w:r>
        <w:rPr>
          <w:b w:val="false"/>
          <w:sz w:val="26"/>
          <w:szCs w:val="26"/>
        </w:rPr>
        <w:t>Юстинского районного муниципального образования Республики Калмыкия решило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оложение о </w:t>
      </w:r>
      <w:r>
        <w:rPr>
          <w:rFonts w:cs="Times New Roman" w:ascii="Times New Roman" w:hAnsi="Times New Roman"/>
          <w:sz w:val="26"/>
          <w:szCs w:val="26"/>
        </w:rPr>
        <w:t xml:space="preserve">приватизации муниципального имущества Юстинского районного муниципального образования Республики Калмыкия, утвержденного решением Собрания </w:t>
      </w:r>
      <w:r>
        <w:rPr>
          <w:rFonts w:cs="Times New Roman" w:ascii="Times New Roman" w:hAnsi="Times New Roman"/>
          <w:sz w:val="26"/>
          <w:szCs w:val="26"/>
        </w:rPr>
        <w:t xml:space="preserve">депутатов </w:t>
      </w:r>
      <w:r>
        <w:rPr>
          <w:rFonts w:cs="Times New Roman" w:ascii="Times New Roman" w:hAnsi="Times New Roman"/>
          <w:sz w:val="26"/>
          <w:szCs w:val="26"/>
        </w:rPr>
        <w:t>Юстинского районного муниципального образования Республики Калмыкия от 23.12.2008 г. №195 следующие изменения, исключив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 пункта 5.1 слова «Постановлением Правительства РФ от 31.05.2002 № 369 «Об утверждении правил определения нормативной цены подлежащего приватизации государственного и муниципального имущества»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 пунктов 6.4. раздела 6, названия 9, п. 10.6 раздела 10, названия и п. 11.1 раздела 11, названия и п. 15.1 раздела 15, п.17.1,17.2,17.7 и названия раздела 17 Положения слово «открытых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 п. 10.6 раздела 10 Положения слова «только при наличии предварительного согласования с Органом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. 10.7, 10.8 раздела 10 Положе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 п. 11.1. раздела 11 Положения слова «а также в соответствии со ст. 22 Федерального закона «О приватизации государственного и муниципального имущества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12 Положе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 п. 20.1 раздела 20 Положения слово «33»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Юстинского районного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   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Калмыкия                                                                          Ф.Н.Хуцае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37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ЛЬМГ ТАҢҺ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>СТИН РАЙОНА МУНИЦИПАЛЬ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YРДӘЦИН ДЕПУТАТН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РГИН  ШИИД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885190" cy="9239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СТИНСКОГО РАЙОННОГО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59300, Республика Калмыкия,  п. Цаган Аман  Юстинского района,  ул. Советская, 46  код /847 44/, тел. 9-24-78, 9-10-75 факс 9-14-00</w:t>
      </w:r>
    </w:p>
    <w:p>
      <w:pPr>
        <w:pStyle w:val="311"/>
        <w:shd w:fill="auto" w:val="clear"/>
        <w:tabs>
          <w:tab w:val="clear" w:pos="708"/>
          <w:tab w:val="left" w:pos="4395" w:leader="none"/>
          <w:tab w:val="left" w:pos="6808" w:leader="none"/>
        </w:tabs>
        <w:spacing w:lineRule="auto" w:line="240" w:before="0" w:after="0"/>
        <w:ind w:left="1120" w:right="20" w:hanging="1120"/>
        <w:rPr/>
      </w:pPr>
      <w:r>
        <w:rPr>
          <w:rStyle w:val="312pt"/>
          <w:sz w:val="28"/>
          <w:szCs w:val="28"/>
        </w:rPr>
        <w:t xml:space="preserve"> </w:t>
      </w:r>
      <w:r>
        <w:rPr>
          <w:rStyle w:val="312pt"/>
        </w:rPr>
        <w:t xml:space="preserve">от «07» мая 2024 года                                № 184                                   </w:t>
      </w:r>
      <w:r>
        <w:rPr>
          <w:rStyle w:val="312pt1"/>
        </w:rPr>
        <w:t xml:space="preserve">           </w:t>
      </w:r>
      <w:r>
        <w:rPr>
          <w:rStyle w:val="312pt"/>
        </w:rPr>
        <w:t>п. Цаган Аман</w:t>
      </w:r>
    </w:p>
    <w:p>
      <w:pPr>
        <w:pStyle w:val="TextBody"/>
        <w:spacing w:lineRule="auto" w:line="240" w:before="0" w:after="0"/>
        <w:ind w:left="4820" w:right="20" w:hanging="0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«О внесении изменений и дополнений в решение Собрания депутатов Юстинского районного муниципального образования  Республики Калмыкия от 26 декабря 2023 года № 163  «О бюджете Юстинского районного муниципального образования на 2024 год и на плановый период 2025-2026 годов»</w:t>
      </w:r>
    </w:p>
    <w:p>
      <w:pPr>
        <w:pStyle w:val="Normal"/>
        <w:spacing w:lineRule="auto" w:line="240" w:before="0" w:after="0"/>
        <w:ind w:firstLine="905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9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.1 ч.1 ст.23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</w:t>
      </w:r>
    </w:p>
    <w:p>
      <w:pPr>
        <w:pStyle w:val="TextBody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TextBody"/>
        <w:spacing w:lineRule="auto" w:line="240" w:before="0" w:after="0"/>
        <w:ind w:right="23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брания депутатов Юстинского районного муниципального образования Республики Калмыкия от 26 декабря 2023 года № 163 </w:t>
      </w:r>
      <w:r>
        <w:rPr>
          <w:rStyle w:val="Style14"/>
          <w:rFonts w:cs="Times New Roman" w:ascii="Times New Roman" w:hAnsi="Times New Roman"/>
          <w:sz w:val="28"/>
          <w:szCs w:val="28"/>
        </w:rPr>
        <w:t>«О бюджете Юстинского районного муниципального образования на 2024 год и на плановый период 2025-2026 годов» следующие изменения и дополнения:</w:t>
      </w:r>
    </w:p>
    <w:p>
      <w:pPr>
        <w:pStyle w:val="TextBody"/>
        <w:spacing w:lineRule="auto" w:line="240" w:before="0" w:after="0"/>
        <w:ind w:right="23" w:firstLine="567"/>
        <w:jc w:val="both"/>
        <w:rPr>
          <w:rStyle w:val="Style15"/>
          <w:b/>
          <w:b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1. Пункт 1 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 xml:space="preserve">статьи 1 </w:t>
      </w:r>
      <w:r>
        <w:rPr>
          <w:rStyle w:val="Style14"/>
          <w:rFonts w:cs="Times New Roman" w:ascii="Times New Roman" w:hAnsi="Times New Roman"/>
          <w:sz w:val="28"/>
          <w:szCs w:val="28"/>
        </w:rPr>
        <w:t>читать в новой редакции:</w:t>
      </w:r>
    </w:p>
    <w:p>
      <w:pPr>
        <w:pStyle w:val="TextBody"/>
        <w:spacing w:lineRule="auto" w:line="240" w:before="0" w:after="0"/>
        <w:ind w:left="20" w:righ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Утвердить основные параметры бюджета Юстинского районного муниципального образования на 2024 год по расходам в сумме 778265,7 тыс. рублей и по доходам в сумме 769 670,4  тыс. рублей.</w:t>
      </w:r>
    </w:p>
    <w:p>
      <w:pPr>
        <w:pStyle w:val="TextBody"/>
        <w:spacing w:lineRule="auto" w:line="240" w:before="0" w:after="0"/>
        <w:ind w:left="20" w:right="20" w:firstLine="567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Установить размер дефицита бюджета Юстинского районного муниципального образования на 2023 год в сумме 8 595,3тыс. рублей.</w:t>
      </w:r>
    </w:p>
    <w:p>
      <w:pPr>
        <w:pStyle w:val="TextBody"/>
        <w:spacing w:lineRule="auto" w:line="240" w:before="0" w:after="0"/>
        <w:ind w:left="20" w:right="20" w:firstLine="567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2. Приложение №2 «Объем поступлений доходов бюджета Юстинского районного муниципального образования Республики Калмыкия на 2024 год и на плановый период 2025-2026 годов» читать в новой редакции.</w:t>
      </w:r>
    </w:p>
    <w:p>
      <w:pPr>
        <w:pStyle w:val="TextBody"/>
        <w:spacing w:lineRule="auto" w:line="240" w:before="0" w:after="0"/>
        <w:ind w:left="20" w:right="20" w:firstLine="567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3. Приложение №4 «Ведомственная структура расходов бюджета Юстинского районного муниципального образования на 2024 год и на плановый период 2025-2026 годов» читать в новой редакции.</w:t>
      </w:r>
    </w:p>
    <w:p>
      <w:pPr>
        <w:pStyle w:val="TextBody"/>
        <w:spacing w:lineRule="auto" w:line="240" w:before="0" w:after="0"/>
        <w:ind w:left="20" w:right="20" w:firstLine="567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4. Приложение №5 «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-2026  годов» читать в новой редакции.</w:t>
      </w:r>
    </w:p>
    <w:p>
      <w:pPr>
        <w:pStyle w:val="TextBody"/>
        <w:spacing w:lineRule="auto" w:line="240" w:before="0" w:after="0"/>
        <w:ind w:left="20" w:right="20" w:firstLine="567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5. Приложение №6 «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-2026 годов» читать в новой редакции.</w:t>
      </w:r>
    </w:p>
    <w:p>
      <w:pPr>
        <w:pStyle w:val="TextBody"/>
        <w:spacing w:lineRule="auto" w:line="240" w:before="0" w:after="0"/>
        <w:ind w:left="20" w:right="20" w:firstLine="567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6. Приложение №7 «Источники финансирования дефицита бюджета Юстинского районного муниципального образования на 2024 год и на плановый период 2025-2026  годов» читать в новой редакции.</w:t>
      </w:r>
    </w:p>
    <w:p>
      <w:pPr>
        <w:pStyle w:val="TextBody"/>
        <w:spacing w:lineRule="auto" w:line="240" w:before="0" w:after="0"/>
        <w:ind w:left="20" w:right="20" w:firstLine="567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7. Настоящее решение вступает в силу со дня его опубликования в газете «Муниципальный вестник».</w:t>
      </w:r>
    </w:p>
    <w:p>
      <w:pPr>
        <w:pStyle w:val="51"/>
        <w:shd w:fill="auto" w:val="clear"/>
        <w:spacing w:lineRule="auto" w:line="240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240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240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240"/>
        <w:jc w:val="both"/>
        <w:rPr/>
      </w:pPr>
      <w:r>
        <w:rPr>
          <w:rStyle w:val="5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едседатель Собрания депутатов</w:t>
      </w:r>
    </w:p>
    <w:p>
      <w:pPr>
        <w:pStyle w:val="51"/>
        <w:shd w:fill="auto" w:val="clear"/>
        <w:spacing w:lineRule="auto" w:line="240"/>
        <w:jc w:val="both"/>
        <w:rPr/>
      </w:pPr>
      <w:r>
        <w:rPr>
          <w:rStyle w:val="5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Юстинского районного</w:t>
      </w:r>
    </w:p>
    <w:p>
      <w:pPr>
        <w:pStyle w:val="51"/>
        <w:shd w:fill="auto" w:val="clear"/>
        <w:spacing w:lineRule="auto" w:line="240"/>
        <w:jc w:val="both"/>
        <w:rPr/>
      </w:pPr>
      <w:r>
        <w:rPr>
          <w:rStyle w:val="5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муниципального образования</w:t>
      </w:r>
    </w:p>
    <w:p>
      <w:pPr>
        <w:pStyle w:val="TextBody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 w:ascii="Times New Roman" w:hAnsi="Times New Roman"/>
          <w:b/>
          <w:bCs/>
          <w:i/>
          <w:iCs/>
          <w:sz w:val="28"/>
          <w:szCs w:val="28"/>
        </w:rPr>
        <w:t>Республики Калмыкия                                                                       Ф.Н. Хуц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72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693"/>
        <w:gridCol w:w="1760"/>
        <w:gridCol w:w="1720"/>
        <w:gridCol w:w="1720"/>
      </w:tblGrid>
      <w:tr>
        <w:trPr>
          <w:trHeight w:val="1830" w:hRule="atLeast"/>
        </w:trPr>
        <w:tc>
          <w:tcPr>
            <w:tcW w:w="28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%3AE76"/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                                            </w:t>
            </w:r>
            <w:bookmarkEnd w:id="0"/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2 к решению СД ЮРМО РК от 7 мая 2024 года № 184 "О внесении изменений и дополнений в решение СД ЮРМО РК от 26 декабря 2023 г. №163 "О бюджете Юстинского районного муниципального образования на 2024 год и на плановый период 2025-2026 годов" </w:t>
            </w:r>
          </w:p>
        </w:tc>
      </w:tr>
      <w:tr>
        <w:trPr>
          <w:trHeight w:val="435" w:hRule="atLeast"/>
        </w:trPr>
        <w:tc>
          <w:tcPr>
            <w:tcW w:w="28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72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поступлений доходов бюджета Юстинского районного муниципального образования Республики Калмыкия на 2024 год и на плановый период 2025-2026 годов 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бюджетной классификации РФ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ходов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100000000000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9 512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 179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 420,60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000101000000000000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прибыль,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 000,00</w:t>
            </w:r>
          </w:p>
        </w:tc>
      </w:tr>
      <w:tr>
        <w:trPr>
          <w:trHeight w:val="140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600,00</w:t>
            </w:r>
          </w:p>
        </w:tc>
      </w:tr>
      <w:tr>
        <w:trPr>
          <w:trHeight w:val="15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20 01 0000 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74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30 01 0000 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13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40 01 0000 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103000000000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234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481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722,30</w:t>
            </w:r>
          </w:p>
        </w:tc>
      </w:tr>
      <w:tr>
        <w:trPr>
          <w:trHeight w:val="9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30 01 0000 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94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2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3,50</w:t>
            </w:r>
          </w:p>
        </w:tc>
      </w:tr>
      <w:tr>
        <w:trPr>
          <w:trHeight w:val="141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40 01 0000 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0</w:t>
            </w:r>
          </w:p>
        </w:tc>
      </w:tr>
      <w:tr>
        <w:trPr>
          <w:trHeight w:val="10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50 01 0000 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52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4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2,00</w:t>
            </w:r>
          </w:p>
        </w:tc>
      </w:tr>
      <w:tr>
        <w:trPr>
          <w:trHeight w:val="10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60 01 0000 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3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48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77,30</w:t>
            </w:r>
          </w:p>
        </w:tc>
      </w:tr>
      <w:tr>
        <w:trPr>
          <w:trHeight w:val="46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105000000000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совокупный дохо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 21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 9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 920,00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1010 01 0000 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9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1020 01 0000 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2010 02 0000 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3010 01 0000 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00,00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4020 02 0000 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106000000000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имуще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4000 02 0000 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4011 02 0000 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 с организ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4012 02 0000 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 с физических лиц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0</w:t>
            </w:r>
          </w:p>
        </w:tc>
      </w:tr>
      <w:tr>
        <w:trPr>
          <w:trHeight w:val="4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108000000000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3010 01 0000 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>
          <w:trHeight w:val="6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111000000000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3050 05 0000 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13 05 0000 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</w:tr>
      <w:tr>
        <w:trPr>
          <w:trHeight w:val="12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25 05 0000 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 900,00</w:t>
            </w:r>
          </w:p>
        </w:tc>
      </w:tr>
      <w:tr>
        <w:trPr>
          <w:trHeight w:val="10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5 05 0000 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56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112000000000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30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2 01010 01 0000 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0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113000000000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400,00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1995 05 0000 1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0,00</w:t>
            </w:r>
          </w:p>
        </w:tc>
      </w:tr>
      <w:tr>
        <w:trPr>
          <w:trHeight w:val="44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 1 13 02995 05 0000 1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58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114000000000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 788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00,00</w:t>
            </w:r>
          </w:p>
        </w:tc>
      </w:tr>
      <w:tr>
        <w:trPr>
          <w:trHeight w:val="12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3 05 0000 4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88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0</w:t>
            </w:r>
          </w:p>
        </w:tc>
      </w:tr>
      <w:tr>
        <w:trPr>
          <w:trHeight w:val="9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6025 05 0000 4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116000000000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рафы, санкции, возмещение ущерб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6 01053 01 0000 1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6 01063 01 0000 1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6 01073 01 0000 1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6 01 083 01 0000 1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6 01153 01 0000 1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6 01 173 01 0000 1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6 01 193 01 0000 1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 1 16 01203 01 0000 14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6 02020 02 0000 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6 07010 05 0000 14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50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200000000000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0 158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 258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 416,7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 139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2 208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 366,7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20210000000000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8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2 05 0000 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 2 02 16549 05 0000 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20220000000000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8 888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 356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268,7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5098 05 0000 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5243 05 0000 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496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5304 05 0000 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04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20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32,7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5372 05 0000 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ранспортной инфраструктуры на сельских территориях (Капитальный ремонт автомобильной дороги Юста-Харба Юстинского РМО РК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 721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5497 05 0000 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8 05 0000 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05 0000 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20230000000000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 493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5 420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5 666,70</w:t>
            </w:r>
          </w:p>
        </w:tc>
      </w:tr>
      <w:tr>
        <w:trPr>
          <w:trHeight w:val="7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24 05 0000 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582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273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273,40</w:t>
            </w:r>
          </w:p>
        </w:tc>
      </w:tr>
      <w:tr>
        <w:trPr>
          <w:trHeight w:val="9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27 05 0000 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91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82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82,10</w:t>
            </w:r>
          </w:p>
        </w:tc>
      </w:tr>
      <w:tr>
        <w:trPr>
          <w:trHeight w:val="10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29 05 0000 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9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4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1,20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20240000000000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398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431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431,3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0014 05 0000 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30</w:t>
            </w:r>
          </w:p>
        </w:tc>
      </w:tr>
      <w:tr>
        <w:trPr>
          <w:trHeight w:val="10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5303 05 0000 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29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6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63,00</w:t>
            </w:r>
          </w:p>
        </w:tc>
      </w:tr>
      <w:tr>
        <w:trPr>
          <w:trHeight w:val="10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5179 05 0000 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207000000000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безвозмездные поступ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5 01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7 05030 05 0000 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1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ДОХОД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9 670,4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9 438,4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0 837,3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1"/>
        <w:gridCol w:w="821"/>
        <w:gridCol w:w="1000"/>
        <w:gridCol w:w="1318"/>
        <w:gridCol w:w="925"/>
        <w:gridCol w:w="26"/>
        <w:gridCol w:w="865"/>
        <w:gridCol w:w="951"/>
        <w:gridCol w:w="1018"/>
      </w:tblGrid>
      <w:tr>
        <w:trPr>
          <w:trHeight w:val="19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1" w:name="RANGE!A1%3AI491"/>
            <w:bookmarkStart w:id="2" w:name="RANGE!A1%3AI491"/>
            <w:bookmarkEnd w:id="2"/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4 к решению СД ЮРМО РК от 7 мая 2024 года № 184 "О внесении изменений и дополнений в решение СД ЮРМО РК от 26 декабря 2023 г. №163 "О бюджете Юстинского районного муниципального образования на 2024 год и на плановый период 2025-2026 годов" </w:t>
            </w:r>
          </w:p>
        </w:tc>
      </w:tr>
      <w:tr>
        <w:trPr>
          <w:trHeight w:val="855" w:hRule="atLeast"/>
        </w:trPr>
        <w:tc>
          <w:tcPr>
            <w:tcW w:w="1077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омственная структура расходов бюджета Юстинского районного муниципального образования на 2024 год и на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6</w:t>
            </w:r>
          </w:p>
        </w:tc>
      </w:tr>
      <w:tr>
        <w:trPr>
          <w:trHeight w:val="765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 485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38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38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742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14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142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570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0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0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12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12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 536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 606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 606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06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6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6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06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6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6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06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6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6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06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6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6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61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2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3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Юстинского РМ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01905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019053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606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80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801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3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Эффективное управление земельными ресурсам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1226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1226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,0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8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0</w:t>
            </w:r>
          </w:p>
        </w:tc>
      </w:tr>
      <w:tr>
        <w:trPr>
          <w:trHeight w:val="56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1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1105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11051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61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061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по обязательствам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01815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выплаты населению 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018151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3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15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83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9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915,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83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9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915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3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ие выплаты населению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5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диспетчерской служб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5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5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транспортного обслуживания на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175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1751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526,9</w:t>
            </w:r>
          </w:p>
        </w:tc>
        <w:tc>
          <w:tcPr>
            <w:tcW w:w="9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5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коммунальной инфраструктуры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3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развитию коммунальной инфраструктуры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306011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306011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07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075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7316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7316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S316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S316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8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3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35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8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3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35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Молодой семье-доступное жиль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1L49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1L49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по обязательствам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01815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выплаты населению 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018151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2020 – 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7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701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ДЕЛ РАЗВИТИЯ АГРОПРОМЫШЛЕННОГО КОМПЛЕКСА АДМИНИСТРАЦИИ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0 786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75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752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326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7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7,6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326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17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17,6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6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6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9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1225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1225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3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3225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"Эффективное управление земельными ресурсам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иватизации и сдачи в аренду земельных участк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1226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1226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6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6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6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8 704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984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984,4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357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09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094,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48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6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48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6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48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6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5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5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0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0,5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2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5 347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89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890,4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347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0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347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0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347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0,4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82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5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5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71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7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7,4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ранспортной инфраструктуры на сельских территориях (Капитальный ремонт автомобильной дороги Юста-Харба Юстинского РМО РК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L372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690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L372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690,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8 546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8 546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стойчивое развитие сельских территор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населения питьевой водо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435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435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496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емонт и содержание жилья и развитие коммунальной инфраструктуры"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496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населения питьевой водо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F5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496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F55243И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496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F55243И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496,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57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557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Устойчивое развитие сельских территорий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495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4951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ОБРАЗОВАНИЯ АДМИНИСТРАЦИИ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6 868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6 378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 588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8 162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8 005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8 969,5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4 572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 930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2 330,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77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198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98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77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198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98,2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27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47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7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27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47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7,3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35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0,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8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7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5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5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50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50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50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30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30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30,3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83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6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6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8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1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1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1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1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8 744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8 716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9 180,6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575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40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864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575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40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864,3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575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40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864,3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29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35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491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42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76,9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4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2,6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22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25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90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90,7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29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6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63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4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8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6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6,5</w:t>
            </w:r>
          </w:p>
        </w:tc>
      </w:tr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785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785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785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537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537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537,6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9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54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54,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3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3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3,6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4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0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6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3,9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4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0,7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6,2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3,9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000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E2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E2509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E2509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35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3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4,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2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2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2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2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,7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,7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,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2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2,6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2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2,6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2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2,6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 214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 675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 675,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1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6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6,3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1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6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6,3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1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6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6,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64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86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86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1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1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0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модели персонифицированного финансирования  дополнительного образования дет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67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8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80,2</w:t>
            </w:r>
          </w:p>
        </w:tc>
      </w:tr>
      <w:tr>
        <w:trPr>
          <w:trHeight w:val="11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17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0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2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 630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 683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 783,1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22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4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4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ЕВ5179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ЕВ5179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5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ЕВ5179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5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4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4</w:t>
            </w:r>
          </w:p>
        </w:tc>
      </w:tr>
      <w:tr>
        <w:trPr>
          <w:trHeight w:val="73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731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731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S31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S31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9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33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33,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79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9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бухгалтерии отдела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79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9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3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05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05,2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0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7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омиссия по делам несовершеннолетних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</w:tr>
      <w:tr>
        <w:trPr>
          <w:trHeight w:val="10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9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20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51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51,1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320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751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751,1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0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1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1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1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1,1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1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1,1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1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1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6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,2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,2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,2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1052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10520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385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622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868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 91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 147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 393,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1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47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93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9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1,2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9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1,2</w:t>
            </w:r>
          </w:p>
        </w:tc>
      </w:tr>
      <w:tr>
        <w:trPr>
          <w:trHeight w:val="10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711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9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1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711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3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7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711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1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8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82,1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1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8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82,1</w:t>
            </w:r>
          </w:p>
        </w:tc>
      </w:tr>
      <w:tr>
        <w:trPr>
          <w:trHeight w:val="7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1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8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82,1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7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3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4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4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4,7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</w:tr>
      <w:tr>
        <w:trPr>
          <w:trHeight w:val="12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103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9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УПРАВЛЕНИЕ АДМИНИСТРАЦИИ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283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47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666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372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312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645,3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 372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312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645,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72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2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5,3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72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2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5,3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72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2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5,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72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2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5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6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6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6,8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2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3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2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служивание муниципального долг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процентных платежей по муниципальному долгу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215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2151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901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30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309,0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 309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 30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 309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ам сельских посел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М10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М101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8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92,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едоставление иных межбюджетных трансфертов бюджетам поселений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4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92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едоставление иных межбюджетных трансферт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4215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92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42151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92,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4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05,9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84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705,9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5,9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5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99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5,9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99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9,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5,9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-СЧЕТНАЯ КОМИССИЯ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2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3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2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3,5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42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4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43,5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контрольно-счетного органа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уководителя контрольно-счетного органа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, направленных на обеспечение деятельности контрольно-счетного органа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12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8 265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0 938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1 337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8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21"/>
        <w:gridCol w:w="810"/>
        <w:gridCol w:w="1294"/>
        <w:gridCol w:w="1026"/>
        <w:gridCol w:w="1280"/>
        <w:gridCol w:w="1160"/>
        <w:gridCol w:w="1180"/>
      </w:tblGrid>
      <w:tr>
        <w:trPr>
          <w:trHeight w:val="15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3" w:name="RANGE!A1%3AH574"/>
            <w:bookmarkStart w:id="4" w:name="RANGE!A1%3AH574"/>
            <w:bookmarkEnd w:id="4"/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5 к решению СД ЮРМО РК от 7 мая 2024 года № 184 "О внесении изменений и дополнений в решение СД ЮРМО РК от 26 декабря 2023 г. №163 "О бюджете Юстинского районного муниципального образования на 2024 год и на плановый период 2025-2026 годов" </w:t>
            </w:r>
          </w:p>
        </w:tc>
      </w:tr>
      <w:tr>
        <w:trPr>
          <w:trHeight w:val="1080" w:hRule="atLeast"/>
        </w:trPr>
        <w:tc>
          <w:tcPr>
            <w:tcW w:w="1083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-2026 годов</w:t>
            </w:r>
          </w:p>
        </w:tc>
      </w:tr>
      <w:tr>
        <w:trPr>
          <w:trHeight w:val="390" w:hRule="atLeast"/>
        </w:trPr>
        <w:tc>
          <w:tcPr>
            <w:tcW w:w="1083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6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28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11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448,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57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0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05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 5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 60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 606,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0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6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0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6,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0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6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0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6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6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1,0</w:t>
            </w:r>
          </w:p>
        </w:tc>
      </w:tr>
      <w:tr>
        <w:trPr>
          <w:trHeight w:val="56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01512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 215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 256,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 588,8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7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5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7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5,3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7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5,3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7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5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6,8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3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2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контрольно-счетного органа Юстинского районного муниципального образования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уководителя контрольно-счетного органа Юстинского районного муниципального образования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, направленных на обеспечение деятельности контрольно-счетного органа Юстинского районного муниципального образования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93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51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518,6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0,6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Эффективное управление земельными ресурсам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5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0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0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0,6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6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1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11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11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9,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322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мероприятия, не включенные в муниципальные программы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000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проведению Всероссийское переписи населения 2020 г. в рамках отдельных мероприятий, не включенные в муниципальные программы в рамках непрограммных направлений расходов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20000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проведению Всероссийской переписи населения 2020 г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25469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25469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2546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6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06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0181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выплаты населению 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01815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4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15,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8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9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915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8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9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91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5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ие выплаты населению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5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диспетчерской служб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918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6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69,4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3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09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094,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4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4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4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5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0,5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ддержка и развитие предпринимательств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ддержка малого и среднего предпринимательств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по поддержке предпринимательства за счет средств районного бюджета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16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16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транспортного обслуживания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1751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5 347,7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890,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890,4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34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0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34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0,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34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0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8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5,4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7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7,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ранспортной инфраструктуры на сельских территориях (Капитальный ремонт автомобильной дороги Юста-Харба Юстинского РМО РК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L37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69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L372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690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07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8 57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стойчивое развитие сельских территор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населения питьевой водо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троительство станции очистки воды и реконструкция объектов водоснабжения с.Цаган Аман Юстинского района Республики Калмыкия" (ПСД за счет средств республиканского бюджет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7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7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52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населения питьевой водо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F5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49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F55243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49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F55243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49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емонт и содержание развитие коммунальной инфраструктур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коммунальной инфраструктур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развитию коммунальной инфраструк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306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3060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837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812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9089,5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4 57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 93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2 330,3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7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19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98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7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19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98,2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4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7,3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4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7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3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5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5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5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50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3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3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30,3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8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6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2523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2523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1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1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8 74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8 71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9 180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57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40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864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57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40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864,3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57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40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864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2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3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491,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4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76,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2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2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2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9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90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2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6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63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4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6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78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78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785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53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53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537,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5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54,4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3,6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S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S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3,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0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6,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3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за счет бюджета Юстинского РМО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S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S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2010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2010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E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E2509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E2509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E2509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3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4,3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,7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,7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,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2,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2,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2,6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 21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 67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 675,5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6,3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6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6,3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6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8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86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1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4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модели персонифицированного финансирования  дополнительного образования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6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8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80,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1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0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Обеспечение детских музыкальных, художественных хореографических школ, школ искусств и училищ необходимыми музыкальными инструментами, оборудованием и материалами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А1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А1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2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9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075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 63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 68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 783,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2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4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ЕВ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ЕВ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ЕВ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4</w:t>
            </w:r>
          </w:p>
        </w:tc>
      </w:tr>
      <w:tr>
        <w:trPr>
          <w:trHeight w:val="7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9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3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33,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0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7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9,2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бухгалтерии отдела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7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9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0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05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7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омиссия по делам несовершеннолетних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</w:tr>
      <w:tr>
        <w:trPr>
          <w:trHeight w:val="7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9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0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01,1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37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0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01,1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1,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,1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,1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105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105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Устойчивое развитие сельских территорий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Устойчивое развитие сельских территорий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10291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102916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6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5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03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3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35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Молодой семье-доступное жиль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1L4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1L497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по обязательствам муниципаль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018151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ие выплаты населению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01815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91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14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393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3,3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,2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,2</w:t>
            </w:r>
          </w:p>
        </w:tc>
      </w:tr>
      <w:tr>
        <w:trPr>
          <w:trHeight w:val="4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,2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2,1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2,1</w:t>
            </w:r>
          </w:p>
        </w:tc>
      </w:tr>
      <w:tr>
        <w:trPr>
          <w:trHeight w:val="5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2,1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4,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</w:tr>
      <w:tr>
        <w:trPr>
          <w:trHeight w:val="10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9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70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служивание муниципального долг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процентных платежей по муниципальному долг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21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90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0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09,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0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0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09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ам сельских посел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М10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9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едоставление иных межбюджетных трансфертов бюджетам поселений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9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едоставление иных межбюджетных трансфер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421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9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4215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92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05,9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705,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,9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,9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990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9,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5,9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8 26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0 93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1 337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2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300"/>
        <w:gridCol w:w="1115"/>
        <w:gridCol w:w="1277"/>
        <w:gridCol w:w="966"/>
        <w:gridCol w:w="966"/>
      </w:tblGrid>
      <w:tr>
        <w:trPr>
          <w:trHeight w:val="184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RANGE!A1%3AH381"/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bookmarkEnd w:id="5"/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2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6 к решению СД ЮРМО РК от 7 мая 2024 года № 184 "О внесении изменений и дополнений в решение СД ЮРМО РК от 26 декабря 2023 г. №163 "О бюджете Юстинского районного муниципального образования на 2024 год и на плановый период 2025-2026 годов" </w:t>
            </w:r>
          </w:p>
        </w:tc>
      </w:tr>
      <w:tr>
        <w:trPr>
          <w:trHeight w:val="1005" w:hRule="atLeast"/>
        </w:trPr>
        <w:tc>
          <w:tcPr>
            <w:tcW w:w="1042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-2026 годов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69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6</w:t>
            </w:r>
          </w:p>
        </w:tc>
      </w:tr>
      <w:tr>
        <w:trPr>
          <w:trHeight w:val="8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3549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3035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31560,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9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6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09,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7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98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98,2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2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47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3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5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5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5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50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3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3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30,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8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2523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2523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,2</w:t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711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,2</w:t>
            </w:r>
          </w:p>
        </w:tc>
      </w:tr>
      <w:tr>
        <w:trPr>
          <w:trHeight w:val="79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711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711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5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86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30,4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ЕВ517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ЕВ517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5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ЕВ517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57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0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64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1,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4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76,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2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2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2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9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90,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2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6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63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4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6,5</w:t>
            </w:r>
          </w:p>
        </w:tc>
      </w:tr>
      <w:tr>
        <w:trPr>
          <w:trHeight w:val="82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78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78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785,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53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53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537,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5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54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3,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34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34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 за счет средств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S34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3,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0,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6,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3,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7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7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7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"Мероприятия по модернизации системы общего образования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2010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2010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2,1</w:t>
            </w:r>
          </w:p>
        </w:tc>
      </w:tr>
      <w:tr>
        <w:trPr>
          <w:trHeight w:val="76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2,1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78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2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4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73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73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0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S3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S3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Обеспечение детских музыкальных, художественных хореографических школ, школ искусств и училищ необходимыми музыкальными инструментами, оборудованием и материал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А15519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А15519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6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66,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6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1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4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модели персонифицированного финансирования  дополнительного образования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6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8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80,2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1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0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8,4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0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9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бухгалтерии отдела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9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0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05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7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омиссия по делам несовершеннолетних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7</w:t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8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148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</w:tr>
      <w:tr>
        <w:trPr>
          <w:trHeight w:val="7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</w:tr>
      <w:tr>
        <w:trPr>
          <w:trHeight w:val="612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8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–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2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37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0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01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,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6</w:t>
            </w:r>
          </w:p>
        </w:tc>
      </w:tr>
      <w:tr>
        <w:trPr>
          <w:trHeight w:val="52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000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1052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105201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3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40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7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7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7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7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E2509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E2509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E2509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07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07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L29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L29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Молодой семье-доступное жиль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1L49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1L497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5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5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5,0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4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38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21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214,6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731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731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S31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S31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5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3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0</w:t>
            </w:r>
          </w:p>
        </w:tc>
      </w:tr>
      <w:tr>
        <w:trPr>
          <w:trHeight w:val="51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и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диспетчерской служб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0</w:t>
            </w:r>
          </w:p>
        </w:tc>
      </w:tr>
      <w:tr>
        <w:trPr>
          <w:trHeight w:val="7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,8</w:t>
            </w:r>
          </w:p>
        </w:tc>
      </w:tr>
      <w:tr>
        <w:trPr>
          <w:trHeight w:val="9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,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,8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,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,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,8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,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5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6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1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1</w:t>
            </w:r>
          </w:p>
        </w:tc>
      </w:tr>
      <w:tr>
        <w:trPr>
          <w:trHeight w:val="7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5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28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62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960,3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служивание муниципального дол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процентных платежей по муниципальному долг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21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21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ам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М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0</w:t>
            </w:r>
          </w:p>
        </w:tc>
      </w:tr>
      <w:tr>
        <w:trPr>
          <w:trHeight w:val="3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М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9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9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едоставление иных межбюджетных трансфертов бюджетам поселений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4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9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едоставление иных межбюджетных трансфер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4215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9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4215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9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ддержка и развитие предприниматель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ддержка малого и среднего предприниматель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по поддержке предпринимательства за счет средств районного бюджета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169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169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5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5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финансового управления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5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6,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8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6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76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1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10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122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122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322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322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Эффективное управление земельными ресурс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1226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1226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,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</w:tr>
      <w:tr>
        <w:trPr>
          <w:trHeight w:val="16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7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95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8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85,6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4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4R5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4R5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стойчивое развитие сельских территор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49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49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49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населения питьевой вод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43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43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43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троительство станции очистки воды и реконструкция объектов водоснабжения с.Цаган Аман Юстинского района Республики Калмыкия" (ПСД за счет средств республиканского бюджет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752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752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5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5,6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6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5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0,5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</w:tr>
      <w:tr>
        <w:trPr>
          <w:trHeight w:val="10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8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5992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42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427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110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110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996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населения питьевой водо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F5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496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F55243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496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F55243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496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F55243F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F55243F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2155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21552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развитию коммунальной инфраструктуры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30601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3060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83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транспортного обслуживания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17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17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347,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0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0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5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5,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7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7,4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S30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S30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7308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7308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L37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69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1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41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49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354,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контрольно-счетного органа Юстинского районного муниципального образования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уководителя контрольно-счетного органа Юстинского районного муниципального образования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</w:tr>
      <w:tr>
        <w:trPr>
          <w:trHeight w:val="9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, направленных на обеспечение деятельности контрольно-счетного органа Юстинского районного муниципального образования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5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4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99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99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5,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10012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10012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2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176,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1554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1554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15549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по обязательствам муниципа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018151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6,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018151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1,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ие выплаты населен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018151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5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тдельные мероприятия, не включенные в муниципальные программы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30000000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проведению Всероссийское переписи населения 2020 г. в рамках отдельных мероприятий, не включенные в муниципальные программы в рамках непрограммных направлений расходов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200000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проведению Всероссийской переписи населения 2020 г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254690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254690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25469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102916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1029162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5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,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</w:tr>
      <w:tr>
        <w:trPr>
          <w:trHeight w:val="8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3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РК для реализации прочих непрограммных мероприят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2905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0290521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6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0151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01512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7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0190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019053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8 26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0 93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1 337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6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907"/>
        <w:gridCol w:w="1240"/>
        <w:gridCol w:w="1240"/>
        <w:gridCol w:w="1240"/>
      </w:tblGrid>
      <w:tr>
        <w:trPr>
          <w:trHeight w:val="276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ложение №7 к решению СД ЮРМО РК от 7 мая 2024 года № 184 "О внесении изменений и дополнений в решение СД ЮРМО РК от 26 декабря 2023 г. №163 "О бюджете Юстинского районного муниципального образования на 2024 год и на плановый период 2025-2026 годов" </w:t>
            </w:r>
          </w:p>
        </w:tc>
      </w:tr>
      <w:tr>
        <w:trPr>
          <w:trHeight w:val="1125" w:hRule="atLeast"/>
        </w:trPr>
        <w:tc>
          <w:tcPr>
            <w:tcW w:w="1066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</w:t>
              <w:br/>
              <w:t>Юстинского районного муниципального образования на 2024 год и на плановый период 2025-2026 годов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КИВФ</w:t>
            </w:r>
          </w:p>
        </w:tc>
        <w:tc>
          <w:tcPr>
            <w:tcW w:w="3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сточников внутреннего финансирова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3 01 02 00 00 00 0000  000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78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07,6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3 01 02 00 00 05 0000 710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78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7,6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3 01 03 00 00 00 0000  000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128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307,6</w:t>
            </w:r>
          </w:p>
        </w:tc>
      </w:tr>
      <w:tr>
        <w:trPr>
          <w:trHeight w:val="315" w:hRule="atLeast"/>
        </w:trPr>
        <w:tc>
          <w:tcPr>
            <w:tcW w:w="10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3 01 03 01 00 05 0000 710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3 01 03 01 00 05 0000 810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1 28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307,6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3 01 06 00 00 00 0000 000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3 01 06 05 02 05 0000 640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3 01 06 05 02 05 0000 540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0 00 00 0000 000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9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2 01 05 0000 510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746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9222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83644,9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2 01 05 0000 610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826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22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644,90</w:t>
            </w:r>
          </w:p>
        </w:tc>
      </w:tr>
      <w:tr>
        <w:trPr>
          <w:trHeight w:val="300" w:hRule="atLeast"/>
        </w:trPr>
        <w:tc>
          <w:tcPr>
            <w:tcW w:w="6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95,3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9eaa9cb8">
    <w:name w:val="s9eaa9cb8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Bxfont">
    <w:name w:val="bx-fon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Arial"/>
      <w:sz w:val="28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Основной текст Знак"/>
    <w:basedOn w:val="Style11"/>
    <w:qFormat/>
    <w:rPr/>
  </w:style>
  <w:style w:type="character" w:styleId="31">
    <w:name w:val="Основной текст (3)_"/>
    <w:basedOn w:val="Style11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12pt">
    <w:name w:val="Основной текст (3) + 12 pt"/>
    <w:basedOn w:val="31"/>
    <w:qFormat/>
    <w:rPr>
      <w:sz w:val="24"/>
      <w:szCs w:val="24"/>
    </w:rPr>
  </w:style>
  <w:style w:type="character" w:styleId="312pt1">
    <w:name w:val="Основной текст (3) + 12 pt1"/>
    <w:basedOn w:val="31"/>
    <w:qFormat/>
    <w:rPr>
      <w:sz w:val="24"/>
      <w:szCs w:val="24"/>
      <w:lang w:val="en-US" w:eastAsia="en-US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shd w:fill="FFFFFF" w:val="clear"/>
    </w:rPr>
  </w:style>
  <w:style w:type="character" w:styleId="5">
    <w:name w:val="Основной текст (5)_"/>
    <w:basedOn w:val="Style11"/>
    <w:qFormat/>
    <w:rPr>
      <w:b/>
      <w:bCs/>
      <w:i/>
      <w:iCs/>
      <w:shd w:fill="FFFFFF" w:val="clear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09" w:before="0" w:after="240"/>
      <w:ind w:hanging="900"/>
    </w:pPr>
    <w:rPr>
      <w:rFonts w:ascii="Times New Roman" w:hAnsi="Times New Roman" w:cs="Times New Roman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0"/>
    </w:pPr>
    <w:rPr>
      <w:b/>
      <w:bCs/>
      <w:i/>
      <w:iCs/>
      <w:shd w:fill="FFFFFF" w:val="clear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24">
    <w:name w:val="xl12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21:00Z</dcterms:created>
  <dc:creator>Admin</dc:creator>
  <dc:description/>
  <dc:language>en-US</dc:language>
  <cp:lastModifiedBy>Admin</cp:lastModifiedBy>
  <cp:lastPrinted>2023-09-06T14:38:00Z</cp:lastPrinted>
  <dcterms:modified xsi:type="dcterms:W3CDTF">2024-05-07T10:21:00Z</dcterms:modified>
  <cp:revision>2</cp:revision>
  <dc:subject/>
  <dc:title/>
</cp:coreProperties>
</file>