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7"/>
      </w:tblGrid>
      <w:tr>
        <w:trPr>
          <w:trHeight w:val="1394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31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06 »  октября 2023 год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0.11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6  </w:t>
            </w:r>
            <w:r>
              <w:rPr>
                <w:sz w:val="20"/>
                <w:szCs w:val="20"/>
              </w:rPr>
              <w:t xml:space="preserve">  октября 2023 года </w:t>
            </w:r>
            <w:r>
              <w:rPr>
                <w:sz w:val="20"/>
                <w:szCs w:val="20"/>
                <w:u w:val="single"/>
              </w:rPr>
              <w:t xml:space="preserve">№    370  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0.11.2023 г. в 14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3928230 кв.м., Местоположение установлено относительно ориентира, расположенного в границах участка, ориентир: </w:t>
            </w:r>
            <w:r>
              <w:rPr>
                <w:color w:val="000000"/>
                <w:sz w:val="20"/>
                <w:szCs w:val="20"/>
              </w:rPr>
              <w:t>п. Татал, примерно в 28,3 км по направлению на юго-запад от ориентира, почтовый адрес ориентира: Российская Федерация, Республика Калмыкия, Юстинский район, в границах Татальского СМО, примерно в 28,3 км по направлению на юго-запад от ориентира п. Татал, расположенного за пределами участка</w:t>
            </w:r>
            <w:r>
              <w:rPr>
                <w:sz w:val="20"/>
                <w:szCs w:val="20"/>
              </w:rPr>
              <w:t>.  Кадастровый номер 08:11:070101:451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27.09.2023г кад стоимость = 1649856,60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9 495 (сорок девять тысяч четыреста девяносто пять) рублей 7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 484 рубля 87 копеек (одна тысяча четыреста восемьдесят четыре рубля, 87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3) 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07.10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6.11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9.11.2023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10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9 495 (сорок девять тысяч четыреста девяносто пять) рублей 7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4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0.11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sz w:val="20"/>
                <w:szCs w:val="20"/>
              </w:rPr>
              <w:t>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6  </w:t>
            </w:r>
            <w:r>
              <w:rPr>
                <w:sz w:val="20"/>
                <w:szCs w:val="20"/>
              </w:rPr>
              <w:t xml:space="preserve">  октября   2023 года </w:t>
            </w:r>
            <w:r>
              <w:rPr>
                <w:sz w:val="20"/>
                <w:szCs w:val="20"/>
                <w:u w:val="single"/>
              </w:rPr>
              <w:t xml:space="preserve">№  369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0.11.2023 г. в 10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9611320 кв.м., Местоположение установлено относительно ориентира, расположенного за пределами участка, ориентир п. Татал, примерно в 12,1 км по направлению на юго-запад от ориентира, почтовый адрес ориентира: Российская Федерация,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в границах Татальского СМО, примерно в 12,1 км по направлению на юго-запад от ориентира п. Татал, расположенного за пределами участка</w:t>
            </w:r>
            <w:r>
              <w:rPr>
                <w:sz w:val="20"/>
                <w:szCs w:val="20"/>
              </w:rPr>
              <w:t>.  Кадастровый номер 08:11:070101:450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27.09.2023г кад. стоимость = 4036754 руб.40 коп.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21 102 (сто двадцать одна  тысяча сто два) рубля 63 копе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                    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3 633 рубля 08 копеек (три тысячи шестьсот тридцать три рубля, 08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3"/>
              </w:numPr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 </w:t>
            </w:r>
            <w:r>
              <w:rPr/>
              <w:t xml:space="preserve">3)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07.10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6.11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9.11.2023 г. в 10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10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21 102 (сто двадцать одна  тысяча сто два) рубля 63 копе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Calibri"/>
      <w:sz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44:00Z</dcterms:created>
  <dc:creator>Balchir</dc:creator>
  <dc:description/>
  <cp:keywords/>
  <dc:language>en-US</dc:language>
  <cp:lastModifiedBy>Ноутбук</cp:lastModifiedBy>
  <cp:lastPrinted>2023-09-28T14:32:00Z</cp:lastPrinted>
  <dcterms:modified xsi:type="dcterms:W3CDTF">2023-10-06T12:41:00Z</dcterms:modified>
  <cp:revision>109</cp:revision>
  <dc:subject/>
  <dc:title>МИНИСТЕРСТВО ЗЕМЕЛЬНЫХ ОТНОШЕНИЙ РЕСПУБЛИКИ КАЛМЫКИЯ</dc:title>
</cp:coreProperties>
</file>