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405"/>
        <w:gridCol w:w="3407"/>
      </w:tblGrid>
      <w:tr>
        <w:trPr>
          <w:trHeight w:val="1394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3310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>
          <w:trHeight w:val="51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 xml:space="preserve">№  </w:t>
            </w:r>
            <w:r>
              <w:rPr>
                <w:bCs/>
                <w:w w:val="75"/>
                <w:sz w:val="32"/>
                <w:szCs w:val="32"/>
                <w:lang w:eastAsia="en-US"/>
              </w:rPr>
              <w:t>1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« 09 »  июня  2023 год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310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w w:val="75"/>
                <w:sz w:val="22"/>
                <w:szCs w:val="22"/>
                <w:lang w:eastAsia="en-US"/>
              </w:rPr>
            </w:pPr>
            <w:r>
              <w:rPr>
                <w:bCs/>
                <w:w w:val="75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>
          <w:trHeight w:val="478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 Цаган-Аман, ул.Советская,46.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в муниципальной собственности на территории Юстинского районного муниципального образования Республики Калмыкия, в электронной форм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17.07.2023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в муниципальной собственности на территории Юстинского районного муниципального образования Республики Калмыкия в электронной форме, в соответствии ст. ст. 39.11, 39.12, 39.13 Земельного кодекса РФ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087"/>
      </w:tblGrid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 о проведении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 xml:space="preserve">  07  </w:t>
            </w:r>
            <w:r>
              <w:rPr>
                <w:sz w:val="20"/>
                <w:szCs w:val="20"/>
              </w:rPr>
              <w:t xml:space="preserve">  июня 2023 года </w:t>
            </w:r>
            <w:r>
              <w:rPr>
                <w:sz w:val="20"/>
                <w:szCs w:val="20"/>
                <w:u w:val="single"/>
              </w:rPr>
              <w:t xml:space="preserve">№     189      </w:t>
            </w:r>
            <w:r>
              <w:rPr>
                <w:sz w:val="20"/>
                <w:szCs w:val="20"/>
              </w:rPr>
              <w:t xml:space="preserve">  .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роведения аукциона на право заключения договоров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является открытым по составу участников и по форме подачи предложений о ежегодном размере арендной платы и проводится в электронной форме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Оператор электронной торговой площадки, организующий 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Единая электронная торговая площадка» (далее – АО «Единая электронная торговая площадка», ОГРН 1097746299353, ИНН 7707704692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15114, РФ, г. Москва, ул. Кожевническая, д.14, стр. 5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 495 150-20-20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: www.roseltorg.ru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17.07.2023 г. в 13 час. 00 мин. (по московскому времени),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: Электронная торговая площадка АО «Единая электронная торговая площадка» в сети «Интернет» на сайте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oseltor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Определен в соответствии со ст. 39.11, ст. 39.12, ст. 39.13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3928230 кв.м., Местоположение установлено относительно ориентира, расположенного в границах участка, ориентир: </w:t>
            </w:r>
            <w:r>
              <w:rPr>
                <w:color w:val="000000"/>
                <w:sz w:val="20"/>
                <w:szCs w:val="20"/>
              </w:rPr>
              <w:t>п. Татал, примерно в 28,3 км по направлению на юго-запад от ориентира, почтовый адрес ориентира: Российская Федерация, Республика Калмыкия, Юстинский район, в границах Татальского СМО, примерно в 28,3 км по направлению на юго-запад от ориентира п. Татал, расположенного за пределами участка</w:t>
            </w:r>
            <w:r>
              <w:rPr>
                <w:sz w:val="20"/>
                <w:szCs w:val="20"/>
              </w:rPr>
              <w:t>.  Кадастровый номер 08:11:070101:451. Категория земель: «Земли сельскохозяйственного назначения», вид разрешенного использования: «Для сельскохозяйственного производства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Обременения и ограничения в использовании земельного участка – не зарегистрированы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(размер ежегодной арендной платы) в соответствии с п.14 ст. 39.11 Земельного Кодекса, в размере 3 % от кадастровой стоимости земельного участка (на 31.05.2023г кад стоимость = 1649856,60 руб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49 495 (сорок девять тысяч четыреста девяносто пять) рублей 7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 установлен в размере 3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 484 рубля 87 копеек (одна тысяча четыреста восемьдесят четыре рубля, 87 копеек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Подача заявки на участие в электронном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осуществляется заявителем через личный кабинет посредством штатного интерфейса. 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одается в установленный в настоящем извещении срок путем заполнения установленной формы (Приложение 1) (с указанием банковских реквизитов счета для возврата задатка) и размещения ее электронного образа с приложением электронных образов документов согласно перечню, указанному в настоящем извещении, на сайте Оператора электронной торговой площадки в сети «Интернет»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ind w:firstLine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аукциона на право заключения договора аренды земельного участка могут быть юридические лица (индивидуальные предприниматели).</w:t>
            </w:r>
          </w:p>
          <w:p>
            <w:pPr>
              <w:pStyle w:val="Normal"/>
              <w:autoSpaceDE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впоследствии будет установлено, что участник аукциона не имел законного право приобретать земельный участок в аренду, соответствующая сделка является ничтожно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заявители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      </w:r>
          </w:p>
          <w:p>
            <w:pPr>
              <w:pStyle w:val="ConsPlusNormal1"/>
              <w:numPr>
                <w:ilvl w:val="0"/>
                <w:numId w:val="4"/>
              </w:numPr>
              <w:ind w:left="33" w:firstLine="318"/>
              <w:jc w:val="both"/>
              <w:rPr/>
            </w:pPr>
            <w:r>
              <w:rPr/>
              <w:t>копии документов, удостоверяющих личность заявителя (для граждан);</w:t>
            </w:r>
          </w:p>
          <w:p>
            <w:pPr>
              <w:pStyle w:val="ConsPlusNormal1"/>
              <w:numPr>
                <w:ilvl w:val="0"/>
                <w:numId w:val="4"/>
              </w:numPr>
              <w:ind w:left="33" w:firstLine="318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Заявитель, по собственной инициативе, также вправе представить: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юридических лиц (в отношении заявителей - юридических лиц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индивидуальных предпринимателей (в отношении заявителей - индивидуальных предпринимателей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- опись документов, прилагаемых к заявке на участие в аукционе на право заключения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 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 (в Приложении 3 приведен образец описи документов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иные учредительные документы.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В случае подачи заявки представителем заявителя предъявляется доверенность на лицо, подтверждающая его право действовать от имени заявителя оформленная в установленном порядке или нотариально заверенная доверенность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Соблюдение заявителем указанных требований означает, что заявка и документы, представляемые одновременно с заявкой, поданы от имени заявителя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Указанные документы в части их оформления и содержания должны соответствовать требованиям законодательства РФ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Не подлежат рассмотрению документы, исполненные карандашом, имеющие подчистки, приписки, иные исправления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я, внесенные при необходимости, должны быть заверены подписью заявителя и печатью (при наличии) их совершивших. Если документ заверен нотариально, соответствующие исправления должны быть подтверждены лицом, его заверившим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 xml:space="preserve">Документооборот между заявителями, участниками аукциона, Оператором электронной торговой площадки, Организатором аукциона,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 электронно-цифровую форму путем сканирования с сохранением их реквизитов), заверенных электронной подписью заявителя, участника аукциона, Организатора аукциона, либо лица, имеющего право действовать от их имени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дписи означает, что документы и сведения, поданные в форме электронных документов направлены от имени соответственно заявителя, участника аукциона, Организатора аукцион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>Один заявитель вправе подать только одну заявку на участие в аукционе на право заключения договора аренды земельного участка, находящегося в муниципальной собственности и собственность на который не разграничена, расположенного на территории Юстинского района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, начиная с даты начала приема заявок до даты окончания приема заявок, указанной в настоящем извещении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и принимаются одновременно с полным комплектом требуемых для участия в электронном аукционе документов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явка и приложенные к ней документы должны быть подписаны электронной подписью заявителя (его уполномоченного представителя)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ремя создания, получения и отправки электронных документов на электронной торговой площадке, а также время проведения процедуры проведения </w:t>
            </w:r>
            <w:r>
              <w:rPr>
                <w:rFonts w:eastAsia="Calibri"/>
                <w:sz w:val="20"/>
                <w:szCs w:val="20"/>
              </w:rPr>
              <w:t>аукциона</w:t>
            </w:r>
            <w:r>
              <w:rPr>
                <w:sz w:val="20"/>
                <w:szCs w:val="20"/>
              </w:rPr>
              <w:t xml:space="preserve">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соответствует местному времени, в котором функционирует электронная торговая площадка (московскому времени).</w:t>
            </w:r>
          </w:p>
          <w:p>
            <w:pPr>
              <w:pStyle w:val="ConsPlusNormal1"/>
              <w:ind w:firstLine="176"/>
              <w:jc w:val="both"/>
              <w:rPr/>
            </w:pPr>
            <w:r>
              <w:rPr/>
              <w:t>Заявки, поступившие по истечении срока их приема, не принимаются и на электронной торговой площадке не регистрируются.</w:t>
            </w:r>
          </w:p>
          <w:p>
            <w:pPr>
              <w:pStyle w:val="ConsPlusNormal1"/>
              <w:widowControl w:val="false"/>
              <w:ind w:firstLine="176"/>
              <w:jc w:val="both"/>
              <w:rPr/>
            </w:pPr>
            <w:r>
              <w:rPr/>
              <w:t>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заявки уведомление об отзыве заявки вместе с заявкой в течение одного часа поступает в «личный кабинет» Организатора аукциона, о чем заявителю направляется соответствующее уведомлени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Заявки с прилагаемыми к ним документами принимаются на сайте Оператора электронной торговой площадки в сети «Интернет»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 начиная с 12.06.2023 г. с 08 час. 00 мин. круглосуточно по московскому времени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12.07.2023 г. в 17 час. 00 мин. по московск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14.07.2023 г. в 14 час. 00 мин., по московскому времени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для участия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 (50 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24 747 (двадцать четыре тысячи семьсот сорок семь) рублей, 87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Организатор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TextBody"/>
              <w:spacing w:before="0" w:after="0"/>
              <w:ind w:firstLine="159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должен быть внесен заявителем не позднее даты и времени окончания приема заявок, указанных в настоящем извещении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0" w:firstLine="15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единым платежом на расчетный счет заявителя, открытый при регистрации, на электронной площадке. 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мущества» АО «Единая электронная торговая площадка» (далее – Регламент электронной площадки)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ind w:firstLine="159"/>
              <w:jc w:val="both"/>
              <w:rPr/>
            </w:pPr>
            <w:r>
              <w:rPr>
                <w:sz w:val="20"/>
                <w:szCs w:val="20"/>
              </w:rPr>
              <w:t>а) лицам, участвовавшим в аукционе, но не победившим в нем, – в течение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 со дня подпис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а о результатах аукциона;</w:t>
            </w:r>
          </w:p>
          <w:p>
            <w:pPr>
              <w:pStyle w:val="Normal"/>
              <w:autoSpaceDE w:val="false"/>
              <w:ind w:firstLine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явителям, не допущенным к участию в аукционе – в течение 3 рабочих дней со дня оформления протокола приема заявок на участие в аукционе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) лицу, подавшему заявку по истечении срока приема заявок на участие в аукционе – в день ее поступления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) в течение 3 дней со дня принятия решения об отказе в проведении аукцион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ток, перечисленный Победителем аукциона, засчитывается в сумму платежа по договору аренды земельного участк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аренды земельного участка результаты аукциона аннулируются, Победитель утрачивает право на заключение указанного договора и задаток ему не возвращает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в части «Назначения платежа» необходимо указать «Перечисление денежных средств  в качестве задатка, ИНН плательщика,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Юстинского района Республики Калмыкия в электронной форме.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.</w:t>
            </w:r>
          </w:p>
          <w:p>
            <w:pPr>
              <w:pStyle w:val="ConsPlusNormal1"/>
              <w:ind w:firstLine="160"/>
              <w:jc w:val="both"/>
              <w:rPr/>
            </w:pPr>
            <w:r>
              <w:rPr/>
              <w:t xml:space="preserve">Заявитель не допускается к участию в аукционе </w:t>
            </w:r>
            <w:r>
              <w:rPr>
                <w:color w:val="000000"/>
              </w:rPr>
              <w:t>на право заключения</w:t>
            </w:r>
            <w:r>
              <w:rPr/>
              <w:t xml:space="preserve">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в следующих случая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для участия в аукционе или оформление указанных документов не в соответствии с законодательством Российской Федерации или 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ом Кодексе РФ в реестре недобросовестных участников аукциона.</w:t>
            </w:r>
          </w:p>
          <w:p>
            <w:pPr>
              <w:pStyle w:val="Normal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перечень оснований для отказа заявителю к участие в аукционе является исчерпывающи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заявителя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й площадкой взимается плата с победителя аукциона в размере 1% от начальной цены предмета аукциона, но не более, чем 5000 (пять тысяч) рублей, без учета НД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я участия в аукционе заявители перечисляют задаток и прикрепляют через «личный кабинет» на электронной площадке заявку на участие в торгах по форме Приложения № 1 к настоящему Извещению и иные документы в соответствии с перечнем, приведенным в настоящем Изве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день определения участников аукциона Оператор электронной площадки через «личный кабинет» Организатора аукциона обеспечивает доступ Организатора аукциона к поданным заявителями заявкам и документам.</w:t>
            </w:r>
          </w:p>
          <w:p>
            <w:pPr>
              <w:pStyle w:val="Normal"/>
              <w:autoSpaceDE w:val="false"/>
              <w:ind w:firstLine="16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размещается на официальном сайте </w:t>
            </w:r>
            <w:r>
              <w:rPr>
                <w:sz w:val="20"/>
                <w:szCs w:val="20"/>
              </w:rPr>
              <w:t>https://torgi.gov.ru/new/</w:t>
            </w:r>
            <w:r>
              <w:rPr>
                <w:rFonts w:eastAsia="Calibri"/>
                <w:bCs/>
                <w:sz w:val="20"/>
                <w:szCs w:val="20"/>
              </w:rPr>
              <w:t xml:space="preserve"> не позднее чем на следующий день после дня подписания протокола.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позднее следующего рабочего дня после дня подписания протокола о признании заявителей участниками аукциона всем заявителя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</w:rPr>
              <w:t>Протокол рассмотрения заявок на участие в аукционе размещается в открытой части электронной площадки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bCs/>
                <w:sz w:val="20"/>
                <w:szCs w:val="20"/>
                <w:u w:val="single"/>
              </w:rPr>
            </w:pPr>
            <w:r>
              <w:rPr>
                <w:rFonts w:eastAsia="Calibri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зультаты аукциона в электронной форме оформляются протоколом, который составляет Оператор электронной площадки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укцион признается несостоявшимся в следующих случаях, есл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принято решение о признании только одного заявителя участником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 аукционе участвовал только один участник или при проведении аукциона не присутствовал ни один из участников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7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орядок проведения аукциона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и определения победителя аукциона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ст. 39.11, ст. 39.12, 39.13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звещении, путем последовательного повышения участниками начальной цены предмета аукциона на величину, равную величине «шага аукциона»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времени начала проведения процедуры аукциона Оператором электронной торговой площадки размещ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открытой части электронной торговой площадки - информация о начале проведения процедуры электронного аукциона с указанием предмета аукциона, начальной цены предмета аукциона и текущего «шага аукциона»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торговой площадки, также указываются предложения о размере ежегодной арендной платы предмета аукциона и время их поступления, величина повышения начальной цены («шаг аукциона»), время, оставшееся до окончания приема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. В случае если в течение указанного времени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оступило предложение о начальной цене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является время завершения аукцион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исключение возможности подачи участником предложения о размере ежегодной арендной платы земельного участка, не соответствующего увеличению текущей цены на величину «шага аукциона»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уведомление участника в случае, если предложение этого участника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бедителем признается участник, предложивший наибольший размер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. 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Ход проведения процедуры аукциона фиксируется Оператором электронной торговой площадки в электронном журнале,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для подведения итогов электронного аукциона путем оформления протокола об итог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 предмета аукциона и иные позволяющие его индивидуализировать сведения (спецификация лота)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цена сделки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признается несостоявшимся в случаях, установленных ст. 39.11, 39.12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заключается в соответствии с установленным действующим законодательством порядке, но не ранее чем в десятидневный срок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https://torgi.gov.ru/new/</w:t>
            </w:r>
            <w:r>
              <w:rPr>
                <w:rStyle w:val="InternetLink"/>
                <w:rFonts w:eastAsia="Calibri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этом размер ежегодной арендной платы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sz w:val="20"/>
                <w:szCs w:val="20"/>
              </w:rPr>
      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аренды земельного участка представлен в Приложении 2.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</w:t>
            </w:r>
            <w:r>
              <w:rPr>
                <w:color w:val="000000"/>
                <w:sz w:val="20"/>
                <w:szCs w:val="20"/>
              </w:rPr>
              <w:t>на местности проводится лицами, заинтересованными в заключении договора аренды земельного участка, самостоятельно в любое время, бесплатно</w:t>
            </w:r>
            <w:r>
              <w:rPr>
                <w:sz w:val="20"/>
                <w:szCs w:val="20"/>
              </w:rPr>
              <w:t xml:space="preserve"> с даты опубликования настоящего извещения. 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предмета аукциона, не указанной в настоящем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с 08 час. 00 мин. до 12 час. 00 мин. и с 13 час. 00 мин. до 17 час. 00 мин. по московскому времени, по адресу: РФ, </w:t>
            </w:r>
            <w:r>
              <w:rPr>
                <w:sz w:val="20"/>
                <w:szCs w:val="20"/>
              </w:rPr>
              <w:t>Республика Калмыкия, Юстинский район, п. Цаган Аман, ул. Советская, 46, каб.109, Отдел по земельным отношениям Администрации Юстинского РМО РК, телефон  для справок 8(847 44) 9-10-48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сайте https://torgi.gov.ru/new/.Организатором аукциона в течение 3 дней со дня принятия данного решения.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 вид разрешенного использования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, срок аренды. 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аренды </w:t>
            </w:r>
            <w:r>
              <w:rPr>
                <w:bCs/>
                <w:color w:val="000000"/>
                <w:sz w:val="20"/>
                <w:szCs w:val="20"/>
              </w:rPr>
              <w:t xml:space="preserve">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 – 3 (три) года.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ежегодной арендной платы будет определен по результатам аукциона на право заключения договора аренды земельного участка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. 7 ст. 448 Гражданского кодекса РФ победитель аукциона не вправе уступать права и осуществлять перевод долга по обязательствам, возникшим из заключенного на аукционе договора. Обязательства по такому договору должны быть исполнены победителем аукцион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просы, касающиеся проведения вышеуказанного аукциона, не нашедшие отражения в настоящем извещении, регулируются действующим законодательством.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both"/>
        <w:rPr/>
      </w:pPr>
      <w:r>
        <w:rPr/>
        <w:t xml:space="preserve">Настоящее извещение также размещено на официальном сайте РФ в информационно-телекоммуникационной сети «Интернет» для размещения информации о проведении торгов, определенном Правительством РФ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</w:t>
      </w:r>
      <w:r>
        <w:rPr/>
        <w:t xml:space="preserve">/ и на официальном сайте Администрации Юстинского РМО РК, на сайте электронной торговой площадки АО «Единая электронная торговая площадка» </w:t>
      </w:r>
      <w:hyperlink r:id="rId4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в муниципальной собственности на территории Юстинского районного муниципального образования Республики Калмыкия, в электронной форм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17.07.2023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в муниципальной собственности на территории Юстинского районного муниципального образования Республики Калмыкия в электронной форме, в соответствии ст. ст. 39.11, 39.12, 39.13 Земельного кодекса РФ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087"/>
      </w:tblGrid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 о проведении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 xml:space="preserve">  09  </w:t>
            </w:r>
            <w:r>
              <w:rPr>
                <w:sz w:val="20"/>
                <w:szCs w:val="20"/>
              </w:rPr>
              <w:t xml:space="preserve">  июня 2023 года </w:t>
            </w:r>
            <w:r>
              <w:rPr>
                <w:sz w:val="20"/>
                <w:szCs w:val="20"/>
                <w:u w:val="single"/>
              </w:rPr>
              <w:t xml:space="preserve">№     185      </w:t>
            </w:r>
            <w:r>
              <w:rPr>
                <w:sz w:val="20"/>
                <w:szCs w:val="20"/>
              </w:rPr>
              <w:t xml:space="preserve">  .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роведения аукциона на право заключения договоров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является открытым по составу участников и по форме подачи предложений о ежегодном размере арендной платы и проводится в электронной форме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Оператор электронной торговой площадки, организующий 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Единая электронная торговая площадка» (далее – АО «Единая электронная торговая площадка», ОГРН 1097746299353, ИНН 7707704692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15114, РФ, г. Москва, ул. Кожевническая, д.14, стр. 5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 495 150-20-20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: www.roseltorg.ru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17.07.2023 г. в 10 час. 00 мин. (по московскому времени),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: Электронная торговая площадка АО «Единая электронная торговая площадка» в сети «Интернет» на сайте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oseltor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Определен в соответствии со ст. 39.11, ст. 39.12, ст. 39.13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2750000 кв.м., Местоположение установлено относительно ориентира, расположенного в границах участка, почтовый адрес ориентира: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в границах Татальского СМО</w:t>
            </w:r>
            <w:r>
              <w:rPr>
                <w:sz w:val="20"/>
                <w:szCs w:val="20"/>
              </w:rPr>
              <w:t>.  Кадастровый номер 08:11:070101:280. Категория земель: «Земли сельскохозяйственного назначения», вид разрешенного использования: «Для сельскохозяйственного производства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Обременения и ограничения в использовании земельного участка – не зарегистрированы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(размер ежегодной арендной платы) в соответствии с п.14 ст. 39.11 Земельного Кодекса, в размере 3 % от кадастровой стоимости земельного участка (на 31.05.2023г кад стоимость = 1155000 руб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34 650 (тридцать четыре тысячи шестьсот пятьдесят) рублей 0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 установлен в размере 3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 039 рублей 50 копеек (одна тысяча тридцать девять рублей, 50 копеек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Подача заявки на участие в электронном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осуществляется заявителем через личный кабинет посредством штатного интерфейса. 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одается в установленный в настоящем извещении срок путем заполнения установленной формы (Приложение 1) (с указанием банковских реквизитов счета для возврата задатка) и размещения ее электронного образа с приложением электронных образов документов согласно перечню, указанному в настоящем извещении, на сайте Оператора электронной торговой площадки в сети «Интернет»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ind w:firstLine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аукциона на право заключения договора аренды земельного участка могут быть юридические лица (индивидуальные предприниматели).</w:t>
            </w:r>
          </w:p>
          <w:p>
            <w:pPr>
              <w:pStyle w:val="Normal"/>
              <w:autoSpaceDE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впоследствии будет установлено, что участник аукциона не имел законного право приобретать земельный участок в аренду, соответствующая сделка является ничтожно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заявители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      </w:r>
          </w:p>
          <w:p>
            <w:pPr>
              <w:pStyle w:val="ConsPlusNormal1"/>
              <w:numPr>
                <w:ilvl w:val="0"/>
                <w:numId w:val="6"/>
              </w:numPr>
              <w:jc w:val="both"/>
              <w:rPr/>
            </w:pPr>
            <w:r>
              <w:rPr/>
              <w:t>копии документов, удостоверяющих личность заявителя (для граждан);</w:t>
            </w:r>
          </w:p>
          <w:p>
            <w:pPr>
              <w:pStyle w:val="ConsPlusNormal1"/>
              <w:numPr>
                <w:ilvl w:val="0"/>
                <w:numId w:val="6"/>
              </w:numPr>
              <w:ind w:left="33" w:firstLine="318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Заявитель, по собственной инициативе, также вправе представить: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юридических лиц (в отношении заявителей - юридических лиц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индивидуальных предпринимателей (в отношении заявителей - индивидуальных предпринимателей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- опись документов, прилагаемых к заявке на участие в аукционе на право заключения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 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 (в Приложении 3 приведен образец описи документов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иные учредительные документы.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В случае подачи заявки представителем заявителя предъявляется доверенность на лицо, подтверждающая его право действовать от имени заявителя оформленная в установленном порядке или нотариально заверенная доверенность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Соблюдение заявителем указанных требований означает, что заявка и документы, представляемые одновременно с заявкой, поданы от имени заявителя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Указанные документы в части их оформления и содержания должны соответствовать требованиям законодательства РФ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Не подлежат рассмотрению документы, исполненные карандашом, имеющие подчистки, приписки, иные исправления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я, внесенные при необходимости, должны быть заверены подписью заявителя и печатью (при наличии) их совершивших. Если документ заверен нотариально, соответствующие исправления должны быть подтверждены лицом, его заверившим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 xml:space="preserve">Документооборот между заявителями, участниками аукциона, Оператором электронной торговой площадки, Организатором аукциона,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 электронно-цифровую форму путем сканирования с сохранением их реквизитов), заверенных электронной подписью заявителя, участника аукциона, Организатора аукциона, либо лица, имеющего право действовать от их имени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дписи означает, что документы и сведения, поданные в форме электронных документов направлены от имени соответственно заявителя, участника аукциона, Организатора аукцион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>Один заявитель вправе подать только одну заявку на участие в аукционе на право заключения договора аренды земельного участка, находящегося в муниципальной собственности и собственность на который не разграничена, расположенного на территории Юстинского района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, начиная с даты начала приема заявок до даты окончания приема заявок, указанной в настоящем извещении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и принимаются одновременно с полным комплектом требуемых для участия в электронном аукционе документов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явка и приложенные к ней документы должны быть подписаны электронной подписью заявителя (его уполномоченного представителя)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ремя создания, получения и отправки электронных документов на электронной торговой площадке, а также время проведения процедуры проведения </w:t>
            </w:r>
            <w:r>
              <w:rPr>
                <w:rFonts w:eastAsia="Calibri"/>
                <w:sz w:val="20"/>
                <w:szCs w:val="20"/>
              </w:rPr>
              <w:t>аукциона</w:t>
            </w:r>
            <w:r>
              <w:rPr>
                <w:sz w:val="20"/>
                <w:szCs w:val="20"/>
              </w:rPr>
              <w:t xml:space="preserve">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соответствует местному времени, в котором функционирует электронная торговая площадка (московскому времени).</w:t>
            </w:r>
          </w:p>
          <w:p>
            <w:pPr>
              <w:pStyle w:val="ConsPlusNormal1"/>
              <w:ind w:firstLine="176"/>
              <w:jc w:val="both"/>
              <w:rPr/>
            </w:pPr>
            <w:r>
              <w:rPr/>
              <w:t>Заявки, поступившие по истечении срока их приема, не принимаются и на электронной торговой площадке не регистрируются.</w:t>
            </w:r>
          </w:p>
          <w:p>
            <w:pPr>
              <w:pStyle w:val="ConsPlusNormal1"/>
              <w:widowControl w:val="false"/>
              <w:ind w:firstLine="176"/>
              <w:jc w:val="both"/>
              <w:rPr/>
            </w:pPr>
            <w:r>
              <w:rPr/>
              <w:t>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заявки уведомление об отзыве заявки вместе с заявкой в течение одного часа поступает в «личный кабинет» Организатора аукциона, о чем заявителю направляется соответствующее уведомлени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Заявки с прилагаемыми к ним документами принимаются на сайте Оператора электронной торговой площадки в сети «Интернет»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 начиная с 12.06.2023 г. с 08 час. 00 мин. круглосуточно по московскому времени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12.07.2023 г. в 17 час. 00 мин. по московск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14.07.2023 г. в 14 час. 00 мин., по московскому времени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для участия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 (50 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285 372 (двести восемьдесят пять тысяч триста семьдесят два) рубля, 19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Организатор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TextBody"/>
              <w:spacing w:before="0" w:after="0"/>
              <w:ind w:firstLine="159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должен быть внесен заявителем не позднее даты и времени окончания приема заявок, указанных в настоящем извещении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0" w:firstLine="15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единым платежом на расчетный счет заявителя, открытый при регистрации, на электронной площадке. 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мущества» АО «Единая электронная торговая площадка» (далее – Регламент электронной площадки)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ind w:firstLine="159"/>
              <w:jc w:val="both"/>
              <w:rPr/>
            </w:pPr>
            <w:r>
              <w:rPr>
                <w:sz w:val="20"/>
                <w:szCs w:val="20"/>
              </w:rPr>
              <w:t>а) лицам, участвовавшим в аукционе, но не победившим в нем, – в течение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 со дня подпис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а о результатах аукциона;</w:t>
            </w:r>
          </w:p>
          <w:p>
            <w:pPr>
              <w:pStyle w:val="Normal"/>
              <w:autoSpaceDE w:val="false"/>
              <w:ind w:firstLine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явителям, не допущенным к участию в аукционе – в течение 3 рабочих дней со дня оформления протокола приема заявок на участие в аукционе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) лицу, подавшему заявку по истечении срока приема заявок на участие в аукционе – в день ее поступления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) в течение 3 дней со дня принятия решения об отказе в проведении аукцион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ток, перечисленный Победителем аукциона, засчитывается в сумму платежа по договору аренды земельного участк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аренды земельного участка результаты аукциона аннулируются, Победитель утрачивает право на заключение указанного договора и задаток ему не возвращает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в части «Назначения платежа» необходимо указать «Перечисление денежных средств  в качестве задатка, ИНН плательщика,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Юстинского района Республики Калмыкия в электронной форме.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.</w:t>
            </w:r>
          </w:p>
          <w:p>
            <w:pPr>
              <w:pStyle w:val="ConsPlusNormal1"/>
              <w:ind w:firstLine="160"/>
              <w:jc w:val="both"/>
              <w:rPr/>
            </w:pPr>
            <w:r>
              <w:rPr/>
              <w:t xml:space="preserve">Заявитель не допускается к участию в аукционе </w:t>
            </w:r>
            <w:r>
              <w:rPr>
                <w:color w:val="000000"/>
              </w:rPr>
              <w:t>на право заключения</w:t>
            </w:r>
            <w:r>
              <w:rPr/>
              <w:t xml:space="preserve">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в следующих случая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для участия в аукционе или оформление указанных документов не в соответствии с законодательством Российской Федерации или 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ом Кодексе РФ в реестре недобросовестных участников аукциона.</w:t>
            </w:r>
          </w:p>
          <w:p>
            <w:pPr>
              <w:pStyle w:val="Normal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перечень оснований для отказа заявителю к участие в аукционе является исчерпывающи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заявителя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й площадкой взимается плата с победителя аукциона в размере 1% от начальной цены предмета аукциона, но не более, чем 5000 (пять тысяч) рублей, без учета НД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я участия в аукционе заявители перечисляют задаток и прикрепляют через «личный кабинет» на электронной площадке заявку на участие в торгах по форме Приложения № 1 к настоящему Извещению и иные документы в соответствии с перечнем, приведенным в настоящем Изве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день определения участников аукциона Оператор электронной площадки через «личный кабинет» Организатора аукциона обеспечивает доступ Организатора аукциона к поданным заявителями заявкам и документам.</w:t>
            </w:r>
          </w:p>
          <w:p>
            <w:pPr>
              <w:pStyle w:val="Normal"/>
              <w:autoSpaceDE w:val="false"/>
              <w:ind w:firstLine="16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размещается на официальном сайте </w:t>
            </w:r>
            <w:r>
              <w:rPr>
                <w:sz w:val="20"/>
                <w:szCs w:val="20"/>
              </w:rPr>
              <w:t>https://torgi.gov.ru/new/</w:t>
            </w:r>
            <w:r>
              <w:rPr>
                <w:rFonts w:eastAsia="Calibri"/>
                <w:bCs/>
                <w:sz w:val="20"/>
                <w:szCs w:val="20"/>
              </w:rPr>
              <w:t xml:space="preserve"> не позднее чем на следующий день после дня подписания протокола.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позднее следующего рабочего дня после дня подписания протокола о признании заявителей участниками аукциона всем заявителя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</w:rPr>
              <w:t>Протокол рассмотрения заявок на участие в аукционе размещается в открытой части электронной площадки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bCs/>
                <w:sz w:val="20"/>
                <w:szCs w:val="20"/>
                <w:u w:val="single"/>
              </w:rPr>
            </w:pPr>
            <w:r>
              <w:rPr>
                <w:rFonts w:eastAsia="Calibri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зультаты аукциона в электронной форме оформляются протоколом, который составляет Оператор электронной площадки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укцион признается несостоявшимся в следующих случаях, есл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принято решение о признании только одного заявителя участником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 аукционе участвовал только один участник или при проведении аукциона не присутствовал ни один из участников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7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орядок проведения аукциона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и определения победителя аукциона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ст. 39.11, ст. 39.12, 39.13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звещении, путем последовательного повышения участниками начальной цены предмета аукциона на величину, равную величине «шага аукциона»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времени начала проведения процедуры аукциона Оператором электронной торговой площадки размещ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открытой части электронной торговой площадки - информация о начале проведения процедуры электронного аукциона с указанием предмета аукциона, начальной цены предмета аукциона и текущего «шага аукциона»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торговой площадки, также указываются предложения о размере ежегодной арендной платы предмета аукциона и время их поступления, величина повышения начальной цены («шаг аукциона»), время, оставшееся до окончания приема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. В случае если в течение указанного времени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оступило предложение о начальной цене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является время завершения аукцион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исключение возможности подачи участником предложения о размере ежегодной арендной платы земельного участка, не соответствующего увеличению текущей цены на величину «шага аукциона»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уведомление участника в случае, если предложение этого участника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бедителем признается участник, предложивший наибольший размер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. 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Ход проведения процедуры аукциона фиксируется Оператором электронной торговой площадки в электронном журнале,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для подведения итогов электронного аукциона путем оформления протокола об итог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 предмета аукциона и иные позволяющие его индивидуализировать сведения (спецификация лота)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цена сделки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признается несостоявшимся в случаях, установленных ст. 39.11, 39.12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заключается в соответствии с установленным действующим законодательством порядке, но не ранее чем в десятидневный срок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https://torgi.gov.ru/new/</w:t>
            </w:r>
            <w:r>
              <w:rPr>
                <w:rStyle w:val="InternetLink"/>
                <w:rFonts w:eastAsia="Calibri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этом размер ежегодной арендной платы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sz w:val="20"/>
                <w:szCs w:val="20"/>
              </w:rPr>
      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аренды земельного участка представлен в Приложении 2.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</w:t>
            </w:r>
            <w:r>
              <w:rPr>
                <w:color w:val="000000"/>
                <w:sz w:val="20"/>
                <w:szCs w:val="20"/>
              </w:rPr>
              <w:t>на местности проводится лицами, заинтересованными в заключении договора аренды земельного участка, самостоятельно в любое время, бесплатно</w:t>
            </w:r>
            <w:r>
              <w:rPr>
                <w:sz w:val="20"/>
                <w:szCs w:val="20"/>
              </w:rPr>
              <w:t xml:space="preserve"> с даты опубликования настоящего извещения. 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предмета аукциона, не указанной в настоящем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с 08 час. 00 мин. до 12 час. 00 мин. и с 13 час. 00 мин. до 17 час. 00 мин. по московскому времени, по адресу: РФ, </w:t>
            </w:r>
            <w:r>
              <w:rPr>
                <w:sz w:val="20"/>
                <w:szCs w:val="20"/>
              </w:rPr>
              <w:t>Республика Калмыкия, Юстинский район, п. Цаган Аман, ул. Советская, 46, каб.109, Отдел по земельным отношениям Администрации Юстинского РМО РК, телефон  для справок 8(847 44) 9-10-48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сайте https://torgi.gov.ru/new/.Организатором аукциона в течение 3 дней со дня принятия данного решения.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 вид разрешенного использования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, срок аренды. 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аренды </w:t>
            </w:r>
            <w:r>
              <w:rPr>
                <w:bCs/>
                <w:color w:val="000000"/>
                <w:sz w:val="20"/>
                <w:szCs w:val="20"/>
              </w:rPr>
              <w:t xml:space="preserve">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 – 3 (три) года.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ежегодной арендной платы будет определен по результатам аукциона на право заключения договора аренды земельного участка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. 7 ст. 448 Гражданского кодекса РФ победитель аукциона не вправе уступать права и осуществлять перевод долга по обязательствам, возникшим из заключенного на аукционе договора. Обязательства по такому договору должны быть исполнены победителем аукцион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просы, касающиеся проведения вышеуказанного аукциона, не нашедшие отражения в настоящем извещении, регулируются действующим законодательством.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both"/>
        <w:rPr/>
      </w:pPr>
      <w:r>
        <w:rPr/>
        <w:t xml:space="preserve">Настоящее извещение также размещено на официальном сайте РФ в информационно-телекоммуникационной сети «Интернет» для размещения информации о проведении торгов, определенном Правительством РФ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</w:t>
      </w:r>
      <w:r>
        <w:rPr/>
        <w:t xml:space="preserve">/ и на официальном сайте Администрации Юстинского РМО РК, на сайте электронной торговой площадки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в муниципальной собственности на территории Юстинского районного муниципального образования Республики Калмыкия, в электронной форм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18.07.2023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в муниципальной собственности на территории Юстинского районного муниципального образования Республики Калмыкия в электронной форме, в соответствии ст. ст. 39.11, 39.12, 39.13 Земельного кодекса РФ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087"/>
      </w:tblGrid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 о проведении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 xml:space="preserve">  09  </w:t>
            </w:r>
            <w:r>
              <w:rPr>
                <w:sz w:val="20"/>
                <w:szCs w:val="20"/>
              </w:rPr>
              <w:t xml:space="preserve">  июня 2023 года </w:t>
            </w:r>
            <w:r>
              <w:rPr>
                <w:sz w:val="20"/>
                <w:szCs w:val="20"/>
                <w:u w:val="single"/>
              </w:rPr>
              <w:t xml:space="preserve">№  188  </w:t>
            </w:r>
            <w:r>
              <w:rPr>
                <w:sz w:val="20"/>
                <w:szCs w:val="20"/>
              </w:rPr>
              <w:t xml:space="preserve">  .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роведения аукциона на право заключения договоров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является открытым по составу участников и по форме подачи предложений о ежегодном размере арендной платы и проводится в электронной форме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Оператор электронной торговой площадки, организующий 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Единая электронная торговая площадка» (далее – АО «Единая электронная торговая площадка», ОГРН 1097746299353, ИНН 7707704692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15114, РФ, г. Москва, ул. Кожевническая, д.14, стр. 5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>Телефон: +7 495 150-20-20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: www.roseltorg.ru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18.07.2023 г. в 10 час. 00 мин. (по московскому времени),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: Электронная торговая площадка АО «Единая электронная торговая площадка» в сети «Интернет» на сайте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oseltor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Определен в соответствии со ст. 39.11, ст. 39.12, ст. 39.13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5300000 кв.м., Местоположение: Россия,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примерно в 8,5 км п направлению на юго-восток от ориентира п. Татал</w:t>
            </w:r>
            <w:r>
              <w:rPr>
                <w:sz w:val="20"/>
                <w:szCs w:val="20"/>
              </w:rPr>
              <w:t>.  Кадастровый номер 08:11:070101:427. Категория земель: «Земли сельскохозяйственного назначения», вид разрешенного использования: «Для сельскохозяйственного производства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Обременения и ограничения в использовании земельного участка – не зарегистрированы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(размер ежегодной арендной платы) в соответствии с п.14 ст. 39.11 Земельного Кодекса, в размере 3 % от кадастровой стоимости земельного участка (на 31.05.2023г кад. стоимость = 2226000 руб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66 780 (шестьдесят шесть тысяч семьсот восемьдесят) рублей 0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                     ( установлен в размере 3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2 003 рубля 00 копеек (две тысячи три рубля, 00 копеек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Подача заявки на участие в электронном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осуществляется заявителем через личный кабинет посредством штатного интерфейса. 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одается в установленный в настоящем извещении срок путем заполнения установленной формы (Приложение 1) (с указанием банковских реквизитов счета для возврата задатка) и размещения ее электронного образа с приложением электронных образов документов согласно перечню, указанному в настоящем извещении, на сайте Оператора электронной торговой площадки в сети «Интернет»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ind w:firstLine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аукциона на право заключения договора аренды земельного участка могут быть юридические лица (индивидуальные предприниматели).</w:t>
            </w:r>
          </w:p>
          <w:p>
            <w:pPr>
              <w:pStyle w:val="Normal"/>
              <w:autoSpaceDE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впоследствии будет установлено, что участник аукциона не имел законного право приобретать земельный участок в аренду, соответствующая сделка является ничтожно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заявители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      </w:r>
          </w:p>
          <w:p>
            <w:pPr>
              <w:pStyle w:val="ConsPlusNormal1"/>
              <w:numPr>
                <w:ilvl w:val="0"/>
                <w:numId w:val="3"/>
              </w:numPr>
              <w:jc w:val="both"/>
              <w:rPr/>
            </w:pPr>
            <w:r>
              <w:rPr/>
              <w:t>копии документов, удостоверяющих личность заявителя (для граждан);</w:t>
            </w:r>
          </w:p>
          <w:p>
            <w:pPr>
              <w:pStyle w:val="ConsPlusNormal1"/>
              <w:numPr>
                <w:ilvl w:val="0"/>
                <w:numId w:val="3"/>
              </w:numPr>
              <w:ind w:left="33" w:firstLine="318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Заявитель, по собственной инициативе, также вправе представить: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юридических лиц (в отношении заявителей - юридических лиц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индивидуальных предпринимателей (в отношении заявителей - индивидуальных предпринимателей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- опись документов, прилагаемых к заявке на участие в аукционе на право заключения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 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 (в Приложении 3 приведен образец описи документов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иные учредительные документы.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В случае подачи заявки представителем заявителя предъявляется доверенность на лицо, подтверждающая его право действовать от имени заявителя оформленная в установленном порядке или нотариально заверенная доверенность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Соблюдение заявителем указанных требований означает, что заявка и документы, представляемые одновременно с заявкой, поданы от имени заявителя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Указанные документы в части их оформления и содержания должны соответствовать требованиям законодательства РФ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Не подлежат рассмотрению документы, исполненные карандашом, имеющие подчистки, приписки, иные исправления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я, внесенные при необходимости, должны быть заверены подписью заявителя и печатью (при наличии) их совершивших. Если документ заверен нотариально, соответствующие исправления должны быть подтверждены лицом, его заверившим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 xml:space="preserve">Документооборот между заявителями, участниками аукциона, Оператором электронной торговой площадки, Организатором аукциона,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 электронно-цифровую форму путем сканирования с сохранением их реквизитов), заверенных электронной подписью заявителя, участника аукциона, Организатора аукциона, либо лица, имеющего право действовать от их имени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дписи означает, что документы и сведения, поданные в форме электронных документов направлены от имени соответственно заявителя, участника аукциона, Организатора аукцион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>Один заявитель вправе подать только одну заявку на участие в аукционе на право заключения договора аренды земельного участка, находящегося в муниципальной собственности и собственность на который не разграничена, расположенного на территории Юстинского района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, начиная с даты начала приема заявок до даты окончания приема заявок, указанной в настоящем извещении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и принимаются одновременно с полным комплектом требуемых для участия в электронном аукционе документов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явка и приложенные к ней документы должны быть подписаны электронной подписью заявителя (его уполномоченного представителя)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ремя создания, получения и отправки электронных документов на электронной торговой площадке, а также время проведения процедуры проведения </w:t>
            </w:r>
            <w:r>
              <w:rPr>
                <w:rFonts w:eastAsia="Calibri"/>
                <w:sz w:val="20"/>
                <w:szCs w:val="20"/>
              </w:rPr>
              <w:t>аукциона</w:t>
            </w:r>
            <w:r>
              <w:rPr>
                <w:sz w:val="20"/>
                <w:szCs w:val="20"/>
              </w:rPr>
              <w:t xml:space="preserve">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соответствует местному времени, в котором функционирует электронная торговая площадка (московскому времени).</w:t>
            </w:r>
          </w:p>
          <w:p>
            <w:pPr>
              <w:pStyle w:val="ConsPlusNormal1"/>
              <w:ind w:firstLine="176"/>
              <w:jc w:val="both"/>
              <w:rPr/>
            </w:pPr>
            <w:r>
              <w:rPr/>
              <w:t>Заявки, поступившие по истечении срока их приема, не принимаются и на электронной торговой площадке не регистрируются.</w:t>
            </w:r>
          </w:p>
          <w:p>
            <w:pPr>
              <w:pStyle w:val="ConsPlusNormal1"/>
              <w:widowControl w:val="false"/>
              <w:ind w:firstLine="176"/>
              <w:jc w:val="both"/>
              <w:rPr/>
            </w:pPr>
            <w:r>
              <w:rPr/>
              <w:t>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заявки уведомление об отзыве заявки вместе с заявкой в течение одного часа поступает в «личный кабинет» Организатора аукциона, о чем заявителю направляется соответствующее уведомлени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Заявки с прилагаемыми к ним документами принимаются на сайте Оператора электронной торговой площадки в сети «Интернет»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 начиная с 13.06.2023 г. с 08 час. 00 мин. круглосуточно по московскому времени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13.07.2023 г. в 17 час. 00 мин. по московск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17.07.2023 г. в 14 час. 00 мин., по московскому времени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для участия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 (50 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33 390 (тридцать три тысячи триста девяносто) рублей, 0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Организатор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TextBody"/>
              <w:spacing w:before="0" w:after="0"/>
              <w:ind w:firstLine="159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должен быть внесен заявителем не позднее даты и времени окончания приема заявок, указанных в настоящем извещении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0" w:firstLine="15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единым платежом на расчетный счет заявителя, открытый при регистрации, на электронной площадке. 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мущества» АО «Единая электронная торговая площадка» (далее – Регламент электронной площадки)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ind w:firstLine="159"/>
              <w:jc w:val="both"/>
              <w:rPr/>
            </w:pPr>
            <w:r>
              <w:rPr>
                <w:sz w:val="20"/>
                <w:szCs w:val="20"/>
              </w:rPr>
              <w:t>а) лицам, участвовавшим в аукционе, но не победившим в нем, – в течение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 со дня подпис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а о результатах аукциона;</w:t>
            </w:r>
          </w:p>
          <w:p>
            <w:pPr>
              <w:pStyle w:val="Normal"/>
              <w:autoSpaceDE w:val="false"/>
              <w:ind w:firstLine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явителям, не допущенным к участию в аукционе – в течение 3 рабочих дней со дня оформления протокола приема заявок на участие в аукционе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) лицу, подавшему заявку по истечении срока приема заявок на участие в аукционе – в день ее поступления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) в течение 3 дней со дня принятия решения об отказе в проведении аукцион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ток, перечисленный Победителем аукциона, засчитывается в сумму платежа по договору аренды земельного участк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/>
            </w:pPr>
            <w:r>
              <w:rPr>
                <w:b w:val="false"/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аренды земельного участка результаты аукциона аннулируются, Победитель утрачивает право на заключение указанного договора и задаток ему не возвращает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в части «Назначения платежа» необходимо указать «Перечисление денежных средств  в качестве задатка, ИНН плательщика,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Юстинского района Республики Калмыкия в электронной форме.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.</w:t>
            </w:r>
          </w:p>
          <w:p>
            <w:pPr>
              <w:pStyle w:val="ConsPlusNormal1"/>
              <w:ind w:firstLine="160"/>
              <w:jc w:val="both"/>
              <w:rPr/>
            </w:pPr>
            <w:r>
              <w:rPr/>
              <w:t xml:space="preserve">Заявитель не допускается к участию в аукционе </w:t>
            </w:r>
            <w:r>
              <w:rPr>
                <w:color w:val="000000"/>
              </w:rPr>
              <w:t>на право заключения</w:t>
            </w:r>
            <w:r>
              <w:rPr/>
              <w:t xml:space="preserve">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в следующих случая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для участия в аукционе или оформление указанных документов не в соответствии с законодательством Российской Федерации или 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ом Кодексе РФ в реестре недобросовестных участников аукциона.</w:t>
            </w:r>
          </w:p>
          <w:p>
            <w:pPr>
              <w:pStyle w:val="Normal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перечень оснований для отказа заявителю к участие в аукционе является исчерпывающи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заявителя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й площадкой взимается плата с победителя аукциона в размере 1% от начальной цены предмета аукциона, но не более, чем 5000 (пять тысяч) рублей, без учета НД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я участия в аукционе заявители перечисляют задаток и прикрепляют через «личный кабинет» на электронной площадке заявку на участие в торгах по форме Приложения № 1 к настоящему Извещению и иные документы в соответствии с перечнем, приведенным в настоящем Изве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день определения участников аукциона Оператор электронной площадки через «личный кабинет» Организатора аукциона обеспечивает доступ Организатора аукциона к поданным заявителями заявкам и документам.</w:t>
            </w:r>
          </w:p>
          <w:p>
            <w:pPr>
              <w:pStyle w:val="Normal"/>
              <w:autoSpaceDE w:val="false"/>
              <w:ind w:firstLine="16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размещается на официальном сайте </w:t>
            </w:r>
            <w:r>
              <w:rPr>
                <w:sz w:val="20"/>
                <w:szCs w:val="20"/>
              </w:rPr>
              <w:t>https://torgi.gov.ru/new/</w:t>
            </w:r>
            <w:r>
              <w:rPr>
                <w:rFonts w:eastAsia="Calibri"/>
                <w:bCs/>
                <w:sz w:val="20"/>
                <w:szCs w:val="20"/>
              </w:rPr>
              <w:t xml:space="preserve"> не позднее чем на следующий день после дня подписания протокола.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позднее следующего рабочего дня после дня подписания протокола о признании заявителей участниками аукциона всем заявителя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</w:rPr>
              <w:t>Протокол рассмотрения заявок на участие в аукционе размещается в открытой части электронной площадки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bCs/>
                <w:sz w:val="20"/>
                <w:szCs w:val="20"/>
                <w:u w:val="single"/>
              </w:rPr>
            </w:pPr>
            <w:r>
              <w:rPr>
                <w:rFonts w:eastAsia="Calibri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зультаты аукциона в электронной форме оформляются протоколом, который составляет Оператор электронной площадки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укцион признается несостоявшимся в следующих случаях, есл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принято решение о признании только одного заявителя участником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 аукционе участвовал только один участник или при проведении аукциона не присутствовал ни один из участников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7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орядок проведения аукциона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и определения победителя аукциона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ст. 39.11, ст. 39.12, 39.13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звещении, путем последовательного повышения участниками начальной цены предмета аукциона на величину, равную величине «шага аукциона»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времени начала проведения процедуры аукциона Оператором электронной торговой площадки размещ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открытой части электронной торговой площадки - информация о начале проведения процедуры электронного аукциона с указанием предмета аукциона, начальной цены предмета аукциона и текущего «шага аукциона»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торговой площадки, также указываются предложения о размере ежегодной арендной платы предмета аукциона и время их поступления, величина повышения начальной цены («шаг аукциона»), время, оставшееся до окончания приема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. В случае если в течение указанного времени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оступило предложение о начальной цене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является время завершения аукцион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исключение возможности подачи участником предложения о размере ежегодной арендной платы земельного участка, не соответствующего увеличению текущей цены на величину «шага аукциона»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уведомление участника в случае, если предложение этого участника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бедителем признается участник, предложивший наибольший размер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. 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Ход проведения процедуры аукциона фиксируется Оператором электронной торговой площадки в электронном журнале,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для подведения итогов электронного аукциона путем оформления протокола об итог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 предмета аукциона и иные позволяющие его индивидуализировать сведения (спецификация лота)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цена сделки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признается несостоявшимся в случаях, установленных ст. 39.11, 39.12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заключается в соответствии с установленным действующим законодательством порядке, но не ранее чем в десятидневный срок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https://torgi.gov.ru/new/</w:t>
            </w:r>
            <w:r>
              <w:rPr>
                <w:rStyle w:val="InternetLink"/>
                <w:rFonts w:eastAsia="Calibri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этом размер ежегодной арендной платы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sz w:val="20"/>
                <w:szCs w:val="20"/>
              </w:rPr>
      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аренды земельного участка представлен в Приложении 2.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</w:t>
            </w:r>
            <w:r>
              <w:rPr>
                <w:color w:val="000000"/>
                <w:sz w:val="20"/>
                <w:szCs w:val="20"/>
              </w:rPr>
              <w:t>на местности проводится лицами, заинтересованными в заключении договора аренды земельного участка, самостоятельно в любое время, бесплатно</w:t>
            </w:r>
            <w:r>
              <w:rPr>
                <w:sz w:val="20"/>
                <w:szCs w:val="20"/>
              </w:rPr>
              <w:t xml:space="preserve"> с даты опубликования настоящего извещения. 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предмета аукциона, не указанной в настоящем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с 08 час. 00 мин. до 12 час. 00 мин. и с 13 час. 00 мин. до 17 час. 00 мин. по московскому времени, по адресу: РФ, </w:t>
            </w:r>
            <w:r>
              <w:rPr>
                <w:sz w:val="20"/>
                <w:szCs w:val="20"/>
              </w:rPr>
              <w:t>Республика Калмыкия, Юстинский район, п. Цаган Аман, ул. Советская, 46, каб.109, Отдел по земельным отношениям Администрации Юстинского РМО РК, телефон  для справок 8(847 44) 9-10-48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сайте https://torgi.gov.ru/new/.Организатором аукциона в течение 3 дней со дня принятия данного решения.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 вид разрешенного использования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, срок аренды. 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аренды </w:t>
            </w:r>
            <w:r>
              <w:rPr>
                <w:bCs/>
                <w:color w:val="000000"/>
                <w:sz w:val="20"/>
                <w:szCs w:val="20"/>
              </w:rPr>
              <w:t xml:space="preserve">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 – 3 (три) года.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ежегодной арендной платы будет определен по результатам аукциона на право заключения договора аренды земельного участка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. 7 ст. 448 Гражданского кодекса РФ победитель аукциона не вправе уступать права и осуществлять перевод долга по обязательствам, возникшим из заключенного на аукционе договора. Обязательства по такому договору должны быть исполнены победителем аукцион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просы, касающиеся проведения вышеуказанного аукциона, не нашедшие отражения в настоящем извещении, регулируются действующим законодательством.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both"/>
        <w:rPr/>
      </w:pPr>
      <w:r>
        <w:rPr/>
        <w:t xml:space="preserve">Настоящее извещение также размещено на официальном сайте РФ в информационно-телекоммуникационной сети «Интернет» для размещения информации о проведении торгов, определенном Правительством РФ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</w:t>
      </w:r>
      <w:r>
        <w:rPr/>
        <w:t xml:space="preserve">/ и на официальном сайте Администрации Юстинского РМО РК, на сайте электронной торговой площадки АО «Единая электронная торговая площадка» </w:t>
      </w:r>
      <w:hyperlink r:id="rId10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в муниципальной собственности на территории Юстинского районного муниципального образования Республики Калмыкия, в электронной форм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18.07.2023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в муниципальной собственности на территории Юстинского районного муниципального образования Республики Калмыкия в электронной форме, в соответствии ст. ст. 39.11, 39.12, 39.13 Земельного кодекса РФ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087"/>
      </w:tblGrid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 о проведении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 xml:space="preserve">  09  </w:t>
            </w:r>
            <w:r>
              <w:rPr>
                <w:sz w:val="20"/>
                <w:szCs w:val="20"/>
              </w:rPr>
              <w:t xml:space="preserve">  июня 2023 года </w:t>
            </w:r>
            <w:r>
              <w:rPr>
                <w:sz w:val="20"/>
                <w:szCs w:val="20"/>
                <w:u w:val="single"/>
              </w:rPr>
              <w:t xml:space="preserve">№ 186  </w:t>
            </w:r>
            <w:r>
              <w:rPr>
                <w:sz w:val="20"/>
                <w:szCs w:val="20"/>
              </w:rPr>
              <w:t xml:space="preserve">  .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роведения аукциона на право заключения договоров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является открытым по составу участников и по форме подачи предложений о ежегодном размере арендной платы и проводится в электронной форме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Оператор электронной торговой площадки, организующий 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Единая электронная торговая площадка» (далее – АО «Единая электронная торговая площадка», ОГРН 1097746299353, ИНН 7707704692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15114, РФ, г. Москва, ул. Кожевническая, д.14, стр. 5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 495 150-20-20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: www.roseltorg.ru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18.07.2023 г. в 15 час. 00 мин. (по московскому времени),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: Электронная торговая площадка АО «Единая электронная торговая площадка» в сети «Интернет» на сайте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oseltor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Определен в соответствии со ст. 39.11, ст. 39.12, ст. 39.13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9611320 кв.м., Местоположение установлено относительно ориентира, расположенного за пределами участка, ориентир п. Татал, примерно в 12,1 км по направлению на юго-запад от ориентира, почтовый адрес ориентира: Российская Федерация,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в границах Татальского СМО, примерно в 12,1 км по направлению на юго-запад от ориентира п. Татал, расположенного за пределами участка</w:t>
            </w:r>
            <w:r>
              <w:rPr>
                <w:sz w:val="20"/>
                <w:szCs w:val="20"/>
              </w:rPr>
              <w:t>.  Кадастровый номер 08:11:070101:450. Категория земель: «Земли сельскохозяйственного назначения», вид разрешенного использования: «Для сельскохозяйственного производства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Обременения и ограничения в использовании земельного участка – не зарегистрированы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(размер ежегодной арендной платы) в соответствии с п.14 ст. 39.11 Земельного Кодекса, в размере 3 % от кадастровой стоимости земельного участка (на 31.05.2023г кад. стоимость = 4036754 руб.40 коп.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21 102 (сто двадцать одна  тысяча сто два) рубля 64 копе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                     ( установлен в размере 3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3 633 рубля 08 копеек (три тысячи шестьсот тридцать три рубля, 08 копеек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Подача заявки на участие в электронном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осуществляется заявителем через личный кабинет посредством штатного интерфейса. 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одается в установленный в настоящем извещении срок путем заполнения установленной формы (Приложение 1) (с указанием банковских реквизитов счета для возврата задатка) и размещения ее электронного образа с приложением электронных образов документов согласно перечню, указанному в настоящем извещении, на сайте Оператора электронной торговой площадки в сети «Интернет»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ind w:firstLine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аукциона на право заключения договора аренды земельного участка могут быть юридические лица (индивидуальные предприниматели).</w:t>
            </w:r>
          </w:p>
          <w:p>
            <w:pPr>
              <w:pStyle w:val="Normal"/>
              <w:autoSpaceDE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впоследствии будет установлено, что участник аукциона не имел законного право приобретать земельный участок в аренду, соответствующая сделка является ничтожно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заявители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      </w:r>
          </w:p>
          <w:p>
            <w:pPr>
              <w:pStyle w:val="ConsPlusNormal1"/>
              <w:numPr>
                <w:ilvl w:val="0"/>
                <w:numId w:val="2"/>
              </w:numPr>
              <w:jc w:val="both"/>
              <w:rPr/>
            </w:pPr>
            <w:r>
              <w:rPr/>
              <w:t>копии документов, удостоверяющих личность заявителя (для граждан);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33" w:firstLine="318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Заявитель, по собственной инициативе, также вправе представить: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юридических лиц (в отношении заявителей - юридических лиц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индивидуальных предпринимателей (в отношении заявителей - индивидуальных предпринимателей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- опись документов, прилагаемых к заявке на участие в аукционе на право заключения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 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 (в Приложении 3 приведен образец описи документов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иные учредительные документы.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В случае подачи заявки представителем заявителя предъявляется доверенность на лицо, подтверждающая его право действовать от имени заявителя оформленная в установленном порядке или нотариально заверенная доверенность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Соблюдение заявителем указанных требований означает, что заявка и документы, представляемые одновременно с заявкой, поданы от имени заявителя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Указанные документы в части их оформления и содержания должны соответствовать требованиям законодательства РФ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Не подлежат рассмотрению документы, исполненные карандашом, имеющие подчистки, приписки, иные исправления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я, внесенные при необходимости, должны быть заверены подписью заявителя и печатью (при наличии) их совершивших. Если документ заверен нотариально, соответствующие исправления должны быть подтверждены лицом, его заверившим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 xml:space="preserve">Документооборот между заявителями, участниками аукциона, Оператором электронной торговой площадки, Организатором аукциона,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 электронно-цифровую форму путем сканирования с сохранением их реквизитов), заверенных электронной подписью заявителя, участника аукциона, Организатора аукциона, либо лица, имеющего право действовать от их имени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дписи означает, что документы и сведения, поданные в форме электронных документов направлены от имени соответственно заявителя, участника аукциона, Организатора аукцион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>Один заявитель вправе подать только одну заявку на участие в аукционе на право заключения договора аренды земельного участка, находящегося в муниципальной собственности и собственность на который не разграничена, расположенного на территории Юстинского района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, начиная с даты начала приема заявок до даты окончания приема заявок, указанной в настоящем извещении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и принимаются одновременно с полным комплектом требуемых для участия в электронном аукционе документов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явка и приложенные к ней документы должны быть подписаны электронной подписью заявителя (его уполномоченного представителя)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ремя создания, получения и отправки электронных документов на электронной торговой площадке, а также время проведения процедуры проведения </w:t>
            </w:r>
            <w:r>
              <w:rPr>
                <w:rFonts w:eastAsia="Calibri"/>
                <w:sz w:val="20"/>
                <w:szCs w:val="20"/>
              </w:rPr>
              <w:t>аукциона</w:t>
            </w:r>
            <w:r>
              <w:rPr>
                <w:sz w:val="20"/>
                <w:szCs w:val="20"/>
              </w:rPr>
              <w:t xml:space="preserve">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соответствует местному времени, в котором функционирует электронная торговая площадка (московскому времени).</w:t>
            </w:r>
          </w:p>
          <w:p>
            <w:pPr>
              <w:pStyle w:val="ConsPlusNormal1"/>
              <w:ind w:firstLine="176"/>
              <w:jc w:val="both"/>
              <w:rPr/>
            </w:pPr>
            <w:r>
              <w:rPr/>
              <w:t>Заявки, поступившие по истечении срока их приема, не принимаются и на электронной торговой площадке не регистрируются.</w:t>
            </w:r>
          </w:p>
          <w:p>
            <w:pPr>
              <w:pStyle w:val="ConsPlusNormal1"/>
              <w:widowControl w:val="false"/>
              <w:ind w:firstLine="176"/>
              <w:jc w:val="both"/>
              <w:rPr/>
            </w:pPr>
            <w:r>
              <w:rPr/>
              <w:t>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заявки уведомление об отзыве заявки вместе с заявкой в течение одного часа поступает в «личный кабинет» Организатора аукциона, о чем заявителю направляется соответствующее уведомлени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Заявки с прилагаемыми к ним документами принимаются на сайте Оператора электронной торговой площадки в сети «Интернет»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 начиная с 13.06.2023 г. с 08 час. 00 мин. круглосуточно по московскому времени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13.07.2023 г. в 17 час. 00 мин. по московск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17.07.2023 г. в 14 час. 00 мин., по московскому времени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для участия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 (50 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 60 551 (шестьдесят тысяч пятьсот пятьдесят один) рубль, 32 копе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Организатор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TextBody"/>
              <w:spacing w:before="0" w:after="0"/>
              <w:ind w:firstLine="159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должен быть внесен заявителем не позднее даты и времени окончания приема заявок, указанных в настоящем извещении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0" w:firstLine="15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единым платежом на расчетный счет заявителя, открытый при регистрации, на электронной площадке. 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мущества» АО «Единая электронная торговая площадка» (далее – Регламент электронной площадки)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ind w:firstLine="159"/>
              <w:jc w:val="both"/>
              <w:rPr/>
            </w:pPr>
            <w:r>
              <w:rPr>
                <w:sz w:val="20"/>
                <w:szCs w:val="20"/>
              </w:rPr>
              <w:t>а) лицам, участвовавшим в аукционе, но не победившим в нем, – в течение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 со дня подпис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а о результатах аукциона;</w:t>
            </w:r>
          </w:p>
          <w:p>
            <w:pPr>
              <w:pStyle w:val="Normal"/>
              <w:autoSpaceDE w:val="false"/>
              <w:ind w:firstLine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явителям, не допущенным к участию в аукционе – в течение 3 рабочих дней со дня оформления протокола приема заявок на участие в аукционе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) лицу, подавшему заявку по истечении срока приема заявок на участие в аукционе – в день ее поступления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) в течение 3 дней со дня принятия решения об отказе в проведении аукцион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ток, перечисленный Победителем аукциона, засчитывается в сумму платежа по договору аренды земельного участк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аренды земельного участка результаты аукциона аннулируются, Победитель утрачивает право на заключение указанного договора и задаток ему не возвращает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в части «Назначения платежа» необходимо указать «Перечисление денежных средств  в качестве задатка, ИНН плательщика,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Юстинского района Республики Калмыкия в электронной форме.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.</w:t>
            </w:r>
          </w:p>
          <w:p>
            <w:pPr>
              <w:pStyle w:val="ConsPlusNormal1"/>
              <w:ind w:firstLine="160"/>
              <w:jc w:val="both"/>
              <w:rPr/>
            </w:pPr>
            <w:r>
              <w:rPr/>
              <w:t xml:space="preserve">Заявитель не допускается к участию в аукционе </w:t>
            </w:r>
            <w:r>
              <w:rPr>
                <w:color w:val="000000"/>
              </w:rPr>
              <w:t>на право заключения</w:t>
            </w:r>
            <w:r>
              <w:rPr/>
              <w:t xml:space="preserve">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в следующих случая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для участия в аукционе или оформление указанных документов не в соответствии с законодательством Российской Федерации или 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ом Кодексе РФ в реестре недобросовестных участников аукциона.</w:t>
            </w:r>
          </w:p>
          <w:p>
            <w:pPr>
              <w:pStyle w:val="Normal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перечень оснований для отказа заявителю к участие в аукционе является исчерпывающи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заявителя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й площадкой взимается плата с победителя аукциона в размере 1% от начальной цены предмета аукциона, но не более, чем 5000 (пять тысяч) рублей, без учета НД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я участия в аукционе заявители перечисляют задаток и прикрепляют через «личный кабинет» на электронной площадке заявку на участие в торгах по форме Приложения № 1 к настоящему Извещению и иные документы в соответствии с перечнем, приведенным в настоящем Изве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день определения участников аукциона Оператор электронной площадки через «личный кабинет» Организатора аукциона обеспечивает доступ Организатора аукциона к поданным заявителями заявкам и документам.</w:t>
            </w:r>
          </w:p>
          <w:p>
            <w:pPr>
              <w:pStyle w:val="Normal"/>
              <w:autoSpaceDE w:val="false"/>
              <w:ind w:firstLine="16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размещается на официальном сайте </w:t>
            </w:r>
            <w:r>
              <w:rPr>
                <w:sz w:val="20"/>
                <w:szCs w:val="20"/>
              </w:rPr>
              <w:t>https://torgi.gov.ru/new/</w:t>
            </w:r>
            <w:r>
              <w:rPr>
                <w:rFonts w:eastAsia="Calibri"/>
                <w:bCs/>
                <w:sz w:val="20"/>
                <w:szCs w:val="20"/>
              </w:rPr>
              <w:t xml:space="preserve"> не позднее чем на следующий день после дня подписания протокола.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позднее следующего рабочего дня после дня подписания протокола о признании заявителей участниками аукциона всем заявителя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</w:rPr>
              <w:t>Протокол рассмотрения заявок на участие в аукционе размещается в открытой части электронной площадки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bCs/>
                <w:sz w:val="20"/>
                <w:szCs w:val="20"/>
                <w:u w:val="single"/>
              </w:rPr>
            </w:pPr>
            <w:r>
              <w:rPr>
                <w:rFonts w:eastAsia="Calibri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зультаты аукциона в электронной форме оформляются протоколом, который составляет Оператор электронной площадки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укцион признается несостоявшимся в следующих случаях, есл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принято решение о признании только одного заявителя участником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 аукционе участвовал только один участник или при проведении аукциона не присутствовал ни один из участников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7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орядок проведения аукциона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и определения победителя аукциона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ст. 39.11, ст. 39.12, 39.13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звещении, путем последовательного повышения участниками начальной цены предмета аукциона на величину, равную величине «шага аукциона»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времени начала проведения процедуры аукциона Оператором электронной торговой площадки размещ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открытой части электронной торговой площадки - информация о начале проведения процедуры электронного аукциона с указанием предмета аукциона, начальной цены предмета аукциона и текущего «шага аукциона»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торговой площадки, также указываются предложения о размере ежегодной арендной платы предмета аукциона и время их поступления, величина повышения начальной цены («шаг аукциона»), время, оставшееся до окончания приема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. В случае если в течение указанного времени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оступило предложение о начальной цене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является время завершения аукцион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исключение возможности подачи участником предложения о размере ежегодной арендной платы земельного участка, не соответствующего увеличению текущей цены на величину «шага аукциона»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уведомление участника в случае, если предложение этого участника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бедителем признается участник, предложивший наибольший размер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. 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Ход проведения процедуры аукциона фиксируется Оператором электронной торговой площадки в электронном журнале,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для подведения итогов электронного аукциона путем оформления протокола об итог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 предмета аукциона и иные позволяющие его индивидуализировать сведения (спецификация лота)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цена сделки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признается несостоявшимся в случаях, установленных ст. 39.11, 39.12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заключается в соответствии с установленным действующим законодательством порядке, но не ранее чем в десятидневный срок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https://torgi.gov.ru/new/</w:t>
            </w:r>
            <w:r>
              <w:rPr>
                <w:rStyle w:val="InternetLink"/>
                <w:rFonts w:eastAsia="Calibri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этом размер ежегодной арендной платы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sz w:val="20"/>
                <w:szCs w:val="20"/>
              </w:rPr>
      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аренды земельного участка представлен в Приложении 2.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</w:t>
            </w:r>
            <w:r>
              <w:rPr>
                <w:color w:val="000000"/>
                <w:sz w:val="20"/>
                <w:szCs w:val="20"/>
              </w:rPr>
              <w:t>на местности проводится лицами, заинтересованными в заключении договора аренды земельного участка, самостоятельно в любое время, бесплатно</w:t>
            </w:r>
            <w:r>
              <w:rPr>
                <w:sz w:val="20"/>
                <w:szCs w:val="20"/>
              </w:rPr>
              <w:t xml:space="preserve"> с даты опубликования настоящего извещения. 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предмета аукциона, не указанной в настоящем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с 08 час. 00 мин. до 12 час. 00 мин. и с 13 час. 00 мин. до 17 час. 00 мин. по московскому времени, по адресу: РФ, </w:t>
            </w:r>
            <w:r>
              <w:rPr>
                <w:sz w:val="20"/>
                <w:szCs w:val="20"/>
              </w:rPr>
              <w:t>Республика Калмыкия, Юстинский район, п. Цаган Аман, ул. Советская, 46, каб.109, Отдел по земельным отношениям Администрации Юстинского РМО РК, телефон  для справок 8(847 44) 9-10-48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сайте https://torgi.gov.ru/new/.Организатором аукциона в течение 3 дней со дня принятия данного решения.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 вид разрешенного использования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, срок аренды. 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аренды </w:t>
            </w:r>
            <w:r>
              <w:rPr>
                <w:bCs/>
                <w:color w:val="000000"/>
                <w:sz w:val="20"/>
                <w:szCs w:val="20"/>
              </w:rPr>
              <w:t xml:space="preserve">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 – 3 (три) года.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ежегодной арендной платы будет определен по результатам аукциона на право заключения договора аренды земельного участка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. 7 ст. 448 Гражданского кодекса РФ победитель аукциона не вправе уступать права и осуществлять перевод долга по обязательствам, возникшим из заключенного на аукционе договора. Обязательства по такому договору должны быть исполнены победителем аукцион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просы, касающиеся проведения вышеуказанного аукциона, не нашедшие отражения в настоящем извещении, регулируются действующим законодательством.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both"/>
        <w:rPr/>
      </w:pPr>
      <w:r>
        <w:rPr/>
        <w:t xml:space="preserve">Настоящее извещение также размещено на официальном сайте РФ в информационно-телекоммуникационной сети «Интернет» для размещения информации о проведении торгов, определенном Правительством РФ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</w:t>
      </w:r>
      <w:r>
        <w:rPr/>
        <w:t xml:space="preserve">/ и на официальном сайте Администрации Юстинского РМО РК, на сайте электронной торговой площадки АО «Единая электронная торговая площадка» </w:t>
      </w:r>
      <w:hyperlink r:id="rId13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в муниципальной собственности на территории Юстинского районного муниципального образования Республики Калмыкия, в электронной форм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18.07.2023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в муниципальной собственности на территории Юстинского районного муниципального образования Республики Калмыкия в электронной форме, в соответствии ст. ст. 39.11, 39.12, 39.13 Земельного кодекса РФ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087"/>
      </w:tblGrid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 о проведении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 xml:space="preserve">  09  </w:t>
            </w:r>
            <w:r>
              <w:rPr>
                <w:sz w:val="20"/>
                <w:szCs w:val="20"/>
              </w:rPr>
              <w:t xml:space="preserve">  июня 2023 года </w:t>
            </w:r>
            <w:r>
              <w:rPr>
                <w:sz w:val="20"/>
                <w:szCs w:val="20"/>
                <w:u w:val="single"/>
              </w:rPr>
              <w:t xml:space="preserve">№ 187 </w:t>
            </w:r>
            <w:r>
              <w:rPr>
                <w:sz w:val="20"/>
                <w:szCs w:val="20"/>
              </w:rPr>
              <w:t xml:space="preserve">  .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роведения аукциона на право заключения договоров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является открытым по составу участников и по форме подачи предложений о ежегодном размере арендной платы и проводится в электронной форме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Оператор электронной торговой площадки, организующий 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Единая электронная торговая площадка» (далее – АО «Единая электронная торговая площадка», ОГРН 1097746299353, ИНН 7707704692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15114, РФ, г. Москва, ул. Кожевническая, д.14, стр. 5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 495 150-20-20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: www.roseltorg.ru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18.07.2023 г. в 13 час. 00 мин. (по московскому времени),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: Электронная торговая площадка АО «Единая электронная торговая площадка» в сети «Интернет» на сайте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oseltor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Определен в соответствии со ст. 39.11, ст. 39.12, ст. 39.13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10691934 кв.м., Местоположение: Российская Федерация,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примерно в 2,5 км п направлению на восток от ориентира п. Татал</w:t>
            </w:r>
            <w:r>
              <w:rPr>
                <w:sz w:val="20"/>
                <w:szCs w:val="20"/>
              </w:rPr>
              <w:t>.  Кадастровый номер 08:11:070101:438. Категория земель: «Земли сельскохозяйственного назначения», вид разрешенного использования: «Для сельскохозяйственного производства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Обременения и ограничения в использовании земельного участка – не зарегистрированы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(размер ежегодной арендной платы) в соответствии с п.14 ст. 39.11 Земельного Кодекса, в размере 3 % от кадастровой стоимости земельного участка (на 31.05.2023г кад. стоимость = 4490612 руб, 28 коп.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34 718 (сто тридцать четыре тысячи семьсот восемнадцать) рублей 37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                     ( установлен в размере 3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4 041 рубль 56 копеек (четыре тысячи сорок один рубль, 56 копеек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Подача заявки на участие в электронном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осуществляется заявителем через личный кабинет посредством штатного интерфейса. 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одается в установленный в настоящем извещении срок путем заполнения установленной формы (Приложение 1) (с указанием банковских реквизитов счета для возврата задатка) и размещения ее электронного образа с приложением электронных образов документов согласно перечню, указанному в настоящем извещении, на сайте Оператора электронной торговой площадки в сети «Интернет»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ind w:firstLine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аукциона на право заключения договора аренды земельного участка могут быть юридические лица (индивидуальные предприниматели).</w:t>
            </w:r>
          </w:p>
          <w:p>
            <w:pPr>
              <w:pStyle w:val="Normal"/>
              <w:autoSpaceDE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впоследствии будет установлено, что участник аукциона не имел законного право приобретать земельный участок в аренду, соответствующая сделка является ничтожно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заявители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      </w:r>
          </w:p>
          <w:p>
            <w:pPr>
              <w:pStyle w:val="ConsPlusNormal1"/>
              <w:numPr>
                <w:ilvl w:val="0"/>
                <w:numId w:val="5"/>
              </w:numPr>
              <w:jc w:val="both"/>
              <w:rPr/>
            </w:pPr>
            <w:r>
              <w:rPr/>
              <w:t>копии документов, удостоверяющих личность заявителя (для граждан);</w:t>
            </w:r>
          </w:p>
          <w:p>
            <w:pPr>
              <w:pStyle w:val="ConsPlusNormal1"/>
              <w:numPr>
                <w:ilvl w:val="0"/>
                <w:numId w:val="5"/>
              </w:numPr>
              <w:ind w:left="33" w:firstLine="318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Заявитель, по собственной инициативе, также вправе представить: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юридических лиц (в отношении заявителей - юридических лиц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индивидуальных предпринимателей (в отношении заявителей - индивидуальных предпринимателей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- опись документов, прилагаемых к заявке на участие в аукционе на право заключения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 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 (в Приложении 3 приведен образец описи документов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иные учредительные документы.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В случае подачи заявки представителем заявителя предъявляется доверенность на лицо, подтверждающая его право действовать от имени заявителя оформленная в установленном порядке или нотариально заверенная доверенность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Соблюдение заявителем указанных требований означает, что заявка и документы, представляемые одновременно с заявкой, поданы от имени заявителя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Указанные документы в части их оформления и содержания должны соответствовать требованиям законодательства РФ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Не подлежат рассмотрению документы, исполненные карандашом, имеющие подчистки, приписки, иные исправления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я, внесенные при необходимости, должны быть заверены подписью заявителя и печатью (при наличии) их совершивших. Если документ заверен нотариально, соответствующие исправления должны быть подтверждены лицом, его заверившим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 xml:space="preserve">Документооборот между заявителями, участниками аукциона, Оператором электронной торговой площадки, Организатором аукциона,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 электронно-цифровую форму путем сканирования с сохранением их реквизитов), заверенных электронной подписью заявителя, участника аукциона, Организатора аукциона, либо лица, имеющего право действовать от их имени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дписи означает, что документы и сведения, поданные в форме электронных документов направлены от имени соответственно заявителя, участника аукциона, Организатора аукцион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>Один заявитель вправе подать только одну заявку на участие в аукционе на право заключения договора аренды земельного участка, находящегося в муниципальной собственности и собственность на который не разграничена, расположенного на территории Юстинского района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, начиная с даты начала приема заявок до даты окончания приема заявок, указанной в настоящем извещении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и принимаются одновременно с полным комплектом требуемых для участия в электронном аукционе документов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явка и приложенные к ней документы должны быть подписаны электронной подписью заявителя (его уполномоченного представителя)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ремя создания, получения и отправки электронных документов на электронной торговой площадке, а также время проведения процедуры проведения </w:t>
            </w:r>
            <w:r>
              <w:rPr>
                <w:rFonts w:eastAsia="Calibri"/>
                <w:sz w:val="20"/>
                <w:szCs w:val="20"/>
              </w:rPr>
              <w:t>аукциона</w:t>
            </w:r>
            <w:r>
              <w:rPr>
                <w:sz w:val="20"/>
                <w:szCs w:val="20"/>
              </w:rPr>
              <w:t xml:space="preserve">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соответствует местному времени, в котором функционирует электронная торговая площадка (московскому времени).</w:t>
            </w:r>
          </w:p>
          <w:p>
            <w:pPr>
              <w:pStyle w:val="ConsPlusNormal1"/>
              <w:ind w:firstLine="176"/>
              <w:jc w:val="both"/>
              <w:rPr/>
            </w:pPr>
            <w:r>
              <w:rPr/>
              <w:t>Заявки, поступившие по истечении срока их приема, не принимаются и на электронной торговой площадке не регистрируются.</w:t>
            </w:r>
          </w:p>
          <w:p>
            <w:pPr>
              <w:pStyle w:val="ConsPlusNormal1"/>
              <w:widowControl w:val="false"/>
              <w:ind w:firstLine="176"/>
              <w:jc w:val="both"/>
              <w:rPr/>
            </w:pPr>
            <w:r>
              <w:rPr/>
              <w:t>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заявки уведомление об отзыве заявки вместе с заявкой в течение одного часа поступает в «личный кабинет» Организатора аукциона, о чем заявителю направляется соответствующее уведомлени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Заявки с прилагаемыми к ним документами принимаются на сайте Оператора электронной торговой площадки в сети «Интернет»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 начиная с 13.06.2023 г. с 08 час. 00 мин. круглосуточно по московскому времени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13.07.2023 г. в 17 час. 00 мин. по московск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17.07.2023 г. в 14 час. 00 мин., по московскому времени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для участия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 (50 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 67 359 (шестьдесят семь тысяч триста пятьдесят девять) рублей, 19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Организатор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TextBody"/>
              <w:spacing w:before="0" w:after="0"/>
              <w:ind w:firstLine="159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должен быть внесен заявителем не позднее даты и времени окончания приема заявок, указанных в настоящем извещении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0" w:firstLine="15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единым платежом на расчетный счет заявителя, открытый при регистрации, на электронной площадке. 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мущества» АО «Единая электронная торговая площадка» (далее – Регламент электронной площадки)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ind w:firstLine="159"/>
              <w:jc w:val="both"/>
              <w:rPr/>
            </w:pPr>
            <w:r>
              <w:rPr>
                <w:sz w:val="20"/>
                <w:szCs w:val="20"/>
              </w:rPr>
              <w:t>а) лицам, участвовавшим в аукционе, но не победившим в нем, – в течение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 со дня подпис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а о результатах аукциона;</w:t>
            </w:r>
          </w:p>
          <w:p>
            <w:pPr>
              <w:pStyle w:val="Normal"/>
              <w:autoSpaceDE w:val="false"/>
              <w:ind w:firstLine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явителям, не допущенным к участию в аукционе – в течение 3 рабочих дней со дня оформления протокола приема заявок на участие в аукционе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) лицу, подавшему заявку по истечении срока приема заявок на участие в аукционе – в день ее поступления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) в течение 3 дней со дня принятия решения об отказе в проведении аукцион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ток, перечисленный Победителем аукциона, засчитывается в сумму платежа по договору аренды земельного участк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аренды земельного участка результаты аукциона аннулируются, Победитель утрачивает право на заключение указанного договора и задаток ему не возвращает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в части «Назначения платежа» необходимо указать «Перечисление денежных средств  в качестве задатка, ИНН плательщика,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Юстинского района Республики Калмыкия в электронной форме.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.</w:t>
            </w:r>
          </w:p>
          <w:p>
            <w:pPr>
              <w:pStyle w:val="ConsPlusNormal1"/>
              <w:ind w:firstLine="160"/>
              <w:jc w:val="both"/>
              <w:rPr/>
            </w:pPr>
            <w:r>
              <w:rPr/>
              <w:t xml:space="preserve">Заявитель не допускается к участию в аукционе </w:t>
            </w:r>
            <w:r>
              <w:rPr>
                <w:color w:val="000000"/>
              </w:rPr>
              <w:t>на право заключения</w:t>
            </w:r>
            <w:r>
              <w:rPr/>
              <w:t xml:space="preserve">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в следующих случая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для участия в аукционе или оформление указанных документов не в соответствии с законодательством Российской Федерации или 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ом Кодексе РФ в реестре недобросовестных участников аукциона.</w:t>
            </w:r>
          </w:p>
          <w:p>
            <w:pPr>
              <w:pStyle w:val="Normal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перечень оснований для отказа заявителю к участие в аукционе является исчерпывающи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заявителя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й площадкой взимается плата с победителя аукциона в размере 1% от начальной цены предмета аукциона, но не более, чем 5000 (пять тысяч) рублей, без учета НД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я участия в аукционе заявители перечисляют задаток и прикрепляют через «личный кабинет» на электронной площадке заявку на участие в торгах по форме Приложения № 1 к настоящему Извещению и иные документы в соответствии с перечнем, приведенным в настоящем Изве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день определения участников аукциона Оператор электронной площадки через «личный кабинет» Организатора аукциона обеспечивает доступ Организатора аукциона к поданным заявителями заявкам и документам.</w:t>
            </w:r>
          </w:p>
          <w:p>
            <w:pPr>
              <w:pStyle w:val="Normal"/>
              <w:autoSpaceDE w:val="false"/>
              <w:ind w:firstLine="16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размещается на официальном сайте </w:t>
            </w:r>
            <w:r>
              <w:rPr>
                <w:sz w:val="20"/>
                <w:szCs w:val="20"/>
              </w:rPr>
              <w:t>https://torgi.gov.ru/new/</w:t>
            </w:r>
            <w:r>
              <w:rPr>
                <w:rFonts w:eastAsia="Calibri"/>
                <w:bCs/>
                <w:sz w:val="20"/>
                <w:szCs w:val="20"/>
              </w:rPr>
              <w:t xml:space="preserve"> не позднее чем на следующий день после дня подписания протокола.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позднее следующего рабочего дня после дня подписания протокола о признании заявителей участниками аукциона всем заявителя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</w:rPr>
              <w:t>Протокол рассмотрения заявок на участие в аукционе размещается в открытой части электронной площадки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bCs/>
                <w:sz w:val="20"/>
                <w:szCs w:val="20"/>
                <w:u w:val="single"/>
              </w:rPr>
            </w:pPr>
            <w:r>
              <w:rPr>
                <w:rFonts w:eastAsia="Calibri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зультаты аукциона в электронной форме оформляются протоколом, который составляет Оператор электронной площадки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укцион признается несостоявшимся в следующих случаях, есл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принято решение о признании только одного заявителя участником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 аукционе участвовал только один участник или при проведении аукциона не присутствовал ни один из участников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7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орядок проведения аукциона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и определения победителя аукциона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ст. 39.11, ст. 39.12, 39.13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звещении, путем последовательного повышения участниками начальной цены предмета аукциона на величину, равную величине «шага аукциона»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времени начала проведения процедуры аукциона Оператором электронной торговой площадки размещ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открытой части электронной торговой площадки - информация о начале проведения процедуры электронного аукциона с указанием предмета аукциона, начальной цены предмета аукциона и текущего «шага аукциона»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торговой площадки, также указываются предложения о размере ежегодной арендной платы предмета аукциона и время их поступления, величина повышения начальной цены («шаг аукциона»), время, оставшееся до окончания приема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. В случае если в течение указанного времени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оступило предложение о начальной цене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является время завершения аукцион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исключение возможности подачи участником предложения о размере ежегодной арендной платы земельного участка, не соответствующего увеличению текущей цены на величину «шага аукциона»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уведомление участника в случае, если предложение этого участника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бедителем признается участник, предложивший наибольший размер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. 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Ход проведения процедуры аукциона фиксируется Оператором электронной торговой площадки в электронном журнале,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для подведения итогов электронного аукциона путем оформления протокола об итог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 предмета аукциона и иные позволяющие его индивидуализировать сведения (спецификация лота)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цена сделки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признается несостоявшимся в случаях, установленных ст. 39.11, 39.12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заключается в соответствии с установленным действующим законодательством порядке, но не ранее чем в десятидневный срок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https://torgi.gov.ru/new/</w:t>
            </w:r>
            <w:r>
              <w:rPr>
                <w:rStyle w:val="InternetLink"/>
                <w:rFonts w:eastAsia="Calibri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этом размер ежегодной арендной платы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sz w:val="20"/>
                <w:szCs w:val="20"/>
              </w:rPr>
      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аренды земельного участка представлен в Приложении 2.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</w:t>
            </w:r>
            <w:r>
              <w:rPr>
                <w:color w:val="000000"/>
                <w:sz w:val="20"/>
                <w:szCs w:val="20"/>
              </w:rPr>
              <w:t>на местности проводится лицами, заинтересованными в заключении договора аренды земельного участка, самостоятельно в любое время, бесплатно</w:t>
            </w:r>
            <w:r>
              <w:rPr>
                <w:sz w:val="20"/>
                <w:szCs w:val="20"/>
              </w:rPr>
              <w:t xml:space="preserve"> с даты опубликования настоящего извещения. 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предмета аукциона, не указанной в настоящем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с 08 час. 00 мин. до 12 час. 00 мин. и с 13 час. 00 мин. до 17 час. 00 мин. по московскому времени, по адресу: РФ, </w:t>
            </w:r>
            <w:r>
              <w:rPr>
                <w:sz w:val="20"/>
                <w:szCs w:val="20"/>
              </w:rPr>
              <w:t>Республика Калмыкия, Юстинский район, п. Цаган Аман, ул. Советская, 46, каб.109, Отдел по земельным отношениям Администрации Юстинского РМО РК, телефон  для справок 8(847 44) 9-10-48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сайте https://torgi.gov.ru/new/.Организатором аукциона в течение 3 дней со дня принятия данного решения.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 вид разрешенного использования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, срок аренды. 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аренды </w:t>
            </w:r>
            <w:r>
              <w:rPr>
                <w:bCs/>
                <w:color w:val="000000"/>
                <w:sz w:val="20"/>
                <w:szCs w:val="20"/>
              </w:rPr>
              <w:t xml:space="preserve">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 – 3 (три) года.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ежегодной арендной платы будет определен по результатам аукциона на право заключения договора аренды земельного участка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. 7 ст. 448 Гражданского кодекса РФ победитель аукциона не вправе уступать права и осуществлять перевод долга по обязательствам, возникшим из заключенного на аукционе договора. Обязательства по такому договору должны быть исполнены победителем аукцион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просы, касающиеся проведения вышеуказанного аукциона, не нашедшие отражения в настоящем извещении, регулируются действующим законодательством.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both"/>
        <w:rPr/>
      </w:pPr>
      <w:r>
        <w:rPr/>
        <w:t xml:space="preserve">Настоящее извещение также размещено на официальном сайте РФ в информационно-телекоммуникационной сети «Интернет» для размещения информации о проведении торгов, определенном Правительством РФ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</w:t>
      </w:r>
      <w:r>
        <w:rPr/>
        <w:t xml:space="preserve">/ и на официальном сайте Администрации Юстинского РМО РК, на сайте электронной торговой площадки АО «Единая электронная торговая площадка» </w:t>
      </w:r>
      <w:hyperlink r:id="rId16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134" w:right="74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Titl3">
    <w:name w:val="titl3"/>
    <w:basedOn w:val="Style13"/>
    <w:qFormat/>
    <w:rPr>
      <w:b/>
      <w:bCs/>
      <w:sz w:val="22"/>
      <w:szCs w:val="22"/>
    </w:rPr>
  </w:style>
  <w:style w:type="character" w:styleId="Style16">
    <w:name w:val="Верхний колонтитул Знак"/>
    <w:basedOn w:val="Style13"/>
    <w:qFormat/>
    <w:rPr>
      <w:rFonts w:eastAsia="Calibri"/>
      <w:sz w:val="26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ascii="Arial" w:hAnsi="Arial" w:cs="Arial"/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rFonts w:ascii="Arial" w:hAnsi="Arial" w:cs="Arial"/>
      <w:color w:val="FF0000"/>
      <w:sz w:val="22"/>
      <w:szCs w:val="22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Nez">
    <w:name w:val="ne_z"/>
    <w:basedOn w:val="Normal"/>
    <w:qFormat/>
    <w:pPr>
      <w:spacing w:before="280" w:after="280"/>
      <w:jc w:val="right"/>
    </w:pPr>
    <w:rPr>
      <w:color w:val="000000"/>
      <w:sz w:val="19"/>
      <w:szCs w:val="19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eastAsia="Calibri"/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://www.roseltorg.ru/" TargetMode="External"/><Relationship Id="rId9" Type="http://schemas.openxmlformats.org/officeDocument/2006/relationships/hyperlink" Target="http://www.roseltorg.ru/" TargetMode="External"/><Relationship Id="rId10" Type="http://schemas.openxmlformats.org/officeDocument/2006/relationships/hyperlink" Target="http://www.roseltorg.ru/" TargetMode="External"/><Relationship Id="rId11" Type="http://schemas.openxmlformats.org/officeDocument/2006/relationships/hyperlink" Target="http://www.roseltorg.ru/" TargetMode="External"/><Relationship Id="rId12" Type="http://schemas.openxmlformats.org/officeDocument/2006/relationships/hyperlink" Target="http://www.roseltorg.ru/" TargetMode="External"/><Relationship Id="rId13" Type="http://schemas.openxmlformats.org/officeDocument/2006/relationships/hyperlink" Target="http://www.roseltorg.ru/" TargetMode="External"/><Relationship Id="rId14" Type="http://schemas.openxmlformats.org/officeDocument/2006/relationships/hyperlink" Target="http://www.roseltorg.ru/" TargetMode="External"/><Relationship Id="rId15" Type="http://schemas.openxmlformats.org/officeDocument/2006/relationships/hyperlink" Target="http://www.roseltorg.ru/" TargetMode="External"/><Relationship Id="rId16" Type="http://schemas.openxmlformats.org/officeDocument/2006/relationships/hyperlink" Target="http://www.roseltorg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0:07:00Z</dcterms:created>
  <dc:creator>Balchir</dc:creator>
  <dc:description/>
  <dc:language>en-US</dc:language>
  <cp:lastModifiedBy>Admin</cp:lastModifiedBy>
  <cp:lastPrinted>2023-02-01T12:00:00Z</cp:lastPrinted>
  <dcterms:modified xsi:type="dcterms:W3CDTF">2023-06-13T10:07:00Z</dcterms:modified>
  <cp:revision>2</cp:revision>
  <dc:subject/>
  <dc:title>МИНИСТЕРСТВО ЗЕМЕЛЬНЫХ ОТНОШЕНИЙ РЕСПУБЛИКИ КАЛМЫКИЯ</dc:title>
</cp:coreProperties>
</file>