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3"/>
        <w:gridCol w:w="3299"/>
      </w:tblGrid>
      <w:tr>
        <w:trPr>
          <w:trHeight w:val="139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10 » апреля 2023 го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6.05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371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10  </w:t>
            </w:r>
            <w:r>
              <w:rPr>
                <w:sz w:val="20"/>
                <w:szCs w:val="20"/>
              </w:rPr>
              <w:t xml:space="preserve">  апреля 2023 года </w:t>
            </w:r>
            <w:r>
              <w:rPr>
                <w:sz w:val="20"/>
                <w:szCs w:val="20"/>
                <w:u w:val="single"/>
              </w:rPr>
              <w:t xml:space="preserve">№   85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0"/>
                <w:szCs w:val="20"/>
              </w:rPr>
              <w:t>16.05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5000000 кв.м., адрес: 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6 км северо-восточнее от п. Эрдниевский</w:t>
            </w:r>
            <w:r>
              <w:rPr>
                <w:sz w:val="20"/>
                <w:szCs w:val="20"/>
              </w:rPr>
              <w:t>.  Кадастровый номер 08:11:180101:367. Категория земель: «Земли сельскохозяйственного назначения», вид разрешенного использования: «Под сельскохозяйственное использование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07.04.2023г кад стоимость = 1450000 руб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3 500 рублей 00 копеек  (сорок три тысячи пятьсот рублей, 0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305 рублей 00 копейки (одна тысяча триста пять рублей, 00 копеек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1.04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2.05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5.05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3 500 рублей 00 копеек (сорок три тысячи пятьсот рублей, 0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/ и на официальном сайте Администрации Юстинского РМО РК  </w:t>
      </w:r>
      <w:hyperlink r:id="rId4">
        <w:r>
          <w:rPr>
            <w:rStyle w:val="InternetLink"/>
            <w:color w:val="FF0000"/>
            <w:sz w:val="20"/>
            <w:szCs w:val="20"/>
            <w:lang w:val="en-US"/>
          </w:rPr>
          <w:t>www</w:t>
        </w:r>
        <w:r>
          <w:rPr>
            <w:rStyle w:val="InternetLink"/>
            <w:color w:val="FF0000"/>
            <w:sz w:val="20"/>
            <w:szCs w:val="20"/>
          </w:rPr>
          <w:t>.</w:t>
        </w:r>
        <w:r>
          <w:rPr>
            <w:rStyle w:val="InternetLink"/>
            <w:color w:val="FF0000"/>
            <w:sz w:val="20"/>
            <w:szCs w:val="20"/>
            <w:lang w:val="en-US"/>
          </w:rPr>
          <w:t>mziork</w:t>
        </w:r>
        <w:r>
          <w:rPr>
            <w:rStyle w:val="InternetLink"/>
            <w:color w:val="FF0000"/>
            <w:sz w:val="20"/>
            <w:szCs w:val="20"/>
          </w:rPr>
          <w:t>.</w:t>
        </w:r>
        <w:r>
          <w:rPr>
            <w:rStyle w:val="InternetLink"/>
            <w:color w:val="FF0000"/>
            <w:sz w:val="20"/>
            <w:szCs w:val="20"/>
            <w:lang w:val="en-US"/>
          </w:rPr>
          <w:t>kalmregion</w:t>
        </w:r>
        <w:r>
          <w:rPr>
            <w:rStyle w:val="InternetLink"/>
            <w:color w:val="FF0000"/>
            <w:sz w:val="20"/>
            <w:szCs w:val="20"/>
          </w:rPr>
          <w:t>.</w:t>
        </w:r>
        <w:r>
          <w:rPr>
            <w:rStyle w:val="InternetLink"/>
            <w:color w:val="FF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на сайте электронной торговой площадки АО «Единая электронная торговая площадка» </w:t>
      </w:r>
      <w:hyperlink r:id="rId5">
        <w:r>
          <w:rPr>
            <w:rStyle w:val="InternetLink"/>
            <w:sz w:val="20"/>
            <w:szCs w:val="20"/>
          </w:rPr>
          <w:t>www.roseltorg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 БYРДӘЦ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mail</w:t>
      </w:r>
      <w:r>
        <w:rPr>
          <w:sz w:val="14"/>
          <w:szCs w:val="14"/>
        </w:rPr>
        <w:t xml:space="preserve">: </w:t>
      </w:r>
      <w:r>
        <w:rPr>
          <w:sz w:val="14"/>
          <w:szCs w:val="14"/>
          <w:lang w:val="en-US"/>
        </w:rPr>
        <w:t>yust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ayurmo</w:t>
      </w:r>
      <w:r>
        <w:rPr>
          <w:sz w:val="14"/>
          <w:szCs w:val="14"/>
        </w:rPr>
        <w:t>@</w:t>
      </w:r>
      <w:r>
        <w:rPr>
          <w:sz w:val="14"/>
          <w:szCs w:val="14"/>
          <w:lang w:val="en-US"/>
        </w:rPr>
        <w:t>rk</w:t>
      </w:r>
      <w:r>
        <w:rPr>
          <w:sz w:val="14"/>
          <w:szCs w:val="14"/>
        </w:rPr>
        <w:t>08.</w:t>
      </w:r>
      <w:r>
        <w:rPr>
          <w:sz w:val="14"/>
          <w:szCs w:val="14"/>
          <w:lang w:val="en-US"/>
        </w:rPr>
        <w:t>r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0» апреля 2023 г.                                    №88                                              Цаган  А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6"/>
          <w:szCs w:val="26"/>
        </w:rPr>
        <w:t>Об утверждении Пла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Юстинского районного муниципального образования Республики Калмыкия и сельских муниципальных образованиях  на 2023 год</w:t>
      </w:r>
    </w:p>
    <w:p>
      <w:pPr>
        <w:pStyle w:val="Style26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6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ем Администрации Юстинского районного муниципального образования Республики Калмыкия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работы по провед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Юстинского районного муниципального образования Республики Калмыкия»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яю: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рилагаемый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План </w:t>
      </w:r>
      <w:r>
        <w:rPr>
          <w:rFonts w:cs="Times New Roman" w:ascii="Times New Roman" w:hAnsi="Times New Roman"/>
          <w:sz w:val="26"/>
          <w:szCs w:val="26"/>
        </w:rPr>
        <w:t>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Юстинского районного муниципального образования Республики Калмыкия и сельских муниципальных образованиях на 2023 год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Опубликовать настоящее постановление в муниципальной газете "Муниципальный вестник" и разместить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Юстинского районн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>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ыполнением настоящего приказа возлагаю на заместителя главы Администрации Юстинского районного муниципального образования Республики Калмыкия Бадмаеву Ю.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стинского райо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Калмыкия                                                                               Г.Г. Очиров</w:t>
      </w:r>
    </w:p>
    <w:p>
      <w:pPr>
        <w:pStyle w:val="Normal"/>
        <w:autoSpaceDE w:val="false"/>
        <w:ind w:left="10620" w:hanging="0"/>
        <w:jc w:val="both"/>
        <w:rPr/>
      </w:pPr>
      <w:r>
        <w:rPr>
          <w:sz w:val="20"/>
          <w:szCs w:val="20"/>
        </w:rPr>
        <w:t>Утверждено постановлением  Администрации Юстинского РМО РК</w:t>
      </w:r>
    </w:p>
    <w:p>
      <w:pPr>
        <w:pStyle w:val="Normal"/>
        <w:autoSpaceDE w:val="false"/>
        <w:ind w:left="10620" w:hanging="0"/>
        <w:jc w:val="both"/>
        <w:rPr/>
      </w:pPr>
      <w:r>
        <w:rPr>
          <w:sz w:val="20"/>
          <w:szCs w:val="20"/>
        </w:rPr>
        <w:t>от 10 апреля 2023 г. №88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Юстинского районного муниципального образования Республики Калмыкия и сельских муниципальных образованиях на 2023 год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7"/>
        <w:gridCol w:w="5670"/>
        <w:gridCol w:w="1559"/>
        <w:gridCol w:w="1701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дведомственных учреждений, деятельность которых подлежит плановым проверкам, места их нахож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основание проведения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рки (документарная или выез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сроки проведения плановой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лномоченны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 ДОУ «Детский сад «Байр» п. Цаган Ам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 контроль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 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яева С.Д. экономист ОО АЮРМО РК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чкаева К.И.  экперт-консультант КРС СД ЮРМО 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аганаманское  СМО Р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омственный контроль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 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Мучкаева К.И.  экперт-консультант КРС СД ЮРМО РК, Аджиев А.Д.  ведущий специалист- юрист АЮР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рдниевское СМО Р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омственный контроль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 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чкаева К.И.  экперт-консультант КРС СД ЮРМО РК, Аджиев А.Д.  ведущий специалист- юрист АЮР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 ДОУ «Детский сад «Алтн Булг» п. Цаган Ам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омственный контроль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яева С.Д. экономист ОО АЮРМО РК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чкаева К.И.  экперт-консультант КРС СД ЮРМО 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тальское СМО Р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омственный контроль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 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Мучкаева К.И.  экперт-консультант КРС СД ЮРМО РК, Аджиев А.Д.  ведущий специалист- юрист АЮРМО Р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5" w:right="567" w:gutter="0" w:header="0" w:top="113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333333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color w:val="333333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mziork.kalmregion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30:00Z</dcterms:created>
  <dc:creator>Balchir</dc:creator>
  <dc:description/>
  <dc:language>en-US</dc:language>
  <cp:lastModifiedBy>Admin</cp:lastModifiedBy>
  <cp:lastPrinted>2023-02-01T12:00:00Z</cp:lastPrinted>
  <dcterms:modified xsi:type="dcterms:W3CDTF">2023-04-14T08:30:00Z</dcterms:modified>
  <cp:revision>2</cp:revision>
  <dc:subject/>
  <dc:title>МИНИСТЕРСТВО ЗЕМЕЛЬНЫХ ОТНОШЕНИЙ РЕСПУБЛИКИ КАЛМЫКИЯ</dc:title>
</cp:coreProperties>
</file>