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17 » апрел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2.05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85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17  </w:t>
            </w:r>
            <w:r>
              <w:rPr>
                <w:sz w:val="20"/>
                <w:szCs w:val="20"/>
              </w:rPr>
              <w:t xml:space="preserve">  апреля 2023 года </w:t>
            </w:r>
            <w:r>
              <w:rPr>
                <w:sz w:val="20"/>
                <w:szCs w:val="20"/>
                <w:u w:val="single"/>
              </w:rPr>
              <w:t xml:space="preserve">№     91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2.05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5000478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Цаганаманское СМО,  примерно в 11,5 км юго-восточнее от п. Юста</w:t>
            </w:r>
            <w:r>
              <w:rPr>
                <w:sz w:val="20"/>
                <w:szCs w:val="20"/>
              </w:rPr>
              <w:t>.  Кадастровый номер 08:11:040101:1129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4 % от кадастровой стоимости земельного участка (на 11.04.2023г кад стоимость = 1100105,16 руб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4 004 рубля 21 копейка  (сорок четыре тысячи четыре рубля, 21 копей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320 рублей 13 копеек (одна тысяча триста двадцать рублей, 13 копеек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8.04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7.05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9.05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% от начальной цены предмета аукциона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4 004 рубля 21 копеек (сорок четыре тысячи четыре рубля, 21 копей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/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9-10-48.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/ и на официальном сайте Администрации Юстинского РМО РК, 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  <w:sz w:val="20"/>
            <w:szCs w:val="20"/>
          </w:rPr>
          <w:t>www.roseltorg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4-17T07:01:00Z</dcterms:modified>
  <cp:revision>99</cp:revision>
  <dc:subject/>
  <dc:title>МИНИСТЕРСТВО ЗЕМЕЛЬНЫХ ОТНОШЕНИЙ РЕСПУБЛИКИ КАЛМЫКИЯ</dc:title>
</cp:coreProperties>
</file>