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1 » марта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6.04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7371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ов аренды земельных участков, находящихся в муниципальной собственности на территории 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</w:t>
            </w:r>
            <w:r>
              <w:rPr>
                <w:color w:val="000000"/>
                <w:sz w:val="20"/>
                <w:szCs w:val="20"/>
              </w:rPr>
              <w:t>договоров аренды земельных участков, находящихся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1 </w:t>
            </w:r>
            <w:r>
              <w:rPr>
                <w:sz w:val="20"/>
                <w:szCs w:val="20"/>
              </w:rPr>
              <w:t xml:space="preserve">  марта  2023 года </w:t>
            </w:r>
            <w:r>
              <w:rPr>
                <w:sz w:val="20"/>
                <w:szCs w:val="20"/>
                <w:u w:val="single"/>
              </w:rPr>
              <w:t>№   47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</w:t>
            </w:r>
            <w:r>
              <w:rPr>
                <w:color w:val="000000"/>
                <w:sz w:val="20"/>
                <w:szCs w:val="20"/>
              </w:rPr>
              <w:t>договоров аренды земельных участк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6.04.2023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ов аренды земельных участк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</w:t>
            </w:r>
            <w:r>
              <w:rPr>
                <w:color w:val="000000"/>
                <w:sz w:val="20"/>
                <w:szCs w:val="20"/>
              </w:rPr>
              <w:t xml:space="preserve">договоров аренды земельных участков, находящихся </w:t>
            </w:r>
            <w:r>
              <w:rPr>
                <w:sz w:val="20"/>
                <w:szCs w:val="20"/>
              </w:rPr>
              <w:t xml:space="preserve">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753 кв.м., адрес: Местоположение установлено относительно ориентира, расположенного в границах участка. Почтовый адрес ориентира: </w:t>
            </w:r>
            <w:r>
              <w:rPr>
                <w:color w:val="000000"/>
                <w:sz w:val="20"/>
                <w:szCs w:val="20"/>
              </w:rPr>
              <w:t xml:space="preserve">Республика Калмыкия, Юстинский район, п. Цаган Аман, ул. Лесная, 2.  </w:t>
            </w:r>
            <w:r>
              <w:rPr>
                <w:sz w:val="20"/>
                <w:szCs w:val="20"/>
              </w:rPr>
              <w:t>Кадастровый номер 08:11:010110:106. Категория земель: «Земли населенных пунктов», вид разрешенного использования: «Для ведения личного подсобного хозяй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. Срок аренды – 20 лет. Обременений и ограничений в использовании земельного участка – нет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Земельный участок общей площадью 1911 кв.м., адрес: Российская Федерация, Республика Калмыкия, Юстинский район, п. Цаган Аман, примерно  в 1000 м по направлению на юго-запад от ориентира здания почты, расположенного за пределами участка. Кадастровый номер 08:11:010123:444. Категория земель: «Земли населенных пунктов», вид разрешенного использования: «Предпринимательство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. Срок аренды – 5 лет. Обременений и ограничений в использовании земельного участка – нет. 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>находящихся в муниципальной собственности на территории 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, Постановления Правительства Республики Калмыкия № 182 от 18.05.2022г (в размере 4 % от кадастровой стоимости земельного участка: Лот 1 (на 27.02.2023г кад стоимость = 223378,35 руб); Лот 2 (на 28.02.2023г кад стоимость = 1791286,89 руб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 - 8 935 рублей 13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 -  71 651 рубль 47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68 рублей 05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 2 149 рублей 54 копе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>находящихся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 xml:space="preserve">находящихся 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>находящихся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>находящихся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>находящихся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03.02.2023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6.03.2023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ов аренды земельных участк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9.03.2023 г. в 14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100 % от суммы начального размера ежегодной арендной пла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 - 8 935 рублей 13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 -  71 651 рубль 47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>находящихся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вносится в валюте РФ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>УФК  по  Республике Калмыкия   (Администрация Юстинского РМО Республики Калмыкия  л/с 05053012540)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 ОТДЕЛЕНИЕ – НБ РЕПУБЛИКА КАЛМЫКИЯ//УФК по Республике Калмыкия г. Элиста, БИК 018580010, единый казначейский счет 40102810245370000072, казначейский счет 03232643856460000500, ОКТМО 85646460  ИНН 0811902627   КПП 081101001      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>находящихся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>находящихся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ов аренды земельных участк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>находящихся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>находящихся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ов аренды земельных участков, </w:t>
            </w:r>
            <w:r>
              <w:rPr>
                <w:color w:val="000000"/>
                <w:sz w:val="20"/>
                <w:szCs w:val="20"/>
              </w:rPr>
              <w:t>находящихся</w:t>
            </w:r>
            <w:r>
              <w:rPr>
                <w:sz w:val="20"/>
                <w:szCs w:val="20"/>
              </w:rPr>
              <w:t xml:space="preserve">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ь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3» марта 2023 г. по «03» апреля 2023г  </w:t>
            </w:r>
            <w:r>
              <w:rPr>
                <w:bCs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 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ов аренды земельных участк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 , находящих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РК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ок аренды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от № 1  – 20 (двадцать) лет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от № 2  - 5 (пять) лет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2  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2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2-01T12:00:00Z</cp:lastPrinted>
  <dcterms:modified xsi:type="dcterms:W3CDTF">2023-03-03T10:46:00Z</dcterms:modified>
  <cp:revision>95</cp:revision>
  <dc:subject/>
  <dc:title>МИНИСТЕРСТВО ЗЕМЕЛЬНЫХ ОТНОШЕНИЙ РЕСПУБЛИКИ КАЛМЫКИЯ</dc:title>
</cp:coreProperties>
</file>