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70"/>
        <w:gridCol w:w="3216"/>
      </w:tblGrid>
      <w:tr>
        <w:trPr>
          <w:trHeight w:val="139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и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1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« 19 »  июня  2023 год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 новом порядке проведения государственной итоговой аттестации по образовательным программам основно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FFFFFF"/>
          <w:sz w:val="24"/>
          <w:szCs w:val="24"/>
        </w:rPr>
        <w:t>Текст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FFFFFF"/>
          <w:sz w:val="24"/>
          <w:szCs w:val="24"/>
        </w:rPr>
        <w:t>Подели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казом Минпросвещения России № 232, Рособрнадзора N 551 от 04.04.2023 "Об утверждении Порядка проведения государственной итоговой аттестации (ГИА) по образовательным программам основного общего образования" введен новый порядок проведения такой аттест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азовые положения нового порядка ГИА-9 аналогичны положениям ныне действующего порядка, однако обновленным документом закреплены, в частности, следующие особенност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предусмотрена возможность проведения итогового собеседования по русскому языку в дистанционном формате и закреплено, что во время его проведения участникам запрещается иметь при себе средства связи, фото-, аудио-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закреплено право учащихся подать заявления об участии в ГИА позже основного срока (он остался прежним - до 1 марта включительно) при наличии у них документально подтвержденных уважительных причин - в таком случае указанные заявления должны быть поданы не позднее чем за две недели до начала соответствующего экзамен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участников ГИА, опоздавших на экзамен, допустят к его сдаче - при этом время окончания экзамена для таких лиц не продлят и не будут проводить повторный инструктаж. Запрещено допускать в аудиторию опоздавшего на экзамен по учебному предмету, предусматривающему прослушивание текста на аудионосителе, если оно уже началос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анный приказ  вступает в силу с 1 сентября 2023 года и действует до 1 сентября 2029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Какие средства реабилитации предоставляются инвалидам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FFFFFF"/>
          <w:sz w:val="24"/>
          <w:szCs w:val="24"/>
        </w:rPr>
        <w:t>Текс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t>Распоряжением Правительства РФ от 16.01.2023 № 42-р дополнен перечень технических средств реабилитации, предоставляемых инвали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 1 марта 2023 в перечень включены вспомогательные электронные средства ориентации с функциями определения расстояния до объектов, определения категорий объектов, лиц людей, с вибрационной индикацией и речевым выход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 соответствии со статьей 10 Федерального закона от 24.11.1995</w:t>
        <w:br/>
        <w:t>№ 181-ФЗ «О социальной защите инвалидов в Российской Федерации» государство гарантирует инвалидам получение технических средств за счет средств федерального бюдж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мимо вновь введенных технических средств реабилитации, в перечень включен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трости опорные и тактильные, костыли, опоры, поручн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кресла-коляски с ручным приводом, с электроприводом и аккумуляторные батареи к ним, малогабаритны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протезы и ортез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Ортопедическая обув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противопролежневые матрацы и подуш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приспособления для одевания, раздевания и захвата предме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специальная одежд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специальные устройства для чтения "говорящих книг", для оптической коррекции слабовид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собаки-проводники с комплектом снаряж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медицинские термометры и тонометры с речевым выход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сигнализаторы звука световые и вибрационны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слуховые аппараты, в том числе с ушными вкладышами индивидуального изготов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телевизоры с телетекстом для приема программ со скрытыми субтитра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телефонные устройства с функцией видеосвязи, навигации и с текстовым выход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голосообразующие аппара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специальные средства при нарушениях функций выде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абсорбирующее белье, подгузни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кресла-стулья с санитарным оснащение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брайлевский дисплей, программное обеспечение экранного досту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тдельные положения законодательства в сфере организации отдыха и оздоровления детей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FFFFFF"/>
          <w:sz w:val="24"/>
          <w:szCs w:val="24"/>
        </w:rPr>
        <w:t>Текс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FFFFFF"/>
          <w:sz w:val="24"/>
          <w:szCs w:val="24"/>
        </w:rPr>
        <w:t>П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 14.04.2023 вступили в силу положения Федерального закона от 03.04.2023 № 96-ФЗ «О внесении изменений в отдельные законодательные акты Российской Федерац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Так, указанным законом введено понятие «территория организации отдыха детей и их оздоровления» - это земельные участки и водные объекты, предоставленные (приобретенные) соответствующей организацией в установленном порядке, в том числе в границах береговой полосы водных объек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огласно внесённым изменениям организации отдыха детей и их оздоровления смогут использовать акваторию водных объектов на основании договора водопользования, заключаемого без проведения аукци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Кроме того, детские лагеря должны установить правила нахождения на территории организации отдыха детей и их оздоровления. Согласно закону, такие правила включают в себя особенности использования расположенных на территории организации отдыха детей и их оздоровления водного объекта, участка береговой полосы, особенности доступа к ним, а также правила поведения на указанной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равила нахождения на территории организации отдыха детей и их оздоровления должны быть доведены до сведения граждан путем размещения на официальном сайте организации отдыха детей и их оздоровления в информационно-телекоммуникационной сети «Интернет», в иных доступных местах на территории организации отдыха детей и их оздоров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помощни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ора рай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ник юстиции</w:t>
        <w:tab/>
        <w:tab/>
        <w:tab/>
        <w:tab/>
        <w:tab/>
        <w:tab/>
        <w:tab/>
        <w:tab/>
        <w:tab/>
        <w:t xml:space="preserve">С.С. Амаше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9eaa9cb8">
    <w:name w:val="s9eaa9cb8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Bxfont">
    <w:name w:val="bx-font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Arial"/>
      <w:sz w:val="28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5:10:00Z</dcterms:created>
  <dc:creator>Admin</dc:creator>
  <dc:description/>
  <dc:language>en-US</dc:language>
  <cp:lastModifiedBy>Admin</cp:lastModifiedBy>
  <cp:lastPrinted>2023-02-02T16:09:00Z</cp:lastPrinted>
  <dcterms:modified xsi:type="dcterms:W3CDTF">2023-06-19T05:10:00Z</dcterms:modified>
  <cp:revision>2</cp:revision>
  <dc:subject/>
  <dc:title/>
</cp:coreProperties>
</file>