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69"/>
        <w:gridCol w:w="3216"/>
      </w:tblGrid>
      <w:tr>
        <w:trPr>
          <w:trHeight w:val="1394" w:hRule="atLeast"/>
        </w:trPr>
        <w:tc>
          <w:tcPr>
            <w:tcW w:w="10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30 » ноября 2023 год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 БYРДӘ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ind w:left="-480" w:right="-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yust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-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yurm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k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08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0» ноября 2023г.                                          № 451                                                    Цаган А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 внесении изменений в постановление главы Администрации Юстинского 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районного муниципального образования от 25 марта 2019 г. № 94 «Об уточнении 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, участников референдума», с учетом изменений и дополнений 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 18.03.2021 № 56, 02.08.2022 № 191 и 13.07.2023 №232.</w:t>
            </w:r>
          </w:p>
        </w:tc>
      </w:tr>
    </w:tbl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 подпунктом «д» пункта 2.1 статьи 19 Федерального закона от 12 июня  2002 г. №67-ФЗ «Об основных гарантиях </w:t>
      </w:r>
      <w:r>
        <w:rPr>
          <w:rFonts w:cs="Times New Roman" w:ascii="Times New Roman" w:hAnsi="Times New Roman"/>
          <w:spacing w:val="-1"/>
          <w:sz w:val="26"/>
          <w:szCs w:val="26"/>
        </w:rPr>
        <w:t>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6"/>
          <w:szCs w:val="26"/>
        </w:rPr>
        <w:t xml:space="preserve">, в связи с необходимостью создания максимальных удобств для избирателей и по согласованию с Юстинской территориальной  избирательной комиссией Республики Калмыкия, </w:t>
      </w:r>
    </w:p>
    <w:p>
      <w:pPr>
        <w:pStyle w:val="Normal"/>
        <w:spacing w:lineRule="auto" w:line="240" w:before="0" w:after="0"/>
        <w:ind w:right="28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right="28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нести место нахождения избирательного участка и помещения для голосования избирательного участка, участка референдума №194 из помещения Северокавказского Федерального университета, База  практик, расположенного по адресу: 359300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а Калмыкия, Юстинский  район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. Цаган Аман,  пер. Кирова, 2Е,  в помещение м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униципального казенного учреждения дополнительного образования «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Детская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школа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искусств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»</w:t>
      </w:r>
      <w:r>
        <w:rPr>
          <w:rFonts w:cs="Times New Roman" w:ascii="Times New Roman" w:hAnsi="Times New Roman"/>
          <w:color w:val="333333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t>, расположенного по адресу: 359300, Республика Калмыкия, Юстинский район, п. Цаган Аман, ул. Хомутникова, д.4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right="28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нести место нахождения избирательного участка и помещения для голосования избирательного участка, участка референдума №188 из здания сельского Дома культуры, расположенного по адресу: 359300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а Калмыкия, Юстинский  район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.Белоозерный, ул. Кнакиса,5 , в помещение структурного подразделения муниципального казенного общеобразовательного учреждения «Юстинская средняя общеобразовательная школа имени Г.Б. Бевинова» «Белоозерненская СОШ», расположенного по адресу: 359300, Республика Калмыкуия, Юстинский район, п. Белоозерный, ул. Кнакиса,14.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right="28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Юстинского районного муниципального образования Республики Калмыкия от 25 марта 2023 года №94 «Об уточнении перечня и границ избирательных участков, участков референдума, образованных на территории Юстинского районного муниципального образования Республики Калмыкия для проведения голосования и подсчета голосов избирателей, участников референдума» изменение, изложив приложение к настоящему постановлению в новой редакции согласно Приложению. 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right="282" w:firstLine="705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аправить копию настоящего постановления в Юстинскую территориальную избирательную комиссию Республики Калмыкия, Избирательную комиссию Республики Калмыкия.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right="282" w:firstLine="705"/>
        <w:contextualSpacing/>
        <w:jc w:val="both"/>
        <w:rPr>
          <w:rFonts w:ascii="Times New Roman" w:hAnsi="Times New Roman" w:eastAsia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стоящее постановление опубликовать в бюллетене муниципальных правовых актов органов местного самоуправления Юстинского РМО РК «Муниципальный вестник» и разместить его на сайте администрации Юстинского РМО РК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стинского райо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Калмыкия    </w:t>
        <w:tab/>
        <w:tab/>
        <w:tab/>
        <w:tab/>
        <w:tab/>
        <w:t xml:space="preserve">                       </w:t>
        <w:tab/>
        <w:t>Г.Г. Очиров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стинского РМО РК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0» ноября 2023 г. № 45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границы избирательных участк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стинского районного муниципального образования Республики Калмыкия для проведения голосования и подсчета голосов избира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ов референ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Избирательный участок №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Чомпот, ул. Конноармейская, 5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вшее здание Чомпотской начальной школы, телефон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 937 464 84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Чомп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Конноармейская, Совхозная, Комсомоль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Татал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Избирательный участок № 1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Юста, ул. Мира, 13, здание сельского Дома культур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3 47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Ю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8 марта, Школьная, Мира, Парковая, Молодежная, Юж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Избирательный участок № 18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Белоозерный, ул. Кнакиса, 14, здание структурного подразделения «Белоозерненская СОШ» МКОУ «Юстинская СОШ им. Г.Б. Бевинова», телефон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 922 727 12 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ело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Избирательный участок № 18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Октябрьский, ул. Оватинская, 2, здание бывшей Октябрь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школы, 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0 94 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Октябрь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Избирательный участок № 19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Харба, ул. Т. Хахлыновой, 23, здание МКОУ «Харбинская СОШ», 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27 595 60 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Хар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Партизанская, Т.Хахлыновой, Коммунистическая, О. Четырева Степ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Харба» и крестьянско-фермерские хозя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.Избирательный участок № 19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Барун, пер. Школьный, 7, здание МКОУ «Барунская СОШ име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Х.Б. Сян-Белгина»</w:t>
      </w:r>
      <w:r>
        <w:rPr>
          <w:rFonts w:cs="Times New Roman" w:ascii="Times New Roman" w:hAnsi="Times New Roman"/>
          <w:sz w:val="28"/>
          <w:szCs w:val="28"/>
        </w:rPr>
        <w:t>, телефон: 9-91-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ар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Советская, Геологическая, Комсомольская, 60-летие Советской Калмыкии, Первомайская, Школьная, Городовикова, Строительная, Юбилейная, Х.Сян-Бельгина, Октябрьская, Северная, Отхонова, Н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ервомай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Избирательный участок № 19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Бергин, ул. Школьная , 12, здание сельского Дома культу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9 88 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ерг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Школьная, Городовикова, им. 550-летия Джангра, Кирова, Мира, Октябрьская, Салбыкова, Степная, Юбилей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Комсомольский, Центральный, Юж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мушко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Полынный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.Избирательный участок № 19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Эрдниевский, ул. Октябрьская , 1 «а», здание сельского Дома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27 591 88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Эрдни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ородовикова, Хомутникова, Октябрьская, Степная, Школьная, Аюки-Хана, Лиджин-Тоольт, Т.Хахлын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До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Эрдниевский» и крестьянско-фермерские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.Избирательный участок № 19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: п. Цаган Аман, ул. Хомутникова, д.4, здание МКУ ДО «Детская школа искусств» телефон 8 927 594 12 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М.Хонинова, Джангара, Волжская, А. Гумбольдта, Канукова – от начала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абережная, Советская, Октябрьская, Отхонова –четная и нечетная стороны, от начала до улицы Хомутник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ки: Кирова от начала до ул. Элистинская, Советский – четная и нечетная стороны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 Избирательный участок № 19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пер. Школьный, 6, здание МКОУ «Цаганаманская гимназия», телефон: 9-13-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участ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Элистинская от начала до пер. Кир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ородовикова от начала до ул. Хомут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Лермонтова, Пушкина, Горького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Тургенева от начала до ул. Хомут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Кирова от ул. Элистинская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Школьный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 Избирательный участок № 196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: п. Цаган Аман, ул. Хомутникова, 5,здание сельского Дома культуры, телефон: 9-23-5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Октябрьская, Отхонова – четная и нечетная стороны, от ул. Хомутникова до ул. Аюки-Х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Элистинская от переулка Кирова до ул. Аюки-Хана, Городовикова – четная и нечетная стороны, от ул. Хомутникова до ул. Аюки-Х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Тургенева от ул. Хомутникова до ул. Аюки-Хана, Аюки-Хана – четная и нечетная стороны от начала до ко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 Избирательный участок № 197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пер. Мацакова, 5, здание МКОУ «Цаганаманская СОШ № 2», телефон: 9-24-9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участ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абережная, Советская, Октябрьская, Отхонова, Элистинская, Городовикова – четная и нечетная стороны, от ул. Аюки-Хан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Т.Хахлыновой – от начал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агарина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уденного, Сян-Бельгина, С.Тюменя – четная и нечетная стороны от начал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Мацакова –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Избирательный участок № 19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ул. Городовикова, 114, здание Биологической станции К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9-15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Набережная, Октябрьская, Отхонова, Элистинская, Городовикова, Т.Хахлыновой – четная и нечетная стороны, от пер. Пионерский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Советская – четная и нечетная стороны, от пер. Пионерский до ул. Шапшук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уденного, Сян-Бельгина, С.Тюменя, от пер. Пионерский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.Очирова, М. Баатра, Зая Пандита, Э. Каруевой – четная и нечетная стороны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Чкалова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бывшего ГУП «Волжский» и крестьянско-фермерские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 Избирательный участок №19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Цаган Аман, ул. Советская, 154, здание структурного подразд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К ДОУ «Детский сад «Алтн-Булг»</w:t>
      </w:r>
      <w:r>
        <w:rPr>
          <w:rFonts w:cs="Times New Roman" w:ascii="Times New Roman" w:hAnsi="Times New Roman"/>
          <w:sz w:val="28"/>
          <w:szCs w:val="28"/>
        </w:rPr>
        <w:t>, телефон: 9-16-5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Советская – четная и нечетная стороны, от ул. Шапшуковой, Лесная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Цаган-Бул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. Избирательный участок № 20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Татал, ул. Советская, 1,здание сельского Дома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465 19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Та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осточная, Городовикова, Деликова, Октябрьская, Первомайская, Северная, Советская, Хомутникова, Центр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Школь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Татал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38"/>
        <w:gridCol w:w="4363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стинского райо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Юстинс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Г.Г. Очиров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И. Бембе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character" w:styleId="1">
    <w:name w:val="Основной текст Знак1"/>
    <w:basedOn w:val="Style10"/>
    <w:qFormat/>
    <w:rPr>
      <w:rFonts w:ascii="Times New Roman" w:hAnsi="Times New Roman" w:eastAsia="Courier New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basedOn w:val="Style10"/>
    <w:qFormat/>
    <w:rPr/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Стиль 14 пт Красный"/>
    <w:qFormat/>
    <w:rPr>
      <w:rFonts w:ascii="Times New Roman" w:hAnsi="Times New Roman" w:cs="Times New Roman"/>
      <w:color w:val="000000"/>
      <w:sz w:val="28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Без интервала Знак"/>
    <w:basedOn w:val="Style10"/>
    <w:qFormat/>
    <w:rPr>
      <w:rFonts w:eastAsia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pacing w:val="470"/>
      <w:sz w:val="8"/>
      <w:szCs w:val="8"/>
      <w:shd w:fill="FFFFFF" w:val="clear"/>
    </w:rPr>
  </w:style>
  <w:style w:type="character" w:styleId="32">
    <w:name w:val="Основной текст (3)_"/>
    <w:basedOn w:val="Style10"/>
    <w:qFormat/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23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Шапка Знак"/>
    <w:basedOn w:val="Style10"/>
    <w:qFormat/>
    <w:rPr>
      <w:rFonts w:ascii="Arial" w:hAnsi="Arial" w:cs="Arial"/>
      <w:i/>
      <w:lang w:val="ru-RU" w:bidi="ar-SA"/>
    </w:rPr>
  </w:style>
  <w:style w:type="character" w:styleId="Style2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1">
    <w:name w:val="Body Text Char1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5">
    <w:name w:val="Основной текст (5)_"/>
    <w:basedOn w:val="Style10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z w:val="28"/>
      <w:szCs w:val="28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shd w:fill="FFFFFF" w:val="clear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spacing w:val="470"/>
      <w:sz w:val="8"/>
      <w:szCs w:val="8"/>
      <w:shd w:fill="FFFFFF" w:val="clear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360"/>
      <w:jc w:val="both"/>
    </w:pPr>
    <w:rPr>
      <w:b/>
      <w:bCs/>
      <w:sz w:val="28"/>
      <w:szCs w:val="28"/>
      <w:shd w:fill="FFFFFF" w:val="clear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24" w:before="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">
    <w:name w:val="Знак Знак Знак Знак Знак Знак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Style3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письмо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3">
    <w:name w:val="Body Text Indent 23"/>
    <w:basedOn w:val="Normal"/>
    <w:qFormat/>
    <w:pPr>
      <w:widowControl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4">
    <w:name w:val="Шапка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35">
    <w:name w:val="Число"/>
    <w:basedOn w:val="Style34"/>
    <w:qFormat/>
    <w:pPr>
      <w:ind w:right="170" w:hanging="0"/>
      <w:jc w:val="right"/>
    </w:pPr>
    <w:rPr>
      <w:i w:val="fals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Таблица"/>
    <w:basedOn w:val="Style34"/>
    <w:qFormat/>
    <w:pPr>
      <w:spacing w:lineRule="exact" w:line="240"/>
      <w:ind w:right="57" w:hanging="0"/>
      <w:jc w:val="left"/>
    </w:pPr>
    <w:rPr>
      <w:i w:val="false"/>
      <w:sz w:val="22"/>
      <w:szCs w:val="22"/>
    </w:rPr>
  </w:style>
  <w:style w:type="paragraph" w:styleId="Style37">
    <w:name w:val="Таблотст"/>
    <w:basedOn w:val="Style36"/>
    <w:qFormat/>
    <w:pPr>
      <w:spacing w:lineRule="auto" w:line="240"/>
      <w:ind w:right="0" w:hanging="0"/>
    </w:pPr>
    <w:rPr>
      <w:rFonts w:cs="Times New Roman"/>
    </w:rPr>
  </w:style>
  <w:style w:type="paragraph" w:styleId="Style38">
    <w:name w:val="Единицы"/>
    <w:basedOn w:val="Normal"/>
    <w:qFormat/>
    <w:pPr>
      <w:keepNext w:val="true"/>
      <w:spacing w:lineRule="auto" w:line="240" w:before="20" w:after="60"/>
      <w:ind w:right="284" w:hanging="0"/>
      <w:jc w:val="right"/>
    </w:pPr>
    <w:rPr>
      <w:rFonts w:ascii="Arial" w:hAnsi="Arial" w:eastAsia="Times New Roman" w:cs="Times New Roman"/>
      <w:szCs w:val="20"/>
    </w:rPr>
  </w:style>
  <w:style w:type="paragraph" w:styleId="28">
    <w:name w:val="Таблотст2"/>
    <w:basedOn w:val="Style36"/>
    <w:qFormat/>
    <w:pPr>
      <w:spacing w:lineRule="atLeast" w:line="220"/>
      <w:ind w:left="170" w:right="0" w:hanging="0"/>
    </w:pPr>
    <w:rPr>
      <w:rFonts w:cs="Times New Roman"/>
    </w:rPr>
  </w:style>
  <w:style w:type="paragraph" w:styleId="43">
    <w:name w:val="Основной текст4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b/>
      <w:bCs/>
      <w:i/>
      <w:iCs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st-ayurmo@rk08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15:00Z</dcterms:created>
  <dc:creator>Admin</dc:creator>
  <dc:description/>
  <cp:keywords/>
  <dc:language>en-US</dc:language>
  <cp:lastModifiedBy>Admin</cp:lastModifiedBy>
  <cp:lastPrinted>2022-02-14T13:45:00Z</cp:lastPrinted>
  <dcterms:modified xsi:type="dcterms:W3CDTF">2023-12-20T06:48:00Z</dcterms:modified>
  <cp:revision>3</cp:revision>
  <dc:subject/>
  <dc:title/>
</cp:coreProperties>
</file>