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1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7 »  июня 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4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7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    176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4.07.2023 г. в 08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2292989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5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31.05.2023г кад стоимость = 5163055,38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54 891 (сто пятьдесят четыре  тысячи восемьсот девяносто один ) рублей 67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 646 рублей 75 копеек (четыре тысячи  шестьсот сорок шесть рублей, 75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5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5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9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9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2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77 445 (семьдесят семь  тысяч четыреста сорок пять) рублей, 84 копе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4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7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    177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4.07.2023 г. в 15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680000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8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31.05.2023г кад стоимость = 7056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1 168 (двадцать одна  тысяча сто шестьдесят восемь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635 рублей 04 копеек (шестьсот тридцать пять рублей, 04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3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9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9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2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0 584 (десять тысяч пятьсот восемьдесят четыре) рубля, 00 копе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4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7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    178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4.07.2023 г. в 13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0150000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2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31.05.2023г кад стоимость = 42630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27 890 (сто двадцать семь  тысяч восемьсот девяносто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 836 рублей 70 копеек (три тысячи  восемьсот тридцать шесть рублей, 7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9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9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2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63 945 (шестьдесят три  тысячи девятьсот сорок пять) рублей, 00 копе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10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3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7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    179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3.07.2023 г. в 13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45297173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3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31.05.2023г кад стоимость = 19024812,66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570 744 (пятьсот семьдесят тысяч семьсот сорок четыре) рубля 38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7 122 рубля 34 копейки (семнадцать тысяч сто двадцать два рубля, 34 копейк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4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8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8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1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85 372 (двести восемьдесят пять тысяч триста семьдесят два) рубля, 19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1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hyperlink" Target="http://www.roseltorg.ru/" TargetMode="External"/><Relationship Id="rId12" Type="http://schemas.openxmlformats.org/officeDocument/2006/relationships/hyperlink" Target="http://www.roseltorg.ru/" TargetMode="External"/><Relationship Id="rId13" Type="http://schemas.openxmlformats.org/officeDocument/2006/relationships/hyperlink" Target="http://www.roseltorg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14:00Z</dcterms:created>
  <dc:creator>Balchir</dc:creator>
  <dc:description/>
  <dc:language>en-US</dc:language>
  <cp:lastModifiedBy>Admin</cp:lastModifiedBy>
  <cp:lastPrinted>2023-02-01T12:00:00Z</cp:lastPrinted>
  <dcterms:modified xsi:type="dcterms:W3CDTF">2023-06-13T10:14:00Z</dcterms:modified>
  <cp:revision>2</cp:revision>
  <dc:subject/>
  <dc:title>МИНИСТЕРСТВО ЗЕМЕЛЬНЫХ ОТНОШЕНИЙ РЕСПУБЛИКИ КАЛМЫКИЯ</dc:title>
</cp:coreProperties>
</file>