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2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18 »  июля 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4.08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 18     </w:t>
            </w:r>
            <w:r>
              <w:rPr>
                <w:sz w:val="20"/>
                <w:szCs w:val="20"/>
              </w:rPr>
              <w:t xml:space="preserve">  июля 2023 года </w:t>
            </w:r>
            <w:r>
              <w:rPr>
                <w:sz w:val="20"/>
                <w:szCs w:val="20"/>
                <w:u w:val="single"/>
              </w:rPr>
              <w:t xml:space="preserve">№   234   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24.08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4540000 кв.м., Местоположение установлено относительно ориентира, расположенного за пределами участка. Ориентир п. Бергин. Участок находится примерно в 18 км по направлению на юго-запад от ориентира.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</w:t>
            </w:r>
            <w:r>
              <w:rPr>
                <w:sz w:val="20"/>
                <w:szCs w:val="20"/>
              </w:rPr>
              <w:t>.  Кадастровый номер 08:11:230101:402. Категория земель: «Земли сельскохозяйственного назначения», вид разрешенного использования: «Для ведения крестьянского (фермерского)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 зарегистрированы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1,5 % от кадастровой стоимости земельного участка (на 13.07.2023г кад стоимость = 69792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04688 (сто четыре  тысячи шестьсот восемьдесят  восемь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140 рублей 64 копеек (три тысячи сто сорок рублей, 64 копейк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представление документов, подтверждающих внесение задатка 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19.07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9.08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22.08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04688 (сто четыре  тысячи шестьсот восемьдесят  восемь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4-14T15:58:00Z</cp:lastPrinted>
  <dcterms:modified xsi:type="dcterms:W3CDTF">2023-07-18T12:16:00Z</dcterms:modified>
  <cp:revision>106</cp:revision>
  <dc:subject/>
  <dc:title>МИНИСТЕРСТВО ЗЕМЕЛЬНЫХ ОТНОШЕНИЙ РЕСПУБЛИКИ КАЛМЫКИЯ</dc:title>
</cp:coreProperties>
</file>