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1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06 »  июня 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2.07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6  </w:t>
            </w:r>
            <w:r>
              <w:rPr>
                <w:sz w:val="20"/>
                <w:szCs w:val="20"/>
              </w:rPr>
              <w:t xml:space="preserve">  июня 2023 года </w:t>
            </w:r>
            <w:r>
              <w:rPr>
                <w:sz w:val="20"/>
                <w:szCs w:val="20"/>
                <w:u w:val="single"/>
              </w:rPr>
              <w:t xml:space="preserve">№   175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2.07.2023 г. в 10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32850000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76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31.05.2023г кад стоимость = 13797000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13 910 (четыреста тринадцать тысяч девятьсот десять)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2 417 рублей 30 копеек (двенадцать тысяч четыреста семнадцать  рублей, 30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7.06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7.07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1.07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5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06 955 (двести шесть тысяч девятьсот пятьдесят пять) рублей,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4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2.07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6  </w:t>
            </w:r>
            <w:r>
              <w:rPr>
                <w:sz w:val="20"/>
                <w:szCs w:val="20"/>
              </w:rPr>
              <w:t xml:space="preserve">  июня 2023 года </w:t>
            </w:r>
            <w:r>
              <w:rPr>
                <w:sz w:val="20"/>
                <w:szCs w:val="20"/>
                <w:u w:val="single"/>
              </w:rPr>
              <w:t xml:space="preserve">№   174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2.07.2023 г. в 15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39578683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77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31.05.2023г кад стоимость = 16623046,86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98 691 (четыреста девяносто восемь тысяч шестьсот девяносто один) рубль 41 копей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4 960 рублей 75 копеек (четырнадцать тысяч девятьсот шестьдесят  рублей, 75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3"/>
              </w:numPr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находящегося в муниципальной собственности и собственность на который не разграничена, расположенного на территории Юстинского района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7.06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7.07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1.07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5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49 345 (двести сорок девять тысяч триста сорок пять) рублей, 71 копей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 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3-02-01T12:00:00Z</cp:lastPrinted>
  <dcterms:modified xsi:type="dcterms:W3CDTF">2023-06-08T12:26:00Z</dcterms:modified>
  <cp:revision>104</cp:revision>
  <dc:subject/>
  <dc:title>МИНИСТЕРСТВО ЗЕМЕЛЬНЫХ ОТНОШЕНИЙ РЕСПУБЛИКИ КАЛМЫКИЯ</dc:title>
</cp:coreProperties>
</file>