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26 »  сентябр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торгов в форме открытого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31.10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из категории земель населенных пунктов, государственная собственность на которые не разграничена, расположенного на территории Юстинского районного муниципального образования Республики Калмыкия в электронной форме, в соответствии ст. ст. 10, 10.1.,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371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тор аукциона по продаже права на заключение договора аренды земельного участка из категории земель </w:t>
            </w:r>
            <w:r>
              <w:rPr>
                <w:sz w:val="20"/>
                <w:szCs w:val="20"/>
              </w:rPr>
              <w:t>населенных пунктов, государственная собственность на которые не разграничена, расположенного на территории Юстинского районного муниципального образования Республики Калмык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РФ, Республика Калмыкия, Юстинский район, п. Цаган Аман, ул. Советская, д.46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5  </w:t>
            </w:r>
            <w:r>
              <w:rPr>
                <w:sz w:val="20"/>
                <w:szCs w:val="20"/>
              </w:rPr>
              <w:t xml:space="preserve">   сентября  2023 года </w:t>
            </w:r>
            <w:r>
              <w:rPr>
                <w:sz w:val="20"/>
                <w:szCs w:val="20"/>
                <w:u w:val="single"/>
              </w:rPr>
              <w:t xml:space="preserve">№    342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1.10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8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Цаганаманское сельское муниципальное образование Республики Калмыкия в 1625 метрах северо - западнее от отделения почтовой связи п. Цаган Аман Яшкульского почтамта</w:t>
            </w:r>
            <w:r>
              <w:rPr>
                <w:sz w:val="20"/>
                <w:szCs w:val="20"/>
              </w:rPr>
              <w:t>. Кадастровый номер 08:11:010135:152. Категория земель: «Земли населенных пунктов», вид разрешенного использования: «Для индивидуального жилищного строитель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Срок аренды 20 (двадцать) лет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общей площадью 150 кв.м., местоположение установлено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. Цаган Аман, ул. Аюки-Хана, д.17</w:t>
            </w:r>
            <w:r>
              <w:rPr>
                <w:sz w:val="20"/>
                <w:szCs w:val="20"/>
              </w:rPr>
              <w:t>. Кадастровый номер 08:11:010123:445. Категория земель: «Земли населенных пунктов», вид разрешенного использования: «Предпринимательство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Срок аренды 5 (пять) лет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Земельный участок общей площадью 728 кв.м., местоположение установлено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. Цаган Аман, примерно в 1000 м по направлению на юго-запад от ориентира здания почты, расположенного за пределами участка</w:t>
            </w:r>
            <w:r>
              <w:rPr>
                <w:sz w:val="20"/>
                <w:szCs w:val="20"/>
              </w:rPr>
              <w:t>. Кадастровый номер 08:11:010123:446. Категория земель: «Земли населенных пунктов», вид разрешенного использования: «Предпринимательство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Срок аренды 5 (пять) лет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5 % от кадастровой стоимости земельного участка (Лот № 1 на 19.09.2023г кад стоимость = 320383,29 руб; Лот № 2 на 19.09.2023г кад стоимость = 98239,5 руб; Лот № 3 на 19.09.2023г кад стоимость = 832189,03 руб;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 - 16 019 рублей 16 копеек (шестнадцать  тысяч девятнадцать рублей, 16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 - 4 911 рублей 97 копеек (четыре  тысячи девятьсот одиннадцать рублей, 97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 - 41 609 рублей 45 копеек (сорок одна  тысяча шестьсот девять рублей, 4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установлен 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80  рублей 57 копеек (четыреста восемьдесят рублей, 57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47  рублей 36 копеек (сто сорок семь рублей 36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1 248  рублей 28 копеек (одна тысяча двести сорок восемь рублей, 28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соответствии с требованиями и сроками, установленные в настоящем извещении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физические и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Заявка на участие в электронном аукционе с указанием банковских реквизитов счета для возврата задатка в форме электронного документа (форма заявки представлена в Приложении 1 к настоящему извещению)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(для юридических лиц, ИП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документы, подтверждающие внесение задатка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4" w:firstLine="283"/>
              <w:jc w:val="both"/>
              <w:rPr/>
            </w:pPr>
            <w:r>
              <w:rPr/>
              <w:t xml:space="preserve">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Представление документов, подтверждающие внесение задатка признается заключением соглашения о задатке 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27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7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30.10.2023 г. в 10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00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 - 16 019 рублей 16 копеек (шестнадцать  тысяч девятнадцать рублей, 16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 - 4 911 рублей 97 копеек (четыре  тысячи девятьсот одиннадцать рублей, 97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 - 41 609 рублей 45 копеек (сорок одна  тысяча шестьсот девять рублей, 4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</w:t>
            </w:r>
            <w:r>
              <w:rPr/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>из категории земель  населенных пунк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0 (двадцать)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5 (пять) 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5 (пять)  лет;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.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и государственная собственность на которые не разграничена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31.10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</w:t>
            </w:r>
            <w:r>
              <w:rPr>
                <w:sz w:val="20"/>
                <w:szCs w:val="20"/>
              </w:rPr>
              <w:t>и государственная собственность на которые не разграничена</w:t>
            </w:r>
            <w:r>
              <w:rPr>
                <w:color w:val="000000"/>
                <w:sz w:val="20"/>
                <w:szCs w:val="20"/>
              </w:rPr>
              <w:t xml:space="preserve">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26 сентября 2023 года №   </w:t>
            </w:r>
            <w:r>
              <w:rPr>
                <w:sz w:val="20"/>
                <w:szCs w:val="20"/>
                <w:u w:val="single"/>
              </w:rPr>
              <w:t xml:space="preserve">     343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1.10.2023 г. в 14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4300000 кв.м., Местоположение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19,7 км по направлению на юг от ориентира п. Барун, расположенного за пределами участка</w:t>
            </w:r>
            <w:r>
              <w:rPr>
                <w:sz w:val="20"/>
                <w:szCs w:val="20"/>
              </w:rPr>
              <w:t>.  Кадастровый номер 08:11:100101:646. Категория земель: «Земли сельскохозяйственного назначения», вид разрешенного использования: «Для ведения крестьянского (фермерского) хозяй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13.09.2023г кад. стоимость = 1204000 руб.00 коп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6 120 (тридцать шесть тысяч сто двадцат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 083 (одна тысяча восемьдесят три) рубля 60 копеек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27.09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7.10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30.10.2023 г. в 13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36 120 (тридцать шесть тысяч сто двадцать) рублей 00 копеек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и государственная собственность на которые не разграничена на территории Юстинского района Республики Калмыкия в электронной форм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и государственная собственность на которые не разграничена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справками обращаться в </w:t>
      </w:r>
      <w:r>
        <w:rPr>
          <w:color w:val="000000"/>
          <w:sz w:val="20"/>
          <w:szCs w:val="20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0"/>
          <w:szCs w:val="20"/>
        </w:rPr>
        <w:t xml:space="preserve">по рабочим дням </w:t>
      </w:r>
      <w:r>
        <w:rPr>
          <w:bCs/>
          <w:color w:val="000000"/>
          <w:sz w:val="20"/>
          <w:szCs w:val="20"/>
        </w:rPr>
        <w:t xml:space="preserve">с 08-00 ч. до 17-00 ч. </w:t>
      </w:r>
      <w:r>
        <w:rPr>
          <w:sz w:val="20"/>
          <w:szCs w:val="20"/>
        </w:rPr>
        <w:t xml:space="preserve"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 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  <w:sz w:val="20"/>
            <w:szCs w:val="20"/>
          </w:rPr>
          <w:t>www.roseltorg.ru</w:t>
        </w:r>
      </w:hyperlink>
      <w:r>
        <w:rPr>
          <w:sz w:val="20"/>
          <w:szCs w:val="20"/>
        </w:rPr>
        <w:t>.</w:t>
      </w:r>
      <w:r>
        <w:rPr/>
        <w:t xml:space="preserve">                                       </w:t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7-20T14:35:00Z</cp:lastPrinted>
  <dcterms:modified xsi:type="dcterms:W3CDTF">2023-09-26T09:03:00Z</dcterms:modified>
  <cp:revision>100</cp:revision>
  <dc:subject/>
  <dc:title>МИНИСТЕРСТВО ЗЕМЕЛЬНЫХ ОТНОШЕНИЙ РЕСПУБЛИКИ КАЛМЫКИЯ</dc:title>
</cp:coreProperties>
</file>