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8 »  июня 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4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8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   184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4.07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4540000 кв.м., Местоположение установлено относительно ориентира, расположенного за пределами участка. Ориентир п. Бергин. Участок находится примерно в 18 км по направлению на юго-запад от ориентира.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</w:t>
            </w:r>
            <w:r>
              <w:rPr>
                <w:sz w:val="20"/>
                <w:szCs w:val="20"/>
              </w:rPr>
              <w:t>.  Кадастровый номер 08:11:230101:402. Категория земель: «Земли сельскохозяйственного назначения», вид разрешенного использования: «Для ведения крестьянского (фермерского)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 зарегистрированы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1,5 % от кадастровой стоимости земельного участка (на 31.05.2023г кад стоимость = 69792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4688 (сто четыре  тысячи шестьсот восемьдесят  восем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140 рублей 64 копеек (три тысячи сто сорок рублей, 64 копейк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9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9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2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10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4688 (сто четыре  тысячи шестьсот восемьдесят  восем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5:00Z</dcterms:created>
  <dc:creator>Balchir</dc:creator>
  <dc:description/>
  <dc:language>en-US</dc:language>
  <cp:lastModifiedBy>Admin</cp:lastModifiedBy>
  <cp:lastPrinted>2023-04-14T15:58:00Z</cp:lastPrinted>
  <dcterms:modified xsi:type="dcterms:W3CDTF">2023-06-13T10:15:00Z</dcterms:modified>
  <cp:revision>2</cp:revision>
  <dc:subject/>
  <dc:title>МИНИСТЕРСТВО ЗЕМЕЛЬНЫХ ОТНОШЕНИЙ РЕСПУБЛИКИ КАЛМЫКИЯ</dc:title>
</cp:coreProperties>
</file>