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3405"/>
        <w:gridCol w:w="3407"/>
      </w:tblGrid>
      <w:tr>
        <w:trPr>
          <w:trHeight w:val="1394" w:hRule="atLeast"/>
        </w:trPr>
        <w:tc>
          <w:tcPr>
            <w:tcW w:w="10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w w:val="75"/>
                <w:sz w:val="72"/>
                <w:szCs w:val="72"/>
                <w:lang w:eastAsia="en-US"/>
              </w:rPr>
            </w:pPr>
            <w:r>
              <w:rPr>
                <w:bCs/>
                <w:w w:val="75"/>
                <w:sz w:val="72"/>
                <w:szCs w:val="72"/>
                <w:lang w:eastAsia="en-US"/>
              </w:rPr>
              <w:t>МУНИЦИПАЛЬНЫЙ ВЕСТНИК</w:t>
            </w:r>
          </w:p>
        </w:tc>
      </w:tr>
      <w:tr>
        <w:trPr>
          <w:trHeight w:val="3310" w:hRule="atLeast"/>
        </w:trPr>
        <w:tc>
          <w:tcPr>
            <w:tcW w:w="10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bCs/>
                <w:w w:val="75"/>
                <w:sz w:val="40"/>
                <w:szCs w:val="4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bCs/>
                <w:w w:val="75"/>
                <w:sz w:val="40"/>
                <w:szCs w:val="40"/>
                <w:lang w:eastAsia="en-US"/>
              </w:rPr>
              <w:t>Муниципальная газета, предназначенная для опубликованная муниципальных нормативных правовых и иных актов, другой официальной информации органов местного самоуправления Юстинского районного муниципального образования Республики Калмыкия</w:t>
            </w:r>
          </w:p>
        </w:tc>
      </w:tr>
      <w:tr>
        <w:trPr>
          <w:trHeight w:val="51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bCs/>
                <w:w w:val="75"/>
                <w:sz w:val="32"/>
                <w:szCs w:val="32"/>
                <w:lang w:eastAsia="en-US"/>
              </w:rPr>
              <w:t xml:space="preserve">№ </w:t>
            </w:r>
            <w:r>
              <w:rPr>
                <w:bCs/>
                <w:w w:val="75"/>
                <w:sz w:val="32"/>
                <w:szCs w:val="32"/>
                <w:lang w:eastAsia="en-US"/>
              </w:rPr>
              <w:t>29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bCs/>
                <w:w w:val="75"/>
                <w:sz w:val="32"/>
                <w:szCs w:val="32"/>
                <w:lang w:eastAsia="en-US"/>
              </w:rPr>
              <w:t>« 02 »  октября 2023 год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bCs/>
                <w:w w:val="75"/>
                <w:sz w:val="32"/>
                <w:szCs w:val="32"/>
                <w:lang w:eastAsia="en-US"/>
              </w:rPr>
              <w:t>Распространяется бесплатно</w:t>
            </w:r>
          </w:p>
        </w:tc>
      </w:tr>
      <w:tr>
        <w:trPr>
          <w:trHeight w:val="3102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w w:val="75"/>
                <w:sz w:val="22"/>
                <w:szCs w:val="22"/>
                <w:lang w:eastAsia="en-US"/>
              </w:rPr>
            </w:pPr>
            <w:r>
              <w:rPr>
                <w:bCs/>
                <w:w w:val="75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</w:tr>
      <w:tr>
        <w:trPr>
          <w:trHeight w:val="478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Муниципальная газета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«Муниципальный вестник»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Редакция и издатель: Собрание депутатов Юстинского районного муниципального образования Республики Калмыкия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Адрес: 359300, Республика Калмыкия, Юстинский район, п. Цаган-Аман, ул.Советская,46.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Тел.8-84744-91075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Учредитель: Собрание депутатов Юстинского районного муниципального образования Республики Калмыкия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Тираж: 30 экз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  <w:t>о проведении аукциона</w:t>
      </w:r>
      <w:r>
        <w:rPr>
          <w:color w:val="000000"/>
          <w:sz w:val="20"/>
          <w:szCs w:val="20"/>
        </w:rPr>
        <w:t xml:space="preserve"> </w:t>
      </w:r>
      <w:r>
        <w:rPr>
          <w:b/>
        </w:rPr>
        <w:t>по продаже права на заключение договора аренды земельного участка, находящегося в муниципальной собственности на территории Юстинского районного муниципального образования Республики Калмыкия, в электронной форме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 xml:space="preserve">Администрация Юстинского районного муниципального образования Республики Калмыкия извещает о </w:t>
      </w:r>
      <w:r>
        <w:rPr>
          <w:color w:val="000000"/>
        </w:rPr>
        <w:t xml:space="preserve"> проведении </w:t>
      </w:r>
      <w:r>
        <w:rPr>
          <w:b/>
          <w:color w:val="000000"/>
        </w:rPr>
        <w:t>08.11.2023 г.</w:t>
      </w:r>
      <w:r>
        <w:rPr>
          <w:color w:val="000000"/>
        </w:rPr>
        <w:t xml:space="preserve"> аукциона открытого по составу участников и по форме подачи заявок (далее - аукцион) по продаже права на заключение договора аренды земельного участка</w:t>
      </w:r>
      <w:r>
        <w:rPr/>
        <w:t>, находящегося в муниципальной собственности на территории Юстинского районного муниципального образования Республики Калмыкия в электронной форме, в соответствии ст. ст. 39.11, 39.12, 39.13 Земельного кодекса РФ.</w:t>
      </w:r>
    </w:p>
    <w:p>
      <w:pPr>
        <w:pStyle w:val="Normal"/>
        <w:ind w:firstLine="539"/>
        <w:jc w:val="both"/>
        <w:rPr/>
      </w:pPr>
      <w:r>
        <w:rPr/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7087"/>
      </w:tblGrid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тор аукциона по продаже права на заключение договора аренды земельного участка из категории земель сельскохозяйственного назначения, находящегося в муниципальной собственности на территории 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Почтовый адрес: РФ, Республика Калмыкия, Юстинский район, п. Цаган Аман, ул. Советская, д.46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для справок: 8 (84744) 9-10-48</w:t>
            </w:r>
          </w:p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r>
              <w:rPr>
                <w:sz w:val="20"/>
                <w:szCs w:val="20"/>
                <w:lang w:val="en-US"/>
              </w:rPr>
              <w:t>yust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yurmo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rk</w:t>
            </w:r>
            <w:r>
              <w:rPr>
                <w:sz w:val="20"/>
                <w:szCs w:val="20"/>
              </w:rPr>
              <w:t>08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, уполномоченный принимать решение о проведени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реквизиты решения о проведении аук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, решение принято постановлением Администрации Юстинского районного муниципального образования Республики Калмыкия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 </w:t>
            </w:r>
            <w:r>
              <w:rPr>
                <w:sz w:val="20"/>
                <w:szCs w:val="20"/>
                <w:u w:val="single"/>
              </w:rPr>
              <w:t xml:space="preserve">  02  </w:t>
            </w:r>
            <w:r>
              <w:rPr>
                <w:sz w:val="20"/>
                <w:szCs w:val="20"/>
              </w:rPr>
              <w:t xml:space="preserve">   октября 2023 года </w:t>
            </w:r>
            <w:r>
              <w:rPr>
                <w:sz w:val="20"/>
                <w:szCs w:val="20"/>
                <w:u w:val="single"/>
              </w:rPr>
              <w:t xml:space="preserve">№    359    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проведения аукциона на право заключения договоров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является открытым по составу участников и по форме подачи предложений о ежегодном размере арендной платы и проводится в электронной форме.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Оператор электронной торговой площадки, организующий аукцион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Единая электронная торговая площадка» (далее – АО «Единая электронная торговая площадка», ОГРН 1097746299353, ИНН 7707704692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 115114, РФ, г. Москва, ул. Кожевническая, д.14, стр. 5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 495 150-20-20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ый сайт: www.roseltorg.ru.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время и место проведения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08.11.2023 г. в 15 час. 00 мин. (по московскому времени), место проведения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: Электронная торговая площадка АО «Единая электронная торговая площадка» в сети «Интернет» на сайте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oseltorg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рганизации и проведения аукциона по продаже права на заключение договора аренды земельного участка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в соответствии со ст. 39.11, ст. 39.12, ст. 39.13 Земельного кодекса Российской Федерации</w:t>
            </w:r>
          </w:p>
        </w:tc>
      </w:tr>
      <w:tr>
        <w:trPr>
          <w:trHeight w:val="1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 аукциона</w:t>
            </w:r>
            <w:r>
              <w:rPr>
                <w:sz w:val="20"/>
                <w:szCs w:val="20"/>
              </w:rPr>
              <w:t xml:space="preserve">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Земельный участок общей площадью 5300000 кв.м., Местоположение: Россия, </w:t>
            </w:r>
            <w:r>
              <w:rPr>
                <w:color w:val="000000"/>
                <w:sz w:val="20"/>
                <w:szCs w:val="20"/>
              </w:rPr>
              <w:t>Республика Калмыкия, Юстинский район, примерно в 8,5 км п направлению на юго-восток от ориентира п. Татал</w:t>
            </w:r>
            <w:r>
              <w:rPr>
                <w:sz w:val="20"/>
                <w:szCs w:val="20"/>
              </w:rPr>
              <w:t>.  Кадастровый номер 08:11:070101:427. Категория земель: «Земли сельскохозяйственного назначения», вид разрешенного использования: «Для сельскохозяйственного производства</w:t>
            </w:r>
            <w:r>
              <w:rPr>
                <w:color w:val="000000"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>. Обременения и ограничения в использовании земельного участка – не зарегистрированы.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ый цена предмета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(размер ежегодной арендной платы) в соответствии с п.14 ст. 39.11 Земельного Кодекса, в размере 3 % от кадастровой стоимости земельного участка (на 27.09.2023г кад. стоимость = 2226000 руб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66 780 (шестьдесят шесть тысяч семьсот восемьдесят) рублей 00 копее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>Шаг аукциона по продаже права на заключение договора аренды земельного участка                      (установлен в размере 3% от начальной цены предмета аукциона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2 003 рубля 40 копеек (две тысячи три рубля, 40 копеек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заявки на участие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,  перечень документов, представляемых заявителем  для участия в аукционе и порядок приема заявки на участие в аукцион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 xml:space="preserve">Подача заявки на участие в электронном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осуществляется заявителем через личный кабинет посредством штатного интерфейса. </w:t>
            </w:r>
          </w:p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 xml:space="preserve">Заявка на участие в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подается в установленный в настоящем извещении срок путем заполнения установленной формы (Приложение 1) (с указанием банковских реквизитов счета для возврата задатка) и размещения ее электронного образа с приложением электронных образов документов согласно перечню, указанному в настоящем извещении, на сайте Оператора электронной торговой площадки в сети «Интернет»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www.roseltorg.ru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21"/>
              <w:tabs>
                <w:tab w:val="clear" w:pos="708"/>
                <w:tab w:val="left" w:pos="709" w:leader="none"/>
              </w:tabs>
              <w:ind w:firstLine="1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никами аукциона на право заключения договора аренды земельного участка могут быть юридические лица (индивидуальные предприниматели).</w:t>
            </w:r>
          </w:p>
          <w:p>
            <w:pPr>
              <w:pStyle w:val="Normal"/>
              <w:autoSpaceDE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впоследствии будет установлено, что участник аукциона не имел законного право приобретать земельный участок в аренду, соответствующая сделка является ничтожной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  <w:szCs w:val="20"/>
              </w:rPr>
              <w:t xml:space="preserve">Для участия в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заявители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:</w:t>
            </w:r>
          </w:p>
          <w:p>
            <w:pPr>
              <w:pStyle w:val="ConsPlusNormal1"/>
              <w:numPr>
                <w:ilvl w:val="0"/>
                <w:numId w:val="4"/>
              </w:numPr>
              <w:ind w:left="33" w:firstLine="318"/>
              <w:jc w:val="both"/>
              <w:rPr/>
            </w:pPr>
            <w:r>
              <w:rPr/>
              <w:t>копии документов, удостоверяющих личность заявителя (для граждан);</w:t>
            </w:r>
          </w:p>
          <w:p>
            <w:pPr>
              <w:pStyle w:val="ConsPlusNormal1"/>
              <w:numPr>
                <w:ilvl w:val="0"/>
                <w:numId w:val="4"/>
              </w:numPr>
              <w:ind w:left="33" w:firstLine="318"/>
              <w:jc w:val="both"/>
              <w:rPr/>
            </w:pPr>
            <w:r>
              <w:rPr/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Заявитель, по собственной инициативе, также вправе представить: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Выписку из единого государственного реестра юридических лиц (в отношении заявителей - юридических лиц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Выписку из единого государственного реестра индивидуальных предпринимателей (в отношении заявителей - индивидуальных предпринимателей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 xml:space="preserve">- опись документов, прилагаемых к заявке на участие в аукционе на право заключения договора аренды земельного участка, </w:t>
            </w:r>
            <w:r>
              <w:rPr>
                <w:color w:val="000000"/>
              </w:rPr>
              <w:t xml:space="preserve">из категории земель сельскохозяйственного назначения, </w:t>
            </w:r>
            <w:r>
              <w:rPr/>
              <w:t xml:space="preserve"> находящегося в муниципальной собственности на территории </w:t>
            </w:r>
            <w:r>
              <w:rPr>
                <w:color w:val="000000"/>
              </w:rPr>
              <w:t>Юстинского РМО РК</w:t>
            </w:r>
            <w:r>
              <w:rPr/>
              <w:t xml:space="preserve">  (в Приложении 3 приведен образец описи документов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иные учредительные документы.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В случае подачи заявки представителем заявителя предъявляется доверенность на лицо, подтверждающая его право действовать от имени заявителя оформленная в установленном порядке или нотариально заверенная доверенность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Соблюдение заявителем указанных требований означает, что заявка и документы, представляемые одновременно с заявкой, поданы от имени заявителя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Указанные документы в части их оформления и содержания должны соответствовать требованиям законодательства РФ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Не подлежат рассмотрению документы, исполненные карандашом, имеющие подчистки, приписки, иные исправления.</w:t>
            </w:r>
          </w:p>
          <w:p>
            <w:pPr>
              <w:pStyle w:val="Normal"/>
              <w:ind w:firstLine="3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ения, внесенные при необходимости, должны быть заверены подписью заявителя и печатью (при наличии) их совершивших. Если документ заверен нотариально, соответствующие исправления должны быть подтверждены лицом, его заверившим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 xml:space="preserve">Документооборот между заявителями, участниками аукциона, Оператором электронной торговой площадки, Организатором аукциона,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 электронно-цифровую форму путем сканирования с сохранением их реквизитов), заверенных электронной подписью заявителя, участника аукциона, Организатора аукциона, либо лица, имеющего право действовать от их имени. 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изации электронного документооборота пользователь электронной торговой площадки должен установить необходимые аппаратные средства, клиентское программное и информационное обеспечение и получить электронную подпись в доверенном удостоверяющем центре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в электронной форме, подписанная 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в соответствии с федеральными законами, принимаемыми в соответствии с ними нормативными правовыми актами или обычаем делового оборота документ должен быть заверен печатью, электронный документ, подписанный усиленной электронной подписью и признаваемый равнозначным документу на бумажном носителе, подписанному собственноручной подписью и заверенному печатью. 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электронной подписи означает, что документы и сведения, поданные в форме электронных документов направлены от имени соответственно заявителя, участника аукциона, Организатора аукциона и отправитель несет ответственность за подлинность и достоверность таких документов и сведений.</w:t>
            </w:r>
          </w:p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>Один заявитель вправе подать только одну заявку на участие в аукционе на право заключения договора аренды земельного участка, находящегося в муниципальной собственности и собственность на который не разграничена, расположенного на территории Юстинского района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подаются, начиная с даты начала приема заявок до даты окончания приема заявок, указанной в настоящем извещении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подаются и принимаются одновременно с полным комплектом требуемых для участия в электронном аукционе документов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Заявка и приложенные к ней документы должны быть подписаны электронной подписью заявителя (его уполномоченного представителя)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иеме заявок от заявителя Оператор электронной торгов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0"/>
                <w:szCs w:val="20"/>
              </w:rPr>
              <w:t xml:space="preserve">Время создания, получения и отправки электронных документов на электронной торговой площадке, а также время проведения процедуры проведения </w:t>
            </w:r>
            <w:r>
              <w:rPr>
                <w:rFonts w:eastAsia="Calibri"/>
                <w:sz w:val="20"/>
                <w:szCs w:val="20"/>
              </w:rPr>
              <w:t>аукциона</w:t>
            </w:r>
            <w:r>
              <w:rPr>
                <w:sz w:val="20"/>
                <w:szCs w:val="20"/>
              </w:rPr>
              <w:t xml:space="preserve">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соответствует местному времени, в котором функционирует электронная торговая площадка (московскому времени).</w:t>
            </w:r>
          </w:p>
          <w:p>
            <w:pPr>
              <w:pStyle w:val="ConsPlusNormal1"/>
              <w:ind w:firstLine="176"/>
              <w:jc w:val="both"/>
              <w:rPr/>
            </w:pPr>
            <w:r>
              <w:rPr/>
              <w:t>Заявки, поступившие по истечении срока их приема, не принимаются и на электронной торговой площадке не регистрируются.</w:t>
            </w:r>
          </w:p>
          <w:p>
            <w:pPr>
              <w:pStyle w:val="ConsPlusNormal1"/>
              <w:widowControl w:val="false"/>
              <w:ind w:firstLine="176"/>
              <w:jc w:val="both"/>
              <w:rPr/>
            </w:pPr>
            <w:r>
              <w:rPr/>
              <w:t>В течение одного часа со времени поступления заявки Оператором электронной торговой площадки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вправе до дня окончания срока приема заявок отозвать заявку путем направления уведомив об этом в электронной форме Организатора аукциона путем направления уведомления об отзыве заявки на электронной торговой площадке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отзыва претендентом заявки уведомление об отзыве заявки вместе с заявкой в течение одного часа поступает в «личный кабинет» Организатора аукциона, о чем заявителю направляется соответствующее уведомление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а приема, дата и время начала и окончания приема заявок на участие в аукционе,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both"/>
              <w:rPr/>
            </w:pPr>
            <w:r>
              <w:rPr>
                <w:sz w:val="20"/>
                <w:szCs w:val="20"/>
              </w:rPr>
              <w:t xml:space="preserve">Заявки с прилагаемыми к ним документами принимаются на сайте Оператора электронной торговой площадки в сети «Интернет»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www.roseltorg.ru</w:t>
              </w:r>
            </w:hyperlink>
            <w:r>
              <w:rPr>
                <w:sz w:val="20"/>
                <w:szCs w:val="20"/>
              </w:rPr>
              <w:t xml:space="preserve"> начиная с 03.10.2023 г. с 08 час. 00 мин. круглосуточно по московскому времени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приема заявок на участие в аукционе - 03.11.2023 г. в 17 час. 00 мин. по московскому времени.</w:t>
            </w:r>
          </w:p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а, время и место рассмотрения заявок на участие в аукционе,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07.11.2023 г. в 15 час. 00 мин., по московскому времени, по адресу: РФ, РК, Юстинский район, п. Цаган Аман, ул. Советская, д.46, малый зал (</w:t>
            </w:r>
            <w:r>
              <w:rPr>
                <w:color w:val="000000"/>
                <w:sz w:val="20"/>
                <w:szCs w:val="20"/>
              </w:rPr>
              <w:t>Администрации Юстинского районного муниципального образования Республики Калмыкия)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 для участия в аукционе,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 (100 % от начальной цены предмета аукциона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66 780 (шестьдесят шесть тысяч семьсот восемьдесят) рублей 00 копее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внесения задатка участникам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и возврата задатка, банковские реквизиты Организатора аук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в соответствии со ст. 39.12 Земельного кодекса Российской Федерации.</w:t>
            </w:r>
          </w:p>
          <w:p>
            <w:pPr>
              <w:pStyle w:val="TextBody"/>
              <w:spacing w:before="0" w:after="0"/>
              <w:ind w:firstLine="159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даток должен быть внесен заявителем не позднее даты и времени окончания приема заявок, указанных в настоящем извещении. 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ind w:left="0" w:firstLine="159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ток для участия в аукционе служит обеспечением исполнения обязательства Победителя аукциона по заключению договора аренды, вносится единым платежом на расчетный счет заявителя, открытый при регистрации, на электронной площадке. 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атежи по перечислению задатка для участия в торгах и порядок возврата задатка осуществляются в соответствии с Регламентом размещения процедур по продаже и аренде государственного или муниципального имущества с использованием электронной площадки «Приватизация имущества» АО «Единая электронная торговая площадка» (далее – Регламент электронной площадки)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ицам, перечислившим задаток для участия в аукционе, денежные средства возвращаются в следующем порядке:</w:t>
            </w:r>
          </w:p>
          <w:p>
            <w:pPr>
              <w:pStyle w:val="Normal"/>
              <w:autoSpaceDE w:val="false"/>
              <w:ind w:firstLine="159"/>
              <w:jc w:val="both"/>
              <w:rPr/>
            </w:pPr>
            <w:r>
              <w:rPr>
                <w:sz w:val="20"/>
                <w:szCs w:val="20"/>
              </w:rPr>
              <w:t>а) лицам, участвовавшим в аукционе, но не победившим в нем, – в течение 3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их дней со дня подписан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токола о результатах аукциона;</w:t>
            </w:r>
          </w:p>
          <w:p>
            <w:pPr>
              <w:pStyle w:val="Normal"/>
              <w:autoSpaceDE w:val="false"/>
              <w:ind w:firstLine="1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заявителям, не допущенным к участию в аукционе – в течение 3 рабочих дней со дня оформления протокола приема заявок на участие в аукционе;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) лицу, подавшему заявку по истечении срока приема заявок на участие в аукционе – в день ее поступления;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) в течение 3 дней со дня принятия решения об отказе в проведении аукциона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  <w:tab w:val="left" w:pos="1276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даток, перечисленный Победителем аукциона, засчитывается в сумму платежа по договору аренды земельного участка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  <w:tab w:val="left" w:pos="1276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и уклонении или отказе Победителя аукциона от заключения в установленный срок договора аренды земельного участка результаты аукциона аннулируются, Победитель утрачивает право на заключение указанного договора и задаток ему не возвращаетс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платежном поручении в части «Назначения платежа» необходимо указать «Перечисление денежных средств  в качестве задатка, ИНН плательщика, дату проведения аукциона по продаже права на заключение договора аренды земельного участка, находящегося в муниципальной собственности на территории Юстинского района Республики Калмыкия в электронной форме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Заявитель не допускается к участию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следующих случаях:</w:t>
            </w:r>
          </w:p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зультатам рассмотрения заявок и приложенных к ним документов Организатор аукциона принимает решение о допуске к участию в аукционе и признании заявителя участником аукцион либо об отказе в допуске к участию.</w:t>
            </w:r>
          </w:p>
          <w:p>
            <w:pPr>
              <w:pStyle w:val="ConsPlusNormal1"/>
              <w:ind w:firstLine="160"/>
              <w:jc w:val="both"/>
              <w:rPr/>
            </w:pPr>
            <w:r>
              <w:rPr/>
              <w:t xml:space="preserve">Заявитель не допускается к участию в аукционе </w:t>
            </w:r>
            <w:r>
              <w:rPr>
                <w:color w:val="000000"/>
              </w:rPr>
              <w:t>на право заключения</w:t>
            </w:r>
            <w:r>
              <w:rPr/>
              <w:t xml:space="preserve"> договора аренды земельного участка, </w:t>
            </w:r>
            <w:r>
              <w:rPr>
                <w:color w:val="000000"/>
              </w:rPr>
              <w:t xml:space="preserve">из категории земель сельскохозяйственного назначения, </w:t>
            </w:r>
            <w:r>
              <w:rPr/>
              <w:t xml:space="preserve">находящегося в муниципальной собственности на территории </w:t>
            </w:r>
            <w:r>
              <w:rPr>
                <w:color w:val="000000"/>
              </w:rPr>
              <w:t>Юстинского РМО РК</w:t>
            </w:r>
            <w:r>
              <w:rPr/>
              <w:t xml:space="preserve"> в следующих случая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1) непредставление необходимых документов, для участия в аукционе или оформление указанных документов не в соответствии с законодательством Российской Федерации или  представление недостоверных сведений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) непоступление задатка на дату рассмотрения заявок на участие в аукционе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риобрести земельный участок в аренду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) 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Земельном Кодексе РФ в реестре недобросовестных участников аукциона.</w:t>
            </w:r>
          </w:p>
          <w:p>
            <w:pPr>
              <w:pStyle w:val="Normal"/>
              <w:ind w:first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ий перечень оснований для отказа заявителю к участие в аукционе является исчерпывающи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нание заявителя участником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становится участником аукциона с даты подписания Организатором аукциона протокола рассмотрения заявок.</w:t>
            </w:r>
          </w:p>
          <w:p>
            <w:pPr>
              <w:pStyle w:val="Normal"/>
              <w:widowControl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доступа к участию в электронном аукционе заявителям необходимо пройти процедуру регистрации на электронной площадке.</w:t>
            </w:r>
          </w:p>
          <w:p>
            <w:pPr>
              <w:pStyle w:val="Normal"/>
              <w:widowControl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электронной площадке осуществляется без взимания платы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и на электронной площадке подлежат заявители, ранее не зарегистрированные на электронной площадке или регистрация которых на электронной площадке, была ими прекращена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электронной площадке проводится в соответствии с Регламентом электронной площадки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ой площадкой взимается плата с победителя аукциона в размере 1% от начальной цены предмета аукциона, но не более, чем 5000 (пять тысяч) рублей, без учета НДС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both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ля участия в аукционе заявители перечисляют задаток и прикрепляют через «личный кабинет» на электронной площадке заявку на участие в торгах по форме Приложения № 1 к настоящему Извещению и иные документы в соответствии с перечнем, приведенным в настоящем Извещен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both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день определения участников аукциона Оператор электронной площадки через «личный кабинет» Организатора аукциона обеспечивает доступ Организатора аукциона к поданным заявителями заявкам и документам.</w:t>
            </w:r>
          </w:p>
          <w:p>
            <w:pPr>
              <w:pStyle w:val="Normal"/>
              <w:autoSpaceDE w:val="false"/>
              <w:ind w:firstLine="160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Организатор аукциона не позднее чем в течение одного дня со дня рассмотрения заявок на участие в аукционе подписыва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размещается на официальном сайте </w:t>
            </w:r>
            <w:r>
              <w:rPr>
                <w:sz w:val="20"/>
                <w:szCs w:val="20"/>
              </w:rPr>
              <w:t>https://torgi.gov.ru/new/</w:t>
            </w:r>
            <w:r>
              <w:rPr>
                <w:rFonts w:eastAsia="Calibri"/>
                <w:bCs/>
                <w:sz w:val="20"/>
                <w:szCs w:val="20"/>
              </w:rPr>
              <w:t xml:space="preserve"> не позднее чем на следующий день после дня подписания протокола.</w:t>
            </w:r>
          </w:p>
          <w:p>
            <w:pPr>
              <w:pStyle w:val="Normal"/>
              <w:widowControl w:val="false"/>
              <w:autoSpaceDE w:val="false"/>
              <w:ind w:firstLine="1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е позднее следующего рабочего дня после дня подписания протокола о признании заявителей участниками аукциона всем заявителя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      </w:r>
          </w:p>
          <w:p>
            <w:pPr>
              <w:pStyle w:val="Normal"/>
              <w:widowControl w:val="false"/>
              <w:autoSpaceDE w:val="false"/>
              <w:ind w:firstLine="160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токол рассмотрения заявок на участие в аукционе размещается в открытой части электронной площадки.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определения победител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бедителем аукциона признается участник аукциона, предложивший наибольший размер ежегодной арендной платы за земельный участок. 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езультаты аукциона в электронной форме оформляются протоколом, который составляет Оператор электронной площадки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Аукцион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признается несостоявшимс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укцион признается несостоявшимся в следующих случаях, если: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      </w:r>
          </w:p>
          <w:p>
            <w:pPr>
              <w:pStyle w:val="Normal"/>
              <w:autoSpaceDE w:val="false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 принято решение о признании только одного заявителя участником аукциона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одана только одна заявка на участие в аукционе или не подано ни одной заявки на участие в аукционе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в аукционе участвовал только один участник или при проведении аукциона не присутствовал ни один из участников аукциона;</w:t>
            </w:r>
          </w:p>
          <w:p>
            <w:pPr>
              <w:pStyle w:val="Normal"/>
              <w:ind w:firstLine="31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277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Порядок проведения аукциона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и определения победителя аукциона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ст. 39.11, ст. 39.12, 39.13 Земельного кодекса РФ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аукциона в электронной форме проводится на электронной торговой площадке АО «Единая электронная торговая площадка» в день и время, указанные в настоящем извещении, путем последовательного повышения участниками начальной цены предмета аукциона на величину, равную величине «шага аукциона»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 время проведения процедуры аукциона Оператор электронной торговой площадки обеспечивает доступ участников к закрытой части электронной торговой площадки и возможность представления ими предложений о размере ежегодной арендной плат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 времени начала проведения процедуры аукциона Оператором электронной торговой площадки размещаетс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в открытой части электронной торговой площадки - информация о начале проведения процедуры электронного аукциона с указанием предмета аукциона, начальной цены предмета аукциона и текущего «шага аукциона»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в закрытой части электронной площадки - помимо информации, указанной в открытой части электронной торговой площадки, также указываются предложения о размере ежегодной арендной платы предмета аукциона и время их поступления, величина повышения начальной цены («шаг аукциона»), время, оставшееся до окончания приема предложений о размере ежегодной арендной плат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одного часа со времени начала проведения процедуры электронного аукциона участникам предлагается заявить о приобретении права аренды на предмет аукциона по начальной цене. В случае если в течение указанного времени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поступило предложение о начальной цене, то время для представления следующих предложений об увеличенной на «шаг аукциона» цене предмета аукцион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следующее предложение не поступило, аукцион с помощью программно-аппаратных средств электронной площадки завершается;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) не поступило ни одного предложения о начальной цене предмета аукциона, то аукцион с помощью программно-аппаратных средств электронной площадки завершается. В этом случае временем окончания представления предложений о размере ежегодной арендной платы земельного участка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является время завершения аукцион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этом программными средствами электронной площадки обеспечиваетс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исключение возможности подачи участником предложения о размере ежегодной арендной платы земельного участка, не соответствующего увеличению текущей цены на величину «шага аукциона»;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) уведомление участника в случае, если предложение этого участника о размере ежегодной арендной платы земельного участка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не может быть принято в связи с подачей аналогичного предложения ранее другим участником.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обедителем признается участник, предложивший наибольший размер ежегодной арендной платы за земельный участок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 xml:space="preserve">Юстинского РМО РК. 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Ход проведения процедуры аукциона фиксируется Оператором электронной торговой площадки в электронном журнале, который направляется Организатору аукциона в течение одного часа со времени завершения приема предложений о размере ежегодной арендной платы за земельный участок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для подведения итогов электронного аукциона путем оформления протокола об итогах аукциона в электронной форме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аукциона в электронной форме считается завершенной со времени подписания Организатором аукциона протокола о результатах аукциона в электронной форме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окол об итогах аукциона в электронной форме является документом, удостоверяющим право победителя на заключение договора аренд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наименование предмета аукциона и иные позволяющие его индивидуализировать сведения (спецификация лота)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цена сделки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фамилия, имя, отчество физического лица или наименование юридического лица - победителя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кцион признается несостоявшимся в случаях, установленных ст. 39.11, 39.12 Земельного кодекса РФ.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ого участка заключается в соответствии с установленным действующим законодательством порядке, но не ранее чем в десятидневный срок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 https://torgi.gov.ru/new/</w:t>
            </w:r>
            <w:r>
              <w:rPr>
                <w:rStyle w:val="InternetLink"/>
                <w:rFonts w:eastAsia="Calibri"/>
                <w:bCs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 этом размер ежегодной арендной платы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sz w:val="20"/>
                <w:szCs w:val="20"/>
              </w:rPr>
              <w:t>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в Администрацию Юстинского районного муниципального образования Республики Калмыкия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      </w:r>
          </w:p>
          <w:p>
            <w:pPr>
              <w:pStyle w:val="Normal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аренды земельного участка представлен в Приложении 2.</w:t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ая информация, касающаяся предмета аук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отр земельного участка </w:t>
            </w:r>
            <w:r>
              <w:rPr>
                <w:color w:val="000000"/>
                <w:sz w:val="20"/>
                <w:szCs w:val="20"/>
              </w:rPr>
              <w:t>на местности проводится лицами, заинтересованными в заключении договора аренды земельного участка, самостоятельно в любое время, бесплатно</w:t>
            </w:r>
            <w:r>
              <w:rPr>
                <w:sz w:val="20"/>
                <w:szCs w:val="20"/>
              </w:rPr>
              <w:t xml:space="preserve"> с даты опубликования настоящего извещения. 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 дня приема заявок лицо, желающее принять участие в аукционе, имеет право предварительно ознакомится с иной информацией, касающейся предмета аукциона, не указанной в настоящем извещении в </w:t>
            </w:r>
            <w:r>
              <w:rPr>
                <w:color w:val="000000"/>
                <w:sz w:val="20"/>
                <w:szCs w:val="20"/>
              </w:rPr>
              <w:t xml:space="preserve">Администрации Юстинского районного муниципального образования Республики Калмыкия, по рабочим дням с 08 час. 00 мин. до 12 час. 00 мин. и с 13 час. 00 мин. до 17 час. 00 мин. по московскому времени, по адресу: РФ, </w:t>
            </w:r>
            <w:r>
              <w:rPr>
                <w:sz w:val="20"/>
                <w:szCs w:val="20"/>
              </w:rPr>
              <w:t>Республика Калмыкия, Юстинский район, п. Цаган Аман, ул. Советская, 46, каб.109, Отдел по земельным отношениям Администрации Юстинского РМО РК, телефон  для справок 8(847 44) 9-10-48.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инятия решения об отказе  в проведении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праве отказаться от проведения аукциона в соответствии с п.24 ст.39.11 Земельного Кодекса российской Федерации.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изатор аукциона принимает решение об отказе в проведении аукциона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сайте https://torgi.gov.ru/new/.Организатором аукциона в течение 3 дней со дня принятия данного решения. Организатор аукциона в течение 3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ущественные условия договора аренды земельного участка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ведения о земельном участке: кадастровый номер земельного участка, категория земель, местоположение земельного участка, общая площадь земельного участка,  вид разрешенного использования, обременения </w:t>
            </w:r>
            <w:r>
              <w:rPr>
                <w:sz w:val="20"/>
                <w:szCs w:val="20"/>
              </w:rPr>
              <w:t xml:space="preserve">и ограничения в использовании земельного участка, срок аренды. 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ок аренды </w:t>
            </w:r>
            <w:r>
              <w:rPr>
                <w:bCs/>
                <w:color w:val="000000"/>
                <w:sz w:val="20"/>
                <w:szCs w:val="20"/>
              </w:rPr>
              <w:t xml:space="preserve">земельного участка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 – 3 (три) года. </w:t>
            </w:r>
          </w:p>
          <w:p>
            <w:pPr>
              <w:pStyle w:val="Normal"/>
              <w:ind w:firstLine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р ежегодной арендной платы будет определен по результатам аукциона на право заключения договора аренды земельного участка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 xml:space="preserve">Юстинского РМО РК </w:t>
            </w:r>
          </w:p>
          <w:p>
            <w:pPr>
              <w:pStyle w:val="Normal"/>
              <w:ind w:firstLine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п. 7 ст. 448 Гражданского кодекса РФ победитель аукциона не вправе уступать права и осуществлять перевод долга по обязательствам, возникшим из заключенного на аукционе договора. Обязательства по такому договору должны быть исполнены победителем аукциона.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вопросы, касающиеся проведения вышеуказанного аукциона, не нашедшие отражения в настоящем извещении, регулируются действующим законодательством.</w:t>
            </w:r>
          </w:p>
        </w:tc>
      </w:tr>
    </w:tbl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За справками обращаться в </w:t>
      </w:r>
      <w:r>
        <w:rPr>
          <w:color w:val="000000"/>
        </w:rPr>
        <w:t xml:space="preserve">Администрации Юстинского районного муниципального образования Республики Калмыкия, </w:t>
      </w:r>
      <w:r>
        <w:rPr/>
        <w:t xml:space="preserve">по рабочим дням </w:t>
      </w:r>
      <w:r>
        <w:rPr>
          <w:bCs/>
          <w:color w:val="000000"/>
        </w:rPr>
        <w:t xml:space="preserve">с 08-00 ч. до 17-00 ч. </w:t>
      </w:r>
      <w:r>
        <w:rPr/>
        <w:t>по адресу: Республика Калмыкия, Юстинский район, п. Цаган Аман, ул. Советская, 46, каб.109, Отдел по земельным отношениям Администрации Юстинского РМО РК, телефон 8(847 44)9-10-48.</w:t>
      </w:r>
    </w:p>
    <w:p>
      <w:pPr>
        <w:pStyle w:val="Normal"/>
        <w:ind w:firstLine="539"/>
        <w:jc w:val="both"/>
        <w:rPr/>
      </w:pPr>
      <w:r>
        <w:rPr/>
        <w:t xml:space="preserve">Настоящее извещение также размещено на официальном сайте РФ в информационно-телекоммуникационной сети «Интернет» для размещения информации о проведении торгов, определенном Правительством РФ 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new</w:t>
      </w:r>
      <w:r>
        <w:rPr/>
        <w:t xml:space="preserve">/ и на официальном сайте Администрации Юстинского РМО РК, на сайте электронной торговой площадки АО «Единая электронная торговая площадка» </w:t>
      </w:r>
      <w:hyperlink r:id="rId4">
        <w:r>
          <w:rPr>
            <w:rStyle w:val="InternetLink"/>
          </w:rPr>
          <w:t>www.roseltorg.ru</w:t>
        </w:r>
      </w:hyperlink>
      <w:r>
        <w:rPr/>
        <w:t>.</w:t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39"/>
        <w:jc w:val="right"/>
        <w:rPr/>
      </w:pPr>
      <w:r>
        <w:rPr/>
        <w:t xml:space="preserve">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</w:rPr>
        <w:t>о проведении аукциона</w:t>
      </w:r>
      <w:r>
        <w:rPr>
          <w:color w:val="000000"/>
          <w:sz w:val="20"/>
          <w:szCs w:val="20"/>
        </w:rPr>
        <w:t xml:space="preserve"> </w:t>
      </w:r>
      <w:r>
        <w:rPr>
          <w:b/>
        </w:rPr>
        <w:t>по продаже права на заключение договора аренды земельного участка, находящегося в муниципальной собственности на территории Юстинского районного муниципального образования Республики Калмыкия, в электронной форме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 xml:space="preserve">Администрация Юстинского районного муниципального образования Республики Калмыкия извещает о </w:t>
      </w:r>
      <w:r>
        <w:rPr>
          <w:color w:val="000000"/>
        </w:rPr>
        <w:t xml:space="preserve"> проведении </w:t>
      </w:r>
      <w:r>
        <w:rPr>
          <w:b/>
          <w:color w:val="000000"/>
        </w:rPr>
        <w:t>08.11.2023 г.</w:t>
      </w:r>
      <w:r>
        <w:rPr>
          <w:color w:val="000000"/>
        </w:rPr>
        <w:t xml:space="preserve"> аукциона открытого по составу участников и по форме подачи заявок (далее - аукцион) по продаже права на заключение договора аренды земельного участка</w:t>
      </w:r>
      <w:r>
        <w:rPr/>
        <w:t>, находящегося в муниципальной собственности на территории Юстинского районного муниципального образования Республики Калмыкия в электронной форме, в соответствии ст. ст. 39.11, 39.12, 39.13 Земельного кодекса РФ.</w:t>
      </w:r>
    </w:p>
    <w:p>
      <w:pPr>
        <w:pStyle w:val="Normal"/>
        <w:ind w:firstLine="539"/>
        <w:jc w:val="both"/>
        <w:rPr/>
      </w:pPr>
      <w:r>
        <w:rPr/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7087"/>
      </w:tblGrid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тор аукциона по продаже права на заключение договора аренды земельного участка из категории земель сельскохозяйственного назначения, находящегося в муниципальной собственности на территории 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Почтовый адрес: РФ, Республика Калмыкия, Юстинский район, п. Цаган Аман, ул. Советская, д.46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для справок: 8 (84744) 9-10-48</w:t>
            </w:r>
          </w:p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r>
              <w:rPr>
                <w:sz w:val="20"/>
                <w:szCs w:val="20"/>
                <w:lang w:val="en-US"/>
              </w:rPr>
              <w:t>yust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yurmo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rk</w:t>
            </w:r>
            <w:r>
              <w:rPr>
                <w:sz w:val="20"/>
                <w:szCs w:val="20"/>
              </w:rPr>
              <w:t>08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, уполномоченный принимать решение о проведени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реквизиты решения о проведении аук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, решение принято постановлением Администрации Юстинского районного муниципального образования Республики Калмык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 </w:t>
            </w:r>
            <w:r>
              <w:rPr>
                <w:sz w:val="20"/>
                <w:szCs w:val="20"/>
                <w:u w:val="single"/>
              </w:rPr>
              <w:t xml:space="preserve">  02  </w:t>
            </w:r>
            <w:r>
              <w:rPr>
                <w:sz w:val="20"/>
                <w:szCs w:val="20"/>
              </w:rPr>
              <w:t xml:space="preserve">   октября 2023 года </w:t>
            </w:r>
            <w:r>
              <w:rPr>
                <w:sz w:val="20"/>
                <w:szCs w:val="20"/>
                <w:u w:val="single"/>
              </w:rPr>
              <w:t xml:space="preserve">№    361      </w:t>
            </w:r>
            <w:r>
              <w:rPr>
                <w:sz w:val="20"/>
                <w:szCs w:val="20"/>
              </w:rPr>
              <w:t xml:space="preserve">  .</w:t>
            </w:r>
          </w:p>
        </w:tc>
      </w:tr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проведения аукциона на право заключения договоров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является открытым по составу участников и по форме подачи предложений о ежегодном размере арендной платы и проводится в электронной форме.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Оператор электронной торговой площадки, организующий аукцион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Единая электронная торговая площадка» (далее – АО «Единая электронная торговая площадка», ОГРН 1097746299353, ИНН 7707704692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 115114, РФ, г. Москва, ул. Кожевническая, д.14, стр. 5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 495 150-20-20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ый сайт: www.roseltorg.ru.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время и место проведения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08.11.2023 г. в 11 час. 00 мин. (по московскому времени), место проведения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: Электронная торговая площадка АО «Единая электронная торговая площадка» в сети «Интернет» на сайте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oseltorg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рганизации и проведения аукциона по продаже права на заключение договора аренды земельного участка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Определен в соответствии со ст. 39.11, ст. 39.12, ст. 39.13 Земельного кодекса Российской Федерации</w:t>
            </w:r>
          </w:p>
        </w:tc>
      </w:tr>
      <w:tr>
        <w:trPr>
          <w:trHeight w:val="1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 аукциона</w:t>
            </w:r>
            <w:r>
              <w:rPr>
                <w:sz w:val="20"/>
                <w:szCs w:val="20"/>
              </w:rPr>
              <w:t xml:space="preserve">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Земельный участок общей площадью 39578683 кв.м., Местоположение установлено относительно ориентира, расположенного в границах участка, почтовый адрес ориентира: </w:t>
            </w:r>
            <w:r>
              <w:rPr>
                <w:color w:val="000000"/>
                <w:sz w:val="20"/>
                <w:szCs w:val="20"/>
              </w:rPr>
              <w:t>Республика Калмыкия, Юстинский район, в границах Татальского СМО</w:t>
            </w:r>
            <w:r>
              <w:rPr>
                <w:sz w:val="20"/>
                <w:szCs w:val="20"/>
              </w:rPr>
              <w:t>.  Кадастровый номер 08:11:070101:277. Категория земель: «Земли сельскохозяйственного назначения», вид разрешенного использования: «Для сельскохозяйственного производства</w:t>
            </w:r>
            <w:r>
              <w:rPr>
                <w:color w:val="000000"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>. Обременения и ограничения в использовании земельного участка – не зарегистрированы.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ый цена предмета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(размер ежегодной арендной платы) в соответствии с п.14 ст. 39.11 Земельного Кодекса, в размере 3 % от кадастровой стоимости земельного участка (на 27.09.2023г кад стоимость = 16623046,86 руб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498 691 (четыреста девяносто восемь тысяч шестьсот девяносто один) рубль 40 копее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>Шаг аукциона по продаже права на заключение договора аренды земельного участка ( установлен в размере 3% от начальной цены предмета аукциона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14 960 рублей 74 копеек (четырнадцать тысяч девятьсот шестьдесят  рублей, 74 копейки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Форма заявки на участие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,  перечень документов, представляемых заявителем  для участия в аукционе и порядок приема заявки на участие в аукцион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 xml:space="preserve">Подача заявки на участие в электронном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осуществляется заявителем через личный кабинет посредством штатного интерфейса. </w:t>
            </w:r>
          </w:p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 xml:space="preserve">Заявка на участие в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подается в установленный в настоящем извещении срок путем заполнения установленной формы (Приложение 1) (с указанием банковских реквизитов счета для возврата задатка) и размещения ее электронного образа с приложением электронных образов документов согласно перечню, указанному в настоящем извещении, на сайте Оператора электронной торговой площадки в сети «Интернет»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www.roseltorg.ru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21"/>
              <w:tabs>
                <w:tab w:val="clear" w:pos="708"/>
                <w:tab w:val="left" w:pos="709" w:leader="none"/>
              </w:tabs>
              <w:ind w:firstLine="1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никами аукциона на право заключения договора аренды земельного участка могут быть юридические лица (индивидуальные предприниматели).</w:t>
            </w:r>
          </w:p>
          <w:p>
            <w:pPr>
              <w:pStyle w:val="Normal"/>
              <w:autoSpaceDE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впоследствии будет установлено, что участник аукциона не имел законного право приобретать земельный участок в аренду, соответствующая сделка является ничтожной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  <w:szCs w:val="20"/>
              </w:rPr>
              <w:t xml:space="preserve">Для участия в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заявители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:</w:t>
            </w:r>
          </w:p>
          <w:p>
            <w:pPr>
              <w:pStyle w:val="ConsPlusNormal1"/>
              <w:numPr>
                <w:ilvl w:val="0"/>
                <w:numId w:val="5"/>
              </w:numPr>
              <w:jc w:val="both"/>
              <w:rPr/>
            </w:pPr>
            <w:r>
              <w:rPr/>
              <w:t>копии документов, удостоверяющих личность заявителя (для граждан);</w:t>
            </w:r>
          </w:p>
          <w:p>
            <w:pPr>
              <w:pStyle w:val="ConsPlusNormal1"/>
              <w:numPr>
                <w:ilvl w:val="0"/>
                <w:numId w:val="5"/>
              </w:numPr>
              <w:ind w:left="33" w:firstLine="318"/>
              <w:jc w:val="both"/>
              <w:rPr/>
            </w:pPr>
            <w:r>
              <w:rPr/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 xml:space="preserve">3) опись документов, прилагаемых к заявке на участие в аукционе на право заключения договора аренды земельного участка, </w:t>
            </w:r>
            <w:r>
              <w:rPr>
                <w:color w:val="000000"/>
              </w:rPr>
              <w:t xml:space="preserve">из категории земель сельскохозяйственного назначения, </w:t>
            </w:r>
            <w:r>
              <w:rPr/>
              <w:t xml:space="preserve"> находящегося в муниципальной собственности на территории </w:t>
            </w:r>
            <w:r>
              <w:rPr>
                <w:color w:val="000000"/>
              </w:rPr>
              <w:t>Юстинского РМО РК</w:t>
            </w:r>
            <w:r>
              <w:rPr/>
              <w:t xml:space="preserve">  (в Приложении 3 приведен образец описи документов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Заявитель, , также вправе представить: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Выписку из единого государственного реестра юридических лиц (в отношении заявителей - юридических лиц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Выписку из единого государственного реестра индивидуальных предпринимателей (в отношении заявителей - индивидуальных предпринимателей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иные учредительные документы.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В случае подачи заявки представителем заявителя предъявляется доверенность на лицо, подтверждающая его право действовать от имени заявителя оформленная в установленном порядке или нотариально заверенная доверенность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Соблюдение заявителем указанных требований означает, что заявка и документы, представляемые одновременно с заявкой, поданы от имени заявителя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Указанные документы в части их оформления и содержания должны соответствовать требованиям законодательства РФ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Не подлежат рассмотрению документы, исполненные карандашом, имеющие подчистки, приписки, иные исправления.</w:t>
            </w:r>
          </w:p>
          <w:p>
            <w:pPr>
              <w:pStyle w:val="Normal"/>
              <w:ind w:firstLine="3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ения, внесенные при необходимости, должны быть заверены подписью заявителя и печатью (при наличии) их совершивших. Если документ заверен нотариально, соответствующие исправления должны быть подтверждены лицом, его заверившим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 xml:space="preserve">Документооборот между заявителями, участниками аукциона, Оператором электронной торговой площадки, Организатором аукциона,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 электронно-цифровую форму путем сканирования с сохранением их реквизитов), заверенных электронной подписью заявителя, участника аукциона, Организатора аукциона, либо лица, имеющего право действовать от их имени. 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изации электронного документооборота пользователь электронной торговой площадки должен установить необходимые аппаратные средства, клиентское программное и информационное обеспечение и получить электронную подпись в доверенном удостоверяющем центре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в электронной форме, подписанная 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в соответствии с федеральными законами, принимаемыми в соответствии с ними нормативными правовыми актами или обычаем делового оборота документ должен быть заверен печатью, электронный документ, подписанный усиленной электронной подписью и признаваемый равнозначным документу на бумажном носителе, подписанному собственноручной подписью и заверенному печатью. 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электронной подписи означает, что документы и сведения, поданные в форме электронных документов направлены от имени соответственно заявителя, участника аукциона, Организатора аукциона и отправитель несет ответственность за подлинность и достоверность таких документов и сведений.</w:t>
            </w:r>
          </w:p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>Один заявитель вправе подать только одну заявку на участие в аукционе на право заключения договора аренды земельного участка, находящегося в муниципальной собственности и собственность на который не разграничена, расположенного на территории Юстинского района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подаются, начиная с даты начала приема заявок до даты окончания приема заявок, указанной в настоящем извещении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подаются и принимаются одновременно с полным комплектом требуемых для участия в электронном аукционе документов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Заявка и приложенные к ней документы должны быть подписаны электронной подписью заявителя (его уполномоченного представителя)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иеме заявок от заявителя Оператор электронной торгов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0"/>
                <w:szCs w:val="20"/>
              </w:rPr>
              <w:t xml:space="preserve">Время создания, получения и отправки электронных документов на электронной торговой площадке, а также время проведения процедуры проведения </w:t>
            </w:r>
            <w:r>
              <w:rPr>
                <w:rFonts w:eastAsia="Calibri"/>
                <w:sz w:val="20"/>
                <w:szCs w:val="20"/>
              </w:rPr>
              <w:t>аукциона</w:t>
            </w:r>
            <w:r>
              <w:rPr>
                <w:sz w:val="20"/>
                <w:szCs w:val="20"/>
              </w:rPr>
              <w:t xml:space="preserve">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соответствует местному времени, в котором функционирует электронная торговая площадка (московскому времени).</w:t>
            </w:r>
          </w:p>
          <w:p>
            <w:pPr>
              <w:pStyle w:val="ConsPlusNormal1"/>
              <w:ind w:firstLine="176"/>
              <w:jc w:val="both"/>
              <w:rPr/>
            </w:pPr>
            <w:r>
              <w:rPr/>
              <w:t>Заявки, поступившие по истечении срока их приема, не принимаются и на электронной торговой площадке не регистрируются.</w:t>
            </w:r>
          </w:p>
          <w:p>
            <w:pPr>
              <w:pStyle w:val="ConsPlusNormal1"/>
              <w:widowControl w:val="false"/>
              <w:ind w:firstLine="176"/>
              <w:jc w:val="both"/>
              <w:rPr/>
            </w:pPr>
            <w:r>
              <w:rPr/>
              <w:t>В течение одного часа со времени поступления заявки Оператором электронной торговой площадки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вправе до дня окончания срока приема заявок отозвать заявку путем направления уведомив об этом в электронной форме Организатора аукциона путем направления уведомления об отзыве заявки на электронной торговой площадке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отзыва претендентом заявки уведомление об отзыве заявки вместе с заявкой в течение одного часа поступает в «личный кабинет» Организатора аукциона, о чем заявителю направляется соответствующее уведомление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а приема, дата и время начала и окончания приема заявок на участие в аукционе,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both"/>
              <w:rPr/>
            </w:pPr>
            <w:r>
              <w:rPr>
                <w:sz w:val="20"/>
                <w:szCs w:val="20"/>
              </w:rPr>
              <w:t xml:space="preserve">Заявки с прилагаемыми к ним документами принимаются на сайте Оператора электронной торговой площадки в сети «Интернет»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www.roseltorg.ru</w:t>
              </w:r>
            </w:hyperlink>
            <w:r>
              <w:rPr>
                <w:sz w:val="20"/>
                <w:szCs w:val="20"/>
              </w:rPr>
              <w:t xml:space="preserve"> начиная с 03.10.2023 г. с 08 час. 00 мин. круглосуточно по московскому времени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приема заявок на участие в аукционе - 03.11.2023 г. в 17 час. 00 мин. по московскому времени.</w:t>
            </w:r>
          </w:p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а, время и место рассмотрения заявок на участие в аукционе,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07.11.2023 г. в 11 час. 00 мин., по московскому времени, по адресу: РФ, РК, Юстинский район, п. Цаган Аман, ул. Советская, д.46, малый зал (</w:t>
            </w:r>
            <w:r>
              <w:rPr>
                <w:color w:val="000000"/>
                <w:sz w:val="20"/>
                <w:szCs w:val="20"/>
              </w:rPr>
              <w:t>Администрации Юстинского районного муниципального образования Республики Калмыкия)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 для участия в аукционе,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 (100 % от начальной цены предмета аукциона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14 960 рублей 74 копеек (четырнадцать тысяч девятьсот шестьдесят  рублей, 74 копейки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внесения задатка участникам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и возврата задатка, банковские реквизиты Организатора аук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в соответствии со ст. 39.12 Земельного кодекса Российской Федерации.</w:t>
            </w:r>
          </w:p>
          <w:p>
            <w:pPr>
              <w:pStyle w:val="TextBody"/>
              <w:spacing w:before="0" w:after="0"/>
              <w:ind w:firstLine="159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даток должен быть внесен заявителем не позднее даты и времени окончания приема заявок, указанных в настоящем извещении. 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ind w:left="0" w:firstLine="159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ток для участия в аукционе служит обеспечением исполнения обязательства Победителя аукциона по заключению договора аренды, вносится единым платежом на расчетный счет заявителя, открытый при регистрации, на электронной площадке. 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атежи по перечислению задатка для участия в торгах и порядок возврата задатка осуществляются в соответствии с Регламентом размещения процедур по продаже и аренде государственного или муниципального имущества с использованием электронной площадки «Приватизация имущества» АО «Единая электронная торговая площадка» (далее – Регламент электронной площадки)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ицам, перечислившим задаток для участия в аукционе, денежные средства возвращаются в следующем порядке:</w:t>
            </w:r>
          </w:p>
          <w:p>
            <w:pPr>
              <w:pStyle w:val="Normal"/>
              <w:autoSpaceDE w:val="false"/>
              <w:ind w:firstLine="159"/>
              <w:jc w:val="both"/>
              <w:rPr/>
            </w:pPr>
            <w:r>
              <w:rPr>
                <w:sz w:val="20"/>
                <w:szCs w:val="20"/>
              </w:rPr>
              <w:t>а) лицам, участвовавшим в аукционе, но не победившим в нем, – в течение 3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их дней со дня подписан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токола о результатах аукциона;</w:t>
            </w:r>
          </w:p>
          <w:p>
            <w:pPr>
              <w:pStyle w:val="Normal"/>
              <w:autoSpaceDE w:val="false"/>
              <w:ind w:firstLine="1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заявителям, не допущенным к участию в аукционе – в течение 3 рабочих дней со дня оформления протокола приема заявок на участие в аукционе;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) лицу, подавшему заявку по истечении срока приема заявок на участие в аукционе – в день ее поступления;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) в течение 3 дней со дня принятия решения об отказе в проведении аукциона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  <w:tab w:val="left" w:pos="1276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даток, перечисленный Победителем аукциона, засчитывается в сумму платежа по договору аренды земельного участка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  <w:tab w:val="left" w:pos="1276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и уклонении или отказе Победителя аукциона от заключения в установленный срок договора аренды земельного участка результаты аукциона аннулируются, Победитель утрачивает право на заключение указанного договора и задаток ему не возвращаетс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латежном поручении в части «Назначения платежа» необходимо указать «Перечисление денежных средств  в качестве задатка, ИНН плательщика, дату проведения аукциона по продаже права на заключение договора аренды земельного участка, находящегося в муниципальной собственности на территории Юстинского района Республики Калмыкия в электронной форме.</w:t>
            </w:r>
          </w:p>
          <w:p>
            <w:pPr>
              <w:pStyle w:val="Normal"/>
              <w:spacing w:before="0" w:after="0"/>
              <w:ind w:firstLine="175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Заявитель не допускается к участию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следующих случаях:</w:t>
            </w:r>
          </w:p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зультатам рассмотрения заявок и приложенных к ним документов Организатор аукциона принимает решение о допуске к участию в аукционе и признании заявителя участником аукцион либо об отказе в допуске к участию.</w:t>
            </w:r>
          </w:p>
          <w:p>
            <w:pPr>
              <w:pStyle w:val="ConsPlusNormal1"/>
              <w:ind w:firstLine="160"/>
              <w:jc w:val="both"/>
              <w:rPr/>
            </w:pPr>
            <w:r>
              <w:rPr/>
              <w:t xml:space="preserve">Заявитель не допускается к участию в аукционе </w:t>
            </w:r>
            <w:r>
              <w:rPr>
                <w:color w:val="000000"/>
              </w:rPr>
              <w:t>на право заключения</w:t>
            </w:r>
            <w:r>
              <w:rPr/>
              <w:t xml:space="preserve"> договора аренды земельного участка, </w:t>
            </w:r>
            <w:r>
              <w:rPr>
                <w:color w:val="000000"/>
              </w:rPr>
              <w:t xml:space="preserve">из категории земель сельскохозяйственного назначения, </w:t>
            </w:r>
            <w:r>
              <w:rPr/>
              <w:t xml:space="preserve">находящегося в муниципальной собственности на территории </w:t>
            </w:r>
            <w:r>
              <w:rPr>
                <w:color w:val="000000"/>
              </w:rPr>
              <w:t>Юстинского РМО РК</w:t>
            </w:r>
            <w:r>
              <w:rPr/>
              <w:t xml:space="preserve"> в следующих случая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1) непредставление необходимых документов, для участия в аукционе или оформление указанных документов не в соответствии с законодательством Российской Федерации или  представление недостоверных сведений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) непоступление задатка на дату рассмотрения заявок на участие в аукционе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риобрести земельный участок в аренду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) 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Земельном Кодексе РФ в реестре недобросовестных участников аукциона.</w:t>
            </w:r>
          </w:p>
          <w:p>
            <w:pPr>
              <w:pStyle w:val="Normal"/>
              <w:ind w:first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ий перечень оснований для отказа заявителю к участие в аукционе является исчерпывающи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нание заявителя участником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становится участником аукциона с даты подписания Организатором аукциона протокола рассмотрения заявок.</w:t>
            </w:r>
          </w:p>
          <w:p>
            <w:pPr>
              <w:pStyle w:val="Normal"/>
              <w:widowControl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доступа к участию в электронном аукционе заявителям необходимо пройти процедуру регистрации на электронной площадке.</w:t>
            </w:r>
          </w:p>
          <w:p>
            <w:pPr>
              <w:pStyle w:val="Normal"/>
              <w:widowControl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электронной площадке осуществляется без взимания платы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и на электронной площадке подлежат заявители, ранее не зарегистрированные на электронной площадке или регистрация которых на электронной площадке, была ими прекращена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электронной площадке проводится в соответствии с Регламентом электронной площадки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ой площадкой взимается плата с победителя аукциона в размере 1% от начальной цены предмета аукциона, но не более, чем 5000 (пять тысяч) рублей, без учета НДС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both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ля участия в аукционе заявители перечисляют задаток и прикрепляют через «личный кабинет» на электронной площадке заявку на участие в торгах по форме Приложения № 1 к настоящему Извещению и иные документы в соответствии с перечнем, приведенным в настоящем Извещен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both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день определения участников аукциона Оператор электронной площадки через «личный кабинет» Организатора аукциона обеспечивает доступ Организатора аукциона к поданным заявителями заявкам и документам.</w:t>
            </w:r>
          </w:p>
          <w:p>
            <w:pPr>
              <w:pStyle w:val="Normal"/>
              <w:autoSpaceDE w:val="false"/>
              <w:ind w:firstLine="160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Организатор аукциона не позднее чем в течение одного дня со дня рассмотрения заявок на участие в аукционе подписыва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размещается на официальном сайте </w:t>
            </w:r>
            <w:r>
              <w:rPr>
                <w:sz w:val="20"/>
                <w:szCs w:val="20"/>
              </w:rPr>
              <w:t>https://torgi.gov.ru/new/</w:t>
            </w:r>
            <w:r>
              <w:rPr>
                <w:rFonts w:eastAsia="Calibri"/>
                <w:bCs/>
                <w:sz w:val="20"/>
                <w:szCs w:val="20"/>
              </w:rPr>
              <w:t xml:space="preserve"> не позднее чем на следующий день после дня подписания протокола.</w:t>
            </w:r>
          </w:p>
          <w:p>
            <w:pPr>
              <w:pStyle w:val="Normal"/>
              <w:widowControl w:val="false"/>
              <w:autoSpaceDE w:val="false"/>
              <w:ind w:firstLine="1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е позднее следующего рабочего дня после дня подписания протокола о признании заявителей участниками аукциона всем заявителя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      </w:r>
          </w:p>
          <w:p>
            <w:pPr>
              <w:pStyle w:val="Normal"/>
              <w:widowControl w:val="false"/>
              <w:autoSpaceDE w:val="false"/>
              <w:ind w:firstLine="160"/>
              <w:jc w:val="both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</w:rPr>
              <w:t>Протокол рассмотрения заявок на участие в аукционе размещается в открытой части электронной площадки.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rFonts w:eastAsia="Calibri"/>
                <w:bCs/>
                <w:sz w:val="20"/>
                <w:szCs w:val="20"/>
                <w:u w:val="single"/>
              </w:rPr>
            </w:pPr>
            <w:r>
              <w:rPr>
                <w:rFonts w:eastAsia="Calibri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определения победител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бедителем аукциона признается участник аукциона, предложивший наибольший размер ежегодной арендной платы за земельный участок. 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езультаты аукциона в электронной форме оформляются протоколом, который составляет Оператор электронной площадки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Аукцион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признается несостоявшимс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укцион признается несостоявшимся в следующих случаях, если: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      </w:r>
          </w:p>
          <w:p>
            <w:pPr>
              <w:pStyle w:val="Normal"/>
              <w:autoSpaceDE w:val="false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 принято решение о признании только одного заявителя участником аукциона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одана только одна заявка на участие в аукционе или не подано ни одной заявки на участие в аукционе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в аукционе участвовал только один участник или при проведении аукциона не присутствовал ни один из участников аукциона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277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Порядок проведения аукциона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и определения победителя аукциона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ст. 39.11, ст. 39.12, 39.13 Земельного кодекса РФ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аукциона в электронной форме проводится на электронной торговой площадке АО «Единая электронная торговая площадка» в день и время, указанные в настоящем извещении, путем последовательного повышения участниками начальной цены предмета аукциона на величину, равную величине «шага аукциона»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 время проведения процедуры аукциона Оператор электронной торговой площадки обеспечивает доступ участников к закрытой части электронной торговой площадки и возможность представления ими предложений о размере ежегодной арендной плат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 времени начала проведения процедуры аукциона Оператором электронной торговой площадки размещаетс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в открытой части электронной торговой площадки - информация о начале проведения процедуры электронного аукциона с указанием предмета аукциона, начальной цены предмета аукциона и текущего «шага аукциона»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в закрытой части электронной площадки - помимо информации, указанной в открытой части электронной торговой площадки, также указываются предложения о размере ежегодной арендной платы предмета аукциона и время их поступления, величина повышения начальной цены («шаг аукциона»), время, оставшееся до окончания приема предложений о размере ежегодной арендной плат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одного часа со времени начала проведения процедуры электронного аукциона участникам предлагается заявить о приобретении права аренды на предмет аукциона по начальной цене. В случае если в течение указанного времени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поступило предложение о начальной цене, то время для представления следующих предложений об увеличенной на «шаг аукциона» цене предмета аукцион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следующее предложение не поступило, аукцион с помощью программно-аппаратных средств электронной площадки завершается;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) не поступило ни одного предложения о начальной цене предмета аукциона, то аукцион с помощью программно-аппаратных средств электронной площадки завершается. В этом случае временем окончания представления предложений о размере ежегодной арендной платы земельного участка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является время завершения аукцион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этом программными средствами электронной площадки обеспечиваетс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исключение возможности подачи участником предложения о размере ежегодной арендной платы земельного участка, не соответствующего увеличению текущей цены на величину «шага аукциона»;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) уведомление участника в случае, если предложение этого участника о размере ежегодной арендной платы земельного участка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не может быть принято в связи с подачей аналогичного предложения ранее другим участником.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обедителем признается участник, предложивший наибольший размер ежегодной арендной платы за земельный участок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 xml:space="preserve">Юстинского РМО РК. 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Ход проведения процедуры аукциона фиксируется Оператором электронной торговой площадки в электронном журнале, который направляется Организатору аукциона в течение одного часа со времени завершения приема предложений о размере ежегодной арендной платы за земельный участок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для подведения итогов электронного аукциона путем оформления протокола об итогах аукциона в электронной форме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аукциона в электронной форме считается завершенной со времени подписания Организатором аукциона протокола о результатах аукциона в электронной форме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окол об итогах аукциона в электронной форме является документом, удостоверяющим право победителя на заключение договора аренд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наименование предмета аукциона и иные позволяющие его индивидуализировать сведения (спецификация лота)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цена сделки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фамилия, имя, отчество физического лица или наименование юридического лица - победителя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кцион признается несостоявшимся в случаях, установленных ст. 39.11, 39.12 Земельного кодекса РФ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ого участка заключается в соответствии с установленным действующим законодательством порядке, но не ранее чем в десятидневный срок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 https://torgi.gov.ru/new/</w:t>
            </w:r>
            <w:r>
              <w:rPr>
                <w:rStyle w:val="InternetLink"/>
                <w:rFonts w:eastAsia="Calibri"/>
                <w:bCs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 этом размер ежегодной арендной платы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sz w:val="20"/>
                <w:szCs w:val="20"/>
              </w:rPr>
              <w:t>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в Администрацию Юстинского районного муниципального образования Республики Калмыкия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      </w:r>
          </w:p>
          <w:p>
            <w:pPr>
              <w:pStyle w:val="Normal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аренды земельного участка представлен в Приложении 2.</w:t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ая информация, касающаяся предмета аук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отр земельного участка </w:t>
            </w:r>
            <w:r>
              <w:rPr>
                <w:color w:val="000000"/>
                <w:sz w:val="20"/>
                <w:szCs w:val="20"/>
              </w:rPr>
              <w:t>на местности проводится лицами, заинтересованными в заключении договора аренды земельного участка, самостоятельно в любое время, бесплатно</w:t>
            </w:r>
            <w:r>
              <w:rPr>
                <w:sz w:val="20"/>
                <w:szCs w:val="20"/>
              </w:rPr>
              <w:t xml:space="preserve"> с даты опубликования настоящего извещения. 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 дня приема заявок лицо, желающее принять участие в аукционе, имеет право предварительно ознакомится с иной информацией, касающейся предмета аукциона, не указанной в настоящем извещении в </w:t>
            </w:r>
            <w:r>
              <w:rPr>
                <w:color w:val="000000"/>
                <w:sz w:val="20"/>
                <w:szCs w:val="20"/>
              </w:rPr>
              <w:t xml:space="preserve">Администрации Юстинского районного муниципального образования Республики Калмыкия, по рабочим дням с 08 час. 00 мин. до 12 час. 00 мин. и с 13 час. 00 мин. до 17 час. 00 мин. по московскому времени, по адресу: РФ, </w:t>
            </w:r>
            <w:r>
              <w:rPr>
                <w:sz w:val="20"/>
                <w:szCs w:val="20"/>
              </w:rPr>
              <w:t>Республика Калмыкия, Юстинский район, п. Цаган Аман, ул. Советская, 46, каб.109, Отдел по земельным отношениям Администрации Юстинского РМО РК, телефон  для справок 8(847 44) 9-10-48.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инятия решения об отказе  в проведении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праве отказаться от проведения аукциона в соответствии с п.24 ст.39.11 Земельного Кодекса российской Федерации.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изатор аукциона принимает решение об отказе в проведении аукциона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сайте https://torgi.gov.ru/new/.Организатором аукциона в течение 3 дней со дня принятия данного решения. Организатор аукциона в течение 3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ущественные условия договора аренды земельного участка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ведения о земельном участке: кадастровый номер земельного участка, категория земель, местоположение земельного участка, общая площадь земельного участка,  вид разрешенного использования, обременения </w:t>
            </w:r>
            <w:r>
              <w:rPr>
                <w:sz w:val="20"/>
                <w:szCs w:val="20"/>
              </w:rPr>
              <w:t xml:space="preserve">и ограничения в использовании земельного участка, срок аренды. 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ок аренды </w:t>
            </w:r>
            <w:r>
              <w:rPr>
                <w:bCs/>
                <w:color w:val="000000"/>
                <w:sz w:val="20"/>
                <w:szCs w:val="20"/>
              </w:rPr>
              <w:t xml:space="preserve">земельного участка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 – 3 (три) года. </w:t>
            </w:r>
          </w:p>
          <w:p>
            <w:pPr>
              <w:pStyle w:val="Normal"/>
              <w:ind w:firstLine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р ежегодной арендной платы будет определен по результатам аукциона на право заключения договора аренды земельного участка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 xml:space="preserve">Юстинского РМО РК </w:t>
            </w:r>
          </w:p>
          <w:p>
            <w:pPr>
              <w:pStyle w:val="Normal"/>
              <w:ind w:firstLine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п. 7 ст. 448 Гражданского кодекса РФ победитель аукциона не вправе уступать права и осуществлять перевод долга по обязательствам, возникшим из заключенного на аукционе договора. Обязательства по такому договору должны быть исполнены победителем аукциона.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вопросы, касающиеся проведения вышеуказанного аукциона, не нашедшие отражения в настоящем извещении, регулируются действующим законодательством.</w:t>
            </w:r>
          </w:p>
        </w:tc>
      </w:tr>
    </w:tbl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За справками обращаться в </w:t>
      </w:r>
      <w:r>
        <w:rPr>
          <w:color w:val="000000"/>
        </w:rPr>
        <w:t xml:space="preserve">Администрации Юстинского районного муниципального образования Республики Калмыкия, </w:t>
      </w:r>
      <w:r>
        <w:rPr/>
        <w:t xml:space="preserve">по рабочим дням </w:t>
      </w:r>
      <w:r>
        <w:rPr>
          <w:bCs/>
          <w:color w:val="000000"/>
        </w:rPr>
        <w:t xml:space="preserve">с 08-00 ч. до 17-00 ч. </w:t>
      </w:r>
      <w:r>
        <w:rPr/>
        <w:t>по адресу: Республика Калмыкия, Юстинский район, п. Цаган Аман, ул. Советская, 46, каб.109, Отдел по земельным отношениям Администрации Юстинского РМО РК, телефон 8(847 44)9-10-48.</w:t>
      </w:r>
    </w:p>
    <w:p>
      <w:pPr>
        <w:pStyle w:val="Normal"/>
        <w:ind w:firstLine="539"/>
        <w:jc w:val="both"/>
        <w:rPr/>
      </w:pPr>
      <w:r>
        <w:rPr/>
        <w:t xml:space="preserve">Настоящее извещение также размещено на официальном сайте РФ в информационно-телекоммуникационной сети «Интернет» для размещения информации о проведении торгов, определенном Правительством РФ 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new</w:t>
      </w:r>
      <w:r>
        <w:rPr/>
        <w:t xml:space="preserve">/ и на официальном сайте Администрации Юстинского РМО РК, на сайте электронной торговой площадки АО «Единая электронная торговая площадка» </w:t>
      </w:r>
      <w:hyperlink r:id="rId7">
        <w:r>
          <w:rPr>
            <w:rStyle w:val="InternetLink"/>
          </w:rPr>
          <w:t>www.roseltorg.ru</w:t>
        </w:r>
      </w:hyperlink>
      <w:r>
        <w:rPr/>
        <w:t>.</w:t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39"/>
        <w:jc w:val="right"/>
        <w:rPr/>
      </w:pPr>
      <w:r>
        <w:rPr/>
        <w:t xml:space="preserve">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</w:rPr>
        <w:t>о проведении аукциона</w:t>
      </w:r>
      <w:r>
        <w:rPr>
          <w:color w:val="000000"/>
          <w:sz w:val="20"/>
          <w:szCs w:val="20"/>
        </w:rPr>
        <w:t xml:space="preserve"> </w:t>
      </w:r>
      <w:r>
        <w:rPr>
          <w:b/>
        </w:rPr>
        <w:t>по продаже права на заключение договора аренды земельного участка, находящегося в муниципальной собственности на территории Юстинского районного муниципального образования Республики Калмыкия, в электронной форме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 xml:space="preserve">Администрация Юстинского районного муниципального образования Республики Калмыкия извещает о </w:t>
      </w:r>
      <w:r>
        <w:rPr>
          <w:color w:val="000000"/>
        </w:rPr>
        <w:t xml:space="preserve"> проведении </w:t>
      </w:r>
      <w:r>
        <w:rPr>
          <w:b/>
          <w:color w:val="000000"/>
        </w:rPr>
        <w:t>08.11.2023 г.</w:t>
      </w:r>
      <w:r>
        <w:rPr>
          <w:color w:val="000000"/>
        </w:rPr>
        <w:t xml:space="preserve"> аукциона открытого по составу участников и по форме подачи заявок (далее - аукцион) по продаже права на заключение договора аренды земельного участка</w:t>
      </w:r>
      <w:r>
        <w:rPr/>
        <w:t>, находящегося в муниципальной собственности на территории Юстинского районного муниципального образования Республики Калмыкия в электронной форме, в соответствии ст. ст. 39.11, 39.12, 39.13 Земельного кодекса РФ.</w:t>
      </w:r>
    </w:p>
    <w:p>
      <w:pPr>
        <w:pStyle w:val="Normal"/>
        <w:ind w:firstLine="539"/>
        <w:jc w:val="both"/>
        <w:rPr/>
      </w:pPr>
      <w:r>
        <w:rPr/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7087"/>
      </w:tblGrid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тор аукциона по продаже права на заключение договора аренды земельного участка из категории земель сельскохозяйственного назначения, находящегося в муниципальной собственности на территории 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Почтовый адрес: РФ, Республика Калмыкия, Юстинский район, п. Цаган Аман, ул. Советская, д.46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для справок: 8 (84744) 9-10-48</w:t>
            </w:r>
          </w:p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r>
              <w:rPr>
                <w:sz w:val="20"/>
                <w:szCs w:val="20"/>
                <w:lang w:val="en-US"/>
              </w:rPr>
              <w:t>yust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yurmo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rk</w:t>
            </w:r>
            <w:r>
              <w:rPr>
                <w:sz w:val="20"/>
                <w:szCs w:val="20"/>
              </w:rPr>
              <w:t>08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, уполномоченный принимать решение о проведени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реквизиты решения о проведении аук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, решение принято постановлением Администрации Юстинского районного муниципального образования Республики Калмык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 </w:t>
            </w:r>
            <w:r>
              <w:rPr>
                <w:sz w:val="20"/>
                <w:szCs w:val="20"/>
                <w:u w:val="single"/>
              </w:rPr>
              <w:t xml:space="preserve">  02  </w:t>
            </w:r>
            <w:r>
              <w:rPr>
                <w:sz w:val="20"/>
                <w:szCs w:val="20"/>
              </w:rPr>
              <w:t xml:space="preserve">   октября  2023 года </w:t>
            </w:r>
            <w:r>
              <w:rPr>
                <w:sz w:val="20"/>
                <w:szCs w:val="20"/>
                <w:u w:val="single"/>
              </w:rPr>
              <w:t xml:space="preserve">№    362     </w:t>
            </w:r>
            <w:r>
              <w:rPr>
                <w:sz w:val="20"/>
                <w:szCs w:val="20"/>
              </w:rPr>
              <w:t xml:space="preserve">  .</w:t>
            </w:r>
          </w:p>
        </w:tc>
      </w:tr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проведения аукциона на право заключения договоров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является открытым по составу участников и по форме подачи предложений о ежегодном размере арендной платы и проводится в электронной форме.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Оператор электронной торговой площадки, организующий аукцион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Единая электронная торговая площадка» (далее – АО «Единая электронная торговая площадка», ОГРН 1097746299353, ИНН 7707704692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 115114, РФ, г. Москва, ул. Кожевническая, д.14, стр. 5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 495 150-20-20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ый сайт: www.roseltorg.ru.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время и место проведения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18.07.2023 г. в 13 час. 00 мин. (по московскому времени), место проведения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: Электронная торговая площадка АО «Единая электронная торговая площадка» в сети «Интернет» на сайте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oseltorg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рганизации и проведения аукциона по продаже права на заключение договора аренды земельного участка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Определен в соответствии со ст. 39.11, ст. 39.12, ст. 39.13 Земельного кодекса Российской Федерации</w:t>
            </w:r>
          </w:p>
        </w:tc>
      </w:tr>
      <w:tr>
        <w:trPr>
          <w:trHeight w:val="1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 аукциона</w:t>
            </w:r>
            <w:r>
              <w:rPr>
                <w:sz w:val="20"/>
                <w:szCs w:val="20"/>
              </w:rPr>
              <w:t xml:space="preserve">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Земельный участок общей площадью 10691934 кв.м., Местоположение: Российская Федерация, </w:t>
            </w:r>
            <w:r>
              <w:rPr>
                <w:color w:val="000000"/>
                <w:sz w:val="20"/>
                <w:szCs w:val="20"/>
              </w:rPr>
              <w:t>Республика Калмыкия, Юстинский район, примерно в 2,5 км п направлению на восток от ориентира п. Татал</w:t>
            </w:r>
            <w:r>
              <w:rPr>
                <w:sz w:val="20"/>
                <w:szCs w:val="20"/>
              </w:rPr>
              <w:t>.  Кадастровый номер 08:11:070101:438. Категория земель: «Земли сельскохозяйственного назначения», вид разрешенного использования: «Для сельскохозяйственного производства</w:t>
            </w:r>
            <w:r>
              <w:rPr>
                <w:color w:val="000000"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>. Обременения и ограничения в использовании земельного участка – не зарегистрированы.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ый цена предмета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(размер ежегодной арендной платы) в соответствии с п.14 ст. 39.11 Земельного Кодекса, в размере 3 % от кадастровой стоимости земельного участка (на 27.09.2023г кад. стоимость = 4490612 руб, 28 коп.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134 718 (сто тридцать четыре тысячи семьсот восемнадцать) рублей 37 копее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>Шаг аукциона по продаже права на заключение договора аренды земельного участка                      (установлен в размере 3% от начальной цены предмета аукциона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4 041 рубль 55 копеек (четыре тысячи сорок один рубль, 55 копеек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Форма заявки на участие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,  перечень документов, представляемых заявителем  для участия в аукционе и порядок приема заявки на участие в аукцион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 xml:space="preserve">Подача заявки на участие в электронном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осуществляется заявителем через личный кабинет посредством штатного интерфейса. </w:t>
            </w:r>
          </w:p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 xml:space="preserve">Заявка на участие в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подается в установленный в настоящем извещении срок путем заполнения установленной формы (Приложение 1) (с указанием банковских реквизитов счета для возврата задатка) и размещения ее электронного образа с приложением электронных образов документов согласно перечню, указанному в настоящем извещении, на сайте Оператора электронной торговой площадки в сети «Интернет»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www.roseltorg.ru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21"/>
              <w:tabs>
                <w:tab w:val="clear" w:pos="708"/>
                <w:tab w:val="left" w:pos="709" w:leader="none"/>
              </w:tabs>
              <w:ind w:firstLine="1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никами аукциона на право заключения договора аренды земельного участка могут быть юридические лица (индивидуальные предприниматели).</w:t>
            </w:r>
          </w:p>
          <w:p>
            <w:pPr>
              <w:pStyle w:val="Normal"/>
              <w:autoSpaceDE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впоследствии будет установлено, что участник аукциона не имел законного право приобретать земельный участок в аренду, соответствующая сделка является ничтожной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  <w:szCs w:val="20"/>
              </w:rPr>
              <w:t xml:space="preserve">Для участия в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заявители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:</w:t>
            </w:r>
          </w:p>
          <w:p>
            <w:pPr>
              <w:pStyle w:val="ConsPlusNormal1"/>
              <w:numPr>
                <w:ilvl w:val="0"/>
                <w:numId w:val="2"/>
              </w:numPr>
              <w:jc w:val="both"/>
              <w:rPr/>
            </w:pPr>
            <w:r>
              <w:rPr/>
              <w:t>копии документов, удостоверяющих личность заявителя (для граждан);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33" w:firstLine="318"/>
              <w:jc w:val="both"/>
              <w:rPr/>
            </w:pPr>
            <w:r>
              <w:rPr/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 xml:space="preserve">3 ) опись документов, прилагаемых к заявке на участие в аукционе на право заключения договора аренды земельного участка, </w:t>
            </w:r>
            <w:r>
              <w:rPr>
                <w:color w:val="000000"/>
              </w:rPr>
              <w:t xml:space="preserve">из категории земель сельскохозяйственного назначения, </w:t>
            </w:r>
            <w:r>
              <w:rPr/>
              <w:t xml:space="preserve"> находящегося в муниципальной собственности на территории </w:t>
            </w:r>
            <w:r>
              <w:rPr>
                <w:color w:val="000000"/>
              </w:rPr>
              <w:t>Юстинского РМО РК</w:t>
            </w:r>
            <w:r>
              <w:rPr/>
              <w:t xml:space="preserve">  (в Приложении 3 приведен образец описи документов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Заявитель, по собственной инициативе, также вправе представить: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Выписку из единого государственного реестра юридических лиц (в отношении заявителей - юридических лиц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Выписку из единого государственного реестра индивидуальных предпринимателей (в отношении заявителей - индивидуальных предпринимателей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иные учредительные документы.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В случае подачи заявки представителем заявителя предъявляется доверенность на лицо, подтверждающая его право действовать от имени заявителя оформленная в установленном порядке или нотариально заверенная доверенность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Соблюдение заявителем указанных требований означает, что заявка и документы, представляемые одновременно с заявкой, поданы от имени заявителя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Указанные документы в части их оформления и содержания должны соответствовать требованиям законодательства РФ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Не подлежат рассмотрению документы, исполненные карандашом, имеющие подчистки, приписки, иные исправления.</w:t>
            </w:r>
          </w:p>
          <w:p>
            <w:pPr>
              <w:pStyle w:val="Normal"/>
              <w:ind w:firstLine="3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ения, внесенные при необходимости, должны быть заверены подписью заявителя и печатью (при наличии) их совершивших. Если документ заверен нотариально, соответствующие исправления должны быть подтверждены лицом, его заверившим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 xml:space="preserve">Документооборот между заявителями, участниками аукциона, Оператором электронной торговой площадки, Организатором аукциона,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 электронно-цифровую форму путем сканирования с сохранением их реквизитов), заверенных электронной подписью заявителя, участника аукциона, Организатора аукциона, либо лица, имеющего право действовать от их имени. 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изации электронного документооборота пользователь электронной торговой площадки должен установить необходимые аппаратные средства, клиентское программное и информационное обеспечение и получить электронную подпись в доверенном удостоверяющем центре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в электронной форме, подписанная 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в соответствии с федеральными законами, принимаемыми в соответствии с ними нормативными правовыми актами или обычаем делового оборота документ должен быть заверен печатью, электронный документ, подписанный усиленной электронной подписью и признаваемый равнозначным документу на бумажном носителе, подписанному собственноручной подписью и заверенному печатью. 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электронной подписи означает, что документы и сведения, поданные в форме электронных документов направлены от имени соответственно заявителя, участника аукциона, Организатора аукциона и отправитель несет ответственность за подлинность и достоверность таких документов и сведений.</w:t>
            </w:r>
          </w:p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>Один заявитель вправе подать только одну заявку на участие в аукционе на право заключения договора аренды земельного участка, находящегося в муниципальной собственности и собственность на который не разграничена, расположенного на территории Юстинского района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подаются, начиная с даты начала приема заявок до даты окончания приема заявок, указанной в настоящем извещении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подаются и принимаются одновременно с полным комплектом требуемых для участия в электронном аукционе документов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Заявка и приложенные к ней документы должны быть подписаны электронной подписью заявителя (его уполномоченного представителя)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иеме заявок от заявителя Оператор электронной торгов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0"/>
                <w:szCs w:val="20"/>
              </w:rPr>
              <w:t xml:space="preserve">Время создания, получения и отправки электронных документов на электронной торговой площадке, а также время проведения процедуры проведения </w:t>
            </w:r>
            <w:r>
              <w:rPr>
                <w:rFonts w:eastAsia="Calibri"/>
                <w:sz w:val="20"/>
                <w:szCs w:val="20"/>
              </w:rPr>
              <w:t>аукциона</w:t>
            </w:r>
            <w:r>
              <w:rPr>
                <w:sz w:val="20"/>
                <w:szCs w:val="20"/>
              </w:rPr>
              <w:t xml:space="preserve">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соответствует местному времени, в котором функционирует электронная торговая площадка (московскому времени).</w:t>
            </w:r>
          </w:p>
          <w:p>
            <w:pPr>
              <w:pStyle w:val="ConsPlusNormal1"/>
              <w:ind w:firstLine="176"/>
              <w:jc w:val="both"/>
              <w:rPr/>
            </w:pPr>
            <w:r>
              <w:rPr/>
              <w:t>Заявки, поступившие по истечении срока их приема, не принимаются и на электронной торговой площадке не регистрируются.</w:t>
            </w:r>
          </w:p>
          <w:p>
            <w:pPr>
              <w:pStyle w:val="ConsPlusNormal1"/>
              <w:widowControl w:val="false"/>
              <w:ind w:firstLine="176"/>
              <w:jc w:val="both"/>
              <w:rPr/>
            </w:pPr>
            <w:r>
              <w:rPr/>
              <w:t>В течение одного часа со времени поступления заявки Оператором электронной торговой площадки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вправе до дня окончания срока приема заявок отозвать заявку путем направления уведомив об этом в электронной форме Организатора аукциона путем направления уведомления об отзыве заявки на электронной торговой площадке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отзыва претендентом заявки уведомление об отзыве заявки вместе с заявкой в течение одного часа поступает в «личный кабинет» Организатора аукциона, о чем заявителю направляется соответствующее уведомление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а приема, дата и время начала и окончания приема заявок на участие в аукционе,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both"/>
              <w:rPr/>
            </w:pPr>
            <w:r>
              <w:rPr>
                <w:sz w:val="20"/>
                <w:szCs w:val="20"/>
              </w:rPr>
              <w:t xml:space="preserve">Заявки с прилагаемыми к ним документами принимаются на сайте Оператора электронной торговой площадки в сети «Интернет»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www.roseltorg.ru</w:t>
              </w:r>
            </w:hyperlink>
            <w:r>
              <w:rPr>
                <w:sz w:val="20"/>
                <w:szCs w:val="20"/>
              </w:rPr>
              <w:t xml:space="preserve"> начиная с 03.10.2023 г. с 08 час. 00 мин. круглосуточно по московскому времени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приема заявок на участие в аукционе – 03.11.2023 г. в 17 час. 00 мин. по московскому времени.</w:t>
            </w:r>
          </w:p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а, время и место рассмотрения заявок на участие в аукционе,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07.11.2023 г. в 13 час. 00 мин., по московскому времени, по адресу: РФ, РК, Юстинский район, п. Цаган Аман, ул. Советская, д.46, малый зал (</w:t>
            </w:r>
            <w:r>
              <w:rPr>
                <w:color w:val="000000"/>
                <w:sz w:val="20"/>
                <w:szCs w:val="20"/>
              </w:rPr>
              <w:t>Администрации Юстинского районного муниципального образования Республики Калмыкия)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 для участия в аукционе,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 (100 % от начальной цены предмета аукциона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134 718 (сто тридцать четыре тысячи семьсот восемнадцать) рублей 37 копее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внесения задатка участникам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и возврата задатка, банковские реквизиты Организатора аук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в соответствии со ст. 39.12 Земельного кодекса Российской Федерации.</w:t>
            </w:r>
          </w:p>
          <w:p>
            <w:pPr>
              <w:pStyle w:val="TextBody"/>
              <w:spacing w:before="0" w:after="0"/>
              <w:ind w:firstLine="159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даток должен быть внесен заявителем не позднее даты и времени окончания приема заявок, указанных в настоящем извещении. 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ind w:left="0" w:firstLine="159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ток для участия в аукционе служит обеспечением исполнения обязательства Победителя аукциона по заключению договора аренды, вносится единым платежом на расчетный счет заявителя, открытый при регистрации, на электронной площадке. 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атежи по перечислению задатка для участия в торгах и порядок возврата задатка осуществляются в соответствии с Регламентом размещения процедур по продаже и аренде государственного или муниципального имущества с использованием электронной площадки «Приватизация имущества» АО «Единая электронная торговая площадка» (далее – Регламент электронной площадки)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ицам, перечислившим задаток для участия в аукционе, денежные средства возвращаются в следующем порядке:</w:t>
            </w:r>
          </w:p>
          <w:p>
            <w:pPr>
              <w:pStyle w:val="Normal"/>
              <w:autoSpaceDE w:val="false"/>
              <w:ind w:firstLine="159"/>
              <w:jc w:val="both"/>
              <w:rPr/>
            </w:pPr>
            <w:r>
              <w:rPr>
                <w:sz w:val="20"/>
                <w:szCs w:val="20"/>
              </w:rPr>
              <w:t>а) лицам, участвовавшим в аукционе, но не победившим в нем, – в течение 3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их дней со дня подписан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токола о результатах аукциона;</w:t>
            </w:r>
          </w:p>
          <w:p>
            <w:pPr>
              <w:pStyle w:val="Normal"/>
              <w:autoSpaceDE w:val="false"/>
              <w:ind w:firstLine="1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заявителям, не допущенным к участию в аукционе – в течение 3 рабочих дней со дня оформления протокола приема заявок на участие в аукционе;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) лицу, подавшему заявку по истечении срока приема заявок на участие в аукционе – в день ее поступления;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) в течение 3 дней со дня принятия решения об отказе в проведении аукциона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  <w:tab w:val="left" w:pos="1276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даток, перечисленный Победителем аукциона, засчитывается в сумму платежа по договору аренды земельного участка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  <w:tab w:val="left" w:pos="1276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и уклонении или отказе Победителя аукциона от заключения в установленный срок договора аренды земельного участка результаты аукциона аннулируются, Победитель утрачивает право на заключение указанного договора и задаток ему не возвращаетс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латежном поручении в части «Назначения платежа» необходимо указать «Перечисление денежных средств  в качестве задатка, ИНН плательщика, дату проведения аукциона по продаже права на заключение договора аренды земельного участка, находящегося в муниципальной собственности на территории Юстинского района Республики Калмыкия в электронной форме.</w:t>
            </w:r>
          </w:p>
          <w:p>
            <w:pPr>
              <w:pStyle w:val="Normal"/>
              <w:spacing w:before="0" w:after="0"/>
              <w:ind w:firstLine="175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Заявитель не допускается к участию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следующих случаях:</w:t>
            </w:r>
          </w:p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зультатам рассмотрения заявок и приложенных к ним документов Организатор аукциона принимает решение о допуске к участию в аукционе и признании заявителя участником аукцион либо об отказе в допуске к участию.</w:t>
            </w:r>
          </w:p>
          <w:p>
            <w:pPr>
              <w:pStyle w:val="ConsPlusNormal1"/>
              <w:ind w:firstLine="160"/>
              <w:jc w:val="both"/>
              <w:rPr/>
            </w:pPr>
            <w:r>
              <w:rPr/>
              <w:t xml:space="preserve">Заявитель не допускается к участию в аукционе </w:t>
            </w:r>
            <w:r>
              <w:rPr>
                <w:color w:val="000000"/>
              </w:rPr>
              <w:t>на право заключения</w:t>
            </w:r>
            <w:r>
              <w:rPr/>
              <w:t xml:space="preserve"> договора аренды земельного участка, </w:t>
            </w:r>
            <w:r>
              <w:rPr>
                <w:color w:val="000000"/>
              </w:rPr>
              <w:t xml:space="preserve">из категории земель сельскохозяйственного назначения, </w:t>
            </w:r>
            <w:r>
              <w:rPr/>
              <w:t xml:space="preserve">находящегося в муниципальной собственности на территории </w:t>
            </w:r>
            <w:r>
              <w:rPr>
                <w:color w:val="000000"/>
              </w:rPr>
              <w:t>Юстинского РМО РК</w:t>
            </w:r>
            <w:r>
              <w:rPr/>
              <w:t xml:space="preserve"> в следующих случая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1) непредставление необходимых документов, для участия в аукционе или оформление указанных документов не в соответствии с законодательством Российской Федерации или  представление недостоверных сведений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) непоступление задатка на дату рассмотрения заявок на участие в аукционе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риобрести земельный участок в аренду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) 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Земельном Кодексе РФ в реестре недобросовестных участников аукциона.</w:t>
            </w:r>
          </w:p>
          <w:p>
            <w:pPr>
              <w:pStyle w:val="Normal"/>
              <w:ind w:first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ий перечень оснований для отказа заявителю к участие в аукционе является исчерпывающи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нание заявителя участником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становится участником аукциона с даты подписания Организатором аукциона протокола рассмотрения заявок.</w:t>
            </w:r>
          </w:p>
          <w:p>
            <w:pPr>
              <w:pStyle w:val="Normal"/>
              <w:widowControl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доступа к участию в электронном аукционе заявителям необходимо пройти процедуру регистрации на электронной площадке.</w:t>
            </w:r>
          </w:p>
          <w:p>
            <w:pPr>
              <w:pStyle w:val="Normal"/>
              <w:widowControl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электронной площадке осуществляется без взимания платы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и на электронной площадке подлежат заявители, ранее не зарегистрированные на электронной площадке или регистрация которых на электронной площадке, была ими прекращена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электронной площадке проводится в соответствии с Регламентом электронной площадки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ой площадкой взимается плата с победителя аукциона в размере 1% от начальной цены предмета аукциона, но не более, чем 5000 (пять тысяч) рублей, без учета НДС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both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ля участия в аукционе заявители перечисляют задаток и прикрепляют через «личный кабинет» на электронной площадке заявку на участие в торгах по форме Приложения № 1 к настоящему Извещению и иные документы в соответствии с перечнем, приведенным в настоящем Извещен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both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день определения участников аукциона Оператор электронной площадки через «личный кабинет» Организатора аукциона обеспечивает доступ Организатора аукциона к поданным заявителями заявкам и документам.</w:t>
            </w:r>
          </w:p>
          <w:p>
            <w:pPr>
              <w:pStyle w:val="Normal"/>
              <w:autoSpaceDE w:val="false"/>
              <w:ind w:firstLine="160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Организатор аукциона не позднее чем в течение одного дня со дня рассмотрения заявок на участие в аукционе подписыва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размещается на официальном сайте </w:t>
            </w:r>
            <w:r>
              <w:rPr>
                <w:sz w:val="20"/>
                <w:szCs w:val="20"/>
              </w:rPr>
              <w:t>https://torgi.gov.ru/new/</w:t>
            </w:r>
            <w:r>
              <w:rPr>
                <w:rFonts w:eastAsia="Calibri"/>
                <w:bCs/>
                <w:sz w:val="20"/>
                <w:szCs w:val="20"/>
              </w:rPr>
              <w:t xml:space="preserve"> не позднее чем на следующий день после дня подписания протокола.</w:t>
            </w:r>
          </w:p>
          <w:p>
            <w:pPr>
              <w:pStyle w:val="Normal"/>
              <w:widowControl w:val="false"/>
              <w:autoSpaceDE w:val="false"/>
              <w:ind w:firstLine="1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е позднее следующего рабочего дня после дня подписания протокола о признании заявителей участниками аукциона всем заявителя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      </w:r>
          </w:p>
          <w:p>
            <w:pPr>
              <w:pStyle w:val="Normal"/>
              <w:widowControl w:val="false"/>
              <w:autoSpaceDE w:val="false"/>
              <w:ind w:firstLine="160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токол рассмотрения заявок на участие в аукционе размещается в открытой части электронной площадки.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определения победител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бедителем аукциона признается участник аукциона, предложивший наибольший размер ежегодной арендной платы за земельный участок. 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езультаты аукциона в электронной форме оформляются протоколом, который составляет Оператор электронной площадки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Аукцион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признается несостоявшимс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укцион признается несостоявшимся в следующих случаях, если: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      </w:r>
          </w:p>
          <w:p>
            <w:pPr>
              <w:pStyle w:val="Normal"/>
              <w:autoSpaceDE w:val="false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 принято решение о признании только одного заявителя участником аукциона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одана только одна заявка на участие в аукционе или не подано ни одной заявки на участие в аукционе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в аукционе участвовал только один участник или при проведении аукциона не присутствовал ни один из участников аукциона;</w:t>
            </w:r>
          </w:p>
          <w:p>
            <w:pPr>
              <w:pStyle w:val="Normal"/>
              <w:ind w:firstLine="31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277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Порядок проведения аукциона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и определения победителя аукциона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ст. 39.11, ст. 39.12, 39.13 Земельного кодекса РФ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аукциона в электронной форме проводится на электронной торговой площадке АО «Единая электронная торговая площадка» в день и время, указанные в настоящем извещении, путем последовательного повышения участниками начальной цены предмета аукциона на величину, равную величине «шага аукциона»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 время проведения процедуры аукциона Оператор электронной торговой площадки обеспечивает доступ участников к закрытой части электронной торговой площадки и возможность представления ими предложений о размере ежегодной арендной плат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 времени начала проведения процедуры аукциона Оператором электронной торговой площадки размещаетс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в открытой части электронной торговой площадки - информация о начале проведения процедуры электронного аукциона с указанием предмета аукциона, начальной цены предмета аукциона и текущего «шага аукциона»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в закрытой части электронной площадки - помимо информации, указанной в открытой части электронной торговой площадки, также указываются предложения о размере ежегодной арендной платы предмета аукциона и время их поступления, величина повышения начальной цены («шаг аукциона»), время, оставшееся до окончания приема предложений о размере ежегодной арендной плат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одного часа со времени начала проведения процедуры электронного аукциона участникам предлагается заявить о приобретении права аренды на предмет аукциона по начальной цене. В случае если в течение указанного времени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поступило предложение о начальной цене, то время для представления следующих предложений об увеличенной на «шаг аукциона» цене предмета аукцион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следующее предложение не поступило, аукцион с помощью программно-аппаратных средств электронной площадки завершается;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) не поступило ни одного предложения о начальной цене предмета аукциона, то аукцион с помощью программно-аппаратных средств электронной площадки завершается. В этом случае временем окончания представления предложений о размере ежегодной арендной платы земельного участка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является время завершения аукцион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этом программными средствами электронной площадки обеспечиваетс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исключение возможности подачи участником предложения о размере ежегодной арендной платы земельного участка, не соответствующего увеличению текущей цены на величину «шага аукциона»;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) уведомление участника в случае, если предложение этого участника о размере ежегодной арендной платы земельного участка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не может быть принято в связи с подачей аналогичного предложения ранее другим участником.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обедителем признается участник, предложивший наибольший размер ежегодной арендной платы за земельный участок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 xml:space="preserve">Юстинского РМО РК. 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Ход проведения процедуры аукциона фиксируется Оператором электронной торговой площадки в электронном журнале, который направляется Организатору аукциона в течение одного часа со времени завершения приема предложений о размере ежегодной арендной платы за земельный участок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для подведения итогов электронного аукциона путем оформления протокола об итогах аукциона в электронной форме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аукциона в электронной форме считается завершенной со времени подписания Организатором аукциона протокола о результатах аукциона в электронной форме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окол об итогах аукциона в электронной форме является документом, удостоверяющим право победителя на заключение договора аренд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наименование предмета аукциона и иные позволяющие его индивидуализировать сведения (спецификация лота)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цена сделки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фамилия, имя, отчество физического лица или наименование юридического лица - победителя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кцион признается несостоявшимся в случаях, установленных ст. 39.11, 39.12 Земельного кодекса РФ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ого участка заключается в соответствии с установленным действующим законодательством порядке, но не ранее чем в десятидневный срок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 https://torgi.gov.ru/new/</w:t>
            </w:r>
            <w:r>
              <w:rPr>
                <w:rStyle w:val="InternetLink"/>
                <w:rFonts w:eastAsia="Calibri"/>
                <w:bCs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 этом размер ежегодной арендной платы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sz w:val="20"/>
                <w:szCs w:val="20"/>
              </w:rPr>
              <w:t>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в Администрацию Юстинского районного муниципального образования Республики Калмыкия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      </w:r>
          </w:p>
          <w:p>
            <w:pPr>
              <w:pStyle w:val="Normal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аренды земельного участка представлен в Приложении 2.</w:t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ая информация, касающаяся предмета аук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отр земельного участка </w:t>
            </w:r>
            <w:r>
              <w:rPr>
                <w:color w:val="000000"/>
                <w:sz w:val="20"/>
                <w:szCs w:val="20"/>
              </w:rPr>
              <w:t>на местности проводится лицами, заинтересованными в заключении договора аренды земельного участка, самостоятельно в любое время, бесплатно</w:t>
            </w:r>
            <w:r>
              <w:rPr>
                <w:sz w:val="20"/>
                <w:szCs w:val="20"/>
              </w:rPr>
              <w:t xml:space="preserve"> с даты опубликования настоящего извещения. 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 дня приема заявок лицо, желающее принять участие в аукционе, имеет право предварительно ознакомится с иной информацией, касающейся предмета аукциона, не указанной в настоящем извещении в </w:t>
            </w:r>
            <w:r>
              <w:rPr>
                <w:color w:val="000000"/>
                <w:sz w:val="20"/>
                <w:szCs w:val="20"/>
              </w:rPr>
              <w:t xml:space="preserve">Администрации Юстинского районного муниципального образования Республики Калмыкия, по рабочим дням с 08 час. 00 мин. до 12 час. 00 мин. и с 13 час. 00 мин. до 17 час. 00 мин. по московскому времени, по адресу: РФ, </w:t>
            </w:r>
            <w:r>
              <w:rPr>
                <w:sz w:val="20"/>
                <w:szCs w:val="20"/>
              </w:rPr>
              <w:t>Республика Калмыкия, Юстинский район, п. Цаган Аман, ул. Советская, 46, каб.109, Отдел по земельным отношениям Администрации Юстинского РМО РК, телефон  для справок 8(847 44) 9-10-48.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инятия решения об отказе  в проведении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праве отказаться от проведения аукциона в соответствии с п.24 ст.39.11 Земельного Кодекса российской Федерации.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рганизатор аукциона принимает решение об отказе в проведении аукциона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сайте </w:t>
            </w:r>
            <w:hyperlink r:id="rId10">
              <w:r>
                <w:rPr>
                  <w:rStyle w:val="InternetLink"/>
                  <w:rFonts w:eastAsia="Calibri"/>
                  <w:sz w:val="20"/>
                  <w:szCs w:val="20"/>
                </w:rPr>
                <w:t>https://torgi.gov.ru/new/</w:t>
              </w:r>
            </w:hyperlink>
            <w:r>
              <w:rPr>
                <w:rFonts w:eastAsia="Calibri"/>
                <w:sz w:val="20"/>
                <w:szCs w:val="20"/>
              </w:rPr>
              <w:t xml:space="preserve"> Организатором аукциона в течение 3 дней со дня принятия данного решения. Организатор аукциона в течение 3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ущественные условия договора аренды земельного участка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ведения о земельном участке: кадастровый номер земельного участка, категория земель, местоположение земельного участка, общая площадь земельного участка,  вид разрешенного использования, обременения </w:t>
            </w:r>
            <w:r>
              <w:rPr>
                <w:sz w:val="20"/>
                <w:szCs w:val="20"/>
              </w:rPr>
              <w:t xml:space="preserve">и ограничения в использовании земельного участка, срок аренды. 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ок аренды </w:t>
            </w:r>
            <w:r>
              <w:rPr>
                <w:bCs/>
                <w:color w:val="000000"/>
                <w:sz w:val="20"/>
                <w:szCs w:val="20"/>
              </w:rPr>
              <w:t xml:space="preserve">земельного участка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 – 3 (три) года. </w:t>
            </w:r>
          </w:p>
          <w:p>
            <w:pPr>
              <w:pStyle w:val="Normal"/>
              <w:ind w:firstLine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р ежегодной арендной платы будет определен по результатам аукциона на право заключения договора аренды земельного участка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 xml:space="preserve">Юстинского РМО РК </w:t>
            </w:r>
          </w:p>
          <w:p>
            <w:pPr>
              <w:pStyle w:val="Normal"/>
              <w:ind w:firstLine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п. 7 ст. 448 Гражданского кодекса РФ победитель аукциона не вправе уступать права и осуществлять перевод долга по обязательствам, возникшим из заключенного на аукционе договора. Обязательства по такому договору должны быть исполнены победителем аукциона.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вопросы, касающиеся проведения вышеуказанного аукциона, не нашедшие отражения в настоящем извещении, регулируются действующим законодательством.</w:t>
            </w:r>
          </w:p>
        </w:tc>
      </w:tr>
    </w:tbl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За справками обращаться в </w:t>
      </w:r>
      <w:r>
        <w:rPr>
          <w:color w:val="000000"/>
        </w:rPr>
        <w:t xml:space="preserve">Администрации Юстинского районного муниципального образования Республики Калмыкия, </w:t>
      </w:r>
      <w:r>
        <w:rPr/>
        <w:t xml:space="preserve">по рабочим дням </w:t>
      </w:r>
      <w:r>
        <w:rPr>
          <w:bCs/>
          <w:color w:val="000000"/>
        </w:rPr>
        <w:t xml:space="preserve">с 08-00 ч. до 17-00 ч. </w:t>
      </w:r>
      <w:r>
        <w:rPr/>
        <w:t>по адресу: Республика Калмыкия, Юстинский район, п. Цаган Аман, ул. Советская, 46, каб.109, Отдел по земельным отношениям Администрации Юстинского РМО РК, телефон 8(847 44)9-10-48.</w:t>
      </w:r>
    </w:p>
    <w:p>
      <w:pPr>
        <w:pStyle w:val="Normal"/>
        <w:ind w:firstLine="539"/>
        <w:jc w:val="both"/>
        <w:rPr/>
      </w:pPr>
      <w:r>
        <w:rPr/>
        <w:t xml:space="preserve">Настоящее извещение также размещено на официальном сайте РФ в информационно-телекоммуникационной сети «Интернет» для размещения информации о проведении торгов, определенном Правительством РФ 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new</w:t>
      </w:r>
      <w:r>
        <w:rPr/>
        <w:t xml:space="preserve">/ и на официальном сайте Администрации Юстинского РМО РК, на сайте электронной торговой площадки АО «Единая электронная торговая площадка» </w:t>
      </w:r>
      <w:hyperlink r:id="rId11">
        <w:r>
          <w:rPr>
            <w:rStyle w:val="InternetLink"/>
          </w:rPr>
          <w:t>www.roseltorg.ru</w:t>
        </w:r>
      </w:hyperlink>
      <w:r>
        <w:rPr/>
        <w:t>.</w:t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39"/>
        <w:jc w:val="right"/>
        <w:rPr/>
      </w:pPr>
      <w:r>
        <w:rPr/>
        <w:t xml:space="preserve">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</w:rPr>
        <w:t>о проведении аукциона</w:t>
      </w:r>
      <w:r>
        <w:rPr>
          <w:color w:val="000000"/>
          <w:sz w:val="20"/>
          <w:szCs w:val="20"/>
        </w:rPr>
        <w:t xml:space="preserve"> </w:t>
      </w:r>
      <w:r>
        <w:rPr>
          <w:b/>
        </w:rPr>
        <w:t>по продаже права на заключение договора аренды земельного участка, находящегося в муниципальной собственности на территории Юстинского районного муниципального образования Республики Калмыкия, в электронной форме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 xml:space="preserve">Администрация Юстинского районного муниципального образования Республики Калмыкия извещает о </w:t>
      </w:r>
      <w:r>
        <w:rPr>
          <w:color w:val="000000"/>
        </w:rPr>
        <w:t xml:space="preserve"> проведении </w:t>
      </w:r>
      <w:r>
        <w:rPr>
          <w:b/>
          <w:color w:val="000000"/>
        </w:rPr>
        <w:t>08.11.2023 г.</w:t>
      </w:r>
      <w:r>
        <w:rPr>
          <w:color w:val="000000"/>
        </w:rPr>
        <w:t xml:space="preserve"> аукциона открытого по составу участников и по форме подачи заявок (далее - аукцион) по продаже права на заключение договора аренды земельного участка</w:t>
      </w:r>
      <w:r>
        <w:rPr/>
        <w:t>, находящегося в муниципальной собственности на территории Юстинского районного муниципального образования Республики Калмыкия в электронной форме, в соответствии ст. ст. 39.11, 39.12, 39.13 Земельного кодекса РФ.</w:t>
      </w:r>
    </w:p>
    <w:p>
      <w:pPr>
        <w:pStyle w:val="Normal"/>
        <w:ind w:firstLine="539"/>
        <w:jc w:val="both"/>
        <w:rPr/>
      </w:pPr>
      <w:r>
        <w:rPr/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7087"/>
      </w:tblGrid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тор аукциона по продаже права на заключение договора аренды земельного участка из категории земель сельскохозяйственного назначения, находящегося в муниципальной собственности на территории 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Почтовый адрес: РФ, Республика Калмыкия, Юстинский район, п. Цаган Аман, ул. Советская, д.46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для справок: 8 (84744) 9-10-48</w:t>
            </w:r>
          </w:p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r>
              <w:rPr>
                <w:sz w:val="20"/>
                <w:szCs w:val="20"/>
                <w:lang w:val="en-US"/>
              </w:rPr>
              <w:t>yust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yurmo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rk</w:t>
            </w:r>
            <w:r>
              <w:rPr>
                <w:sz w:val="20"/>
                <w:szCs w:val="20"/>
              </w:rPr>
              <w:t>08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, уполномоченный принимать решение о проведени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реквизиты решения о проведении аук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, решение принято постановлением Администрации Юстинского районного муниципального образования Республики Калмык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 </w:t>
            </w:r>
            <w:r>
              <w:rPr>
                <w:sz w:val="20"/>
                <w:szCs w:val="20"/>
                <w:u w:val="single"/>
              </w:rPr>
              <w:t xml:space="preserve">  02  </w:t>
            </w:r>
            <w:r>
              <w:rPr>
                <w:sz w:val="20"/>
                <w:szCs w:val="20"/>
              </w:rPr>
              <w:t xml:space="preserve">   октября 2023 года </w:t>
            </w:r>
            <w:r>
              <w:rPr>
                <w:sz w:val="20"/>
                <w:szCs w:val="20"/>
                <w:u w:val="single"/>
              </w:rPr>
              <w:t xml:space="preserve">№      360     </w:t>
            </w:r>
            <w:r>
              <w:rPr>
                <w:sz w:val="20"/>
                <w:szCs w:val="20"/>
              </w:rPr>
              <w:t xml:space="preserve">  .</w:t>
            </w:r>
          </w:p>
        </w:tc>
      </w:tr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проведения аукциона на право заключения договоров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является открытым по составу участников и по форме подачи предложений о ежегодном размере арендной платы и проводится в электронной форме.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Оператор электронной торговой площадки, организующий аукцион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Единая электронная торговая площадка» (далее – АО «Единая электронная торговая площадка», ОГРН 1097746299353, ИНН 7707704692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 115114, РФ, г. Москва, ул. Кожевническая, д.14, стр. 5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 495 150-20-20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ый сайт: www.roseltorg.ru.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время и место проведения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08.11.2023 г. в 09 час. 00 мин. (по московскому времени), место проведения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: Электронная торговая площадка АО «Единая электронная торговая площадка» в сети «Интернет» на сайте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oseltorg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рганизации и проведения аукциона по продаже права на заключение договора аренды земельного участка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Определен в соответствии со ст. 39.11, ст. 39.12, ст. 39.13 Земельного кодекса Российской Федерации</w:t>
            </w:r>
          </w:p>
        </w:tc>
      </w:tr>
      <w:tr>
        <w:trPr>
          <w:trHeight w:val="1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 аукциона</w:t>
            </w:r>
            <w:r>
              <w:rPr>
                <w:sz w:val="20"/>
                <w:szCs w:val="20"/>
              </w:rPr>
              <w:t xml:space="preserve">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Земельный участок общей площадью 45297173 кв.м., Местоположение установлено относительно ориентира, расположенного в границах участка, почтовый адрес ориентира: </w:t>
            </w:r>
            <w:r>
              <w:rPr>
                <w:color w:val="000000"/>
                <w:sz w:val="20"/>
                <w:szCs w:val="20"/>
              </w:rPr>
              <w:t>Республика Калмыкия, Юстинский район, в границах Татальского СМО</w:t>
            </w:r>
            <w:r>
              <w:rPr>
                <w:sz w:val="20"/>
                <w:szCs w:val="20"/>
              </w:rPr>
              <w:t>.  Кадастровый номер 08:11:070101:273. Категория земель: «Земли сельскохозяйственного назначения», вид разрешенного использования: «Для сельскохозяйственного производства</w:t>
            </w:r>
            <w:r>
              <w:rPr>
                <w:color w:val="000000"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>. Обременения и ограничения в использовании земельного участка – не зарегистрированы.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ый цена предмета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(размер ежегодной арендной платы) в соответствии с п.14 ст. 39.11 Земельного Кодекса, в размере 3 % от кадастровой стоимости земельного участка (на 27.09.2023г кад стоимость = 19024812,66 руб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570 744 (пятьсот семьдесят тысяч семьсот сорок четыре) рубля 38 копее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>Шаг аукциона по продаже права на заключение договора аренды земельного участка ( установлен в размере 3% от начальной цены предмета аукциона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17 122 рубля 33 копейки (семнадцать тысяч сто двадцать два рубля, 33 копейки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Форма заявки на участие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,  перечень документов, представляемых заявителем  для участия в аукционе и порядок приема заявки на участие в аукцион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 xml:space="preserve">Подача заявки на участие в электронном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осуществляется заявителем через личный кабинет посредством штатного интерфейса. </w:t>
            </w:r>
          </w:p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 xml:space="preserve">Заявка на участие в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подается в установленный в настоящем извещении срок путем заполнения установленной формы (Приложение 1) (с указанием банковских реквизитов счета для возврата задатка) и размещения ее электронного образа с приложением электронных образов документов согласно перечню, указанному в настоящем извещении, на сайте Оператора электронной торговой площадки в сети «Интернет» </w:t>
            </w:r>
            <w:hyperlink r:id="rId12">
              <w:r>
                <w:rPr>
                  <w:rStyle w:val="InternetLink"/>
                  <w:sz w:val="20"/>
                  <w:szCs w:val="20"/>
                </w:rPr>
                <w:t>www.roseltorg.ru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21"/>
              <w:tabs>
                <w:tab w:val="clear" w:pos="708"/>
                <w:tab w:val="left" w:pos="709" w:leader="none"/>
              </w:tabs>
              <w:ind w:firstLine="1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никами аукциона на право заключения договора аренды земельного участка могут быть юридические лица (индивидуальные предприниматели).</w:t>
            </w:r>
          </w:p>
          <w:p>
            <w:pPr>
              <w:pStyle w:val="Normal"/>
              <w:autoSpaceDE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впоследствии будет установлено, что участник аукциона не имел законного право приобретать земельный участок в аренду, соответствующая сделка является ничтожной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  <w:szCs w:val="20"/>
              </w:rPr>
              <w:t xml:space="preserve">Для участия в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заявители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:</w:t>
            </w:r>
          </w:p>
          <w:p>
            <w:pPr>
              <w:pStyle w:val="ConsPlusNormal1"/>
              <w:numPr>
                <w:ilvl w:val="0"/>
                <w:numId w:val="3"/>
              </w:numPr>
              <w:jc w:val="both"/>
              <w:rPr/>
            </w:pPr>
            <w:r>
              <w:rPr/>
              <w:t>копии документов, удостоверяющих личность заявителя (для граждан);</w:t>
            </w:r>
          </w:p>
          <w:p>
            <w:pPr>
              <w:pStyle w:val="ConsPlusNormal1"/>
              <w:numPr>
                <w:ilvl w:val="0"/>
                <w:numId w:val="3"/>
              </w:numPr>
              <w:ind w:left="33" w:firstLine="318"/>
              <w:jc w:val="both"/>
              <w:rPr/>
            </w:pPr>
            <w:r>
              <w:rPr/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 xml:space="preserve">3) опись документов, прилагаемых к заявке на участие в аукционе на право заключения договора аренды земельного участка, </w:t>
            </w:r>
            <w:r>
              <w:rPr>
                <w:color w:val="000000"/>
              </w:rPr>
              <w:t xml:space="preserve">из категории земель сельскохозяйственного назначения, </w:t>
            </w:r>
            <w:r>
              <w:rPr/>
              <w:t xml:space="preserve"> находящегося в муниципальной собственности на территории </w:t>
            </w:r>
            <w:r>
              <w:rPr>
                <w:color w:val="000000"/>
              </w:rPr>
              <w:t>Юстинского РМО РК</w:t>
            </w:r>
            <w:r>
              <w:rPr/>
              <w:t xml:space="preserve">  (в Приложении 3 приведен образец описи документов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Заявитель, , также вправе представить: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Выписку из единого государственного реестра юридических лиц (в отношении заявителей - юридических лиц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Выписку из единого государственного реестра индивидуальных предпринимателей (в отношении заявителей - индивидуальных предпринимателей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иные учредительные документы.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В случае подачи заявки представителем заявителя предъявляется доверенность на лицо, подтверждающая его право действовать от имени заявителя оформленная в установленном порядке или нотариально заверенная доверенность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Соблюдение заявителем указанных требований означает, что заявка и документы, представляемые одновременно с заявкой, поданы от имени заявителя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Указанные документы в части их оформления и содержания должны соответствовать требованиям законодательства РФ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Не подлежат рассмотрению документы, исполненные карандашом, имеющие подчистки, приписки, иные исправления.</w:t>
            </w:r>
          </w:p>
          <w:p>
            <w:pPr>
              <w:pStyle w:val="Normal"/>
              <w:ind w:firstLine="3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ения, внесенные при необходимости, должны быть заверены подписью заявителя и печатью (при наличии) их совершивших. Если документ заверен нотариально, соответствующие исправления должны быть подтверждены лицом, его заверившим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 xml:space="preserve">Документооборот между заявителями, участниками аукциона, Оператором электронной торговой площадки, Организатором аукциона,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 электронно-цифровую форму путем сканирования с сохранением их реквизитов), заверенных электронной подписью заявителя, участника аукциона, Организатора аукциона, либо лица, имеющего право действовать от их имени. 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изации электронного документооборота пользователь электронной торговой площадки должен установить необходимые аппаратные средства, клиентское программное и информационное обеспечение и получить электронную подпись в доверенном удостоверяющем центре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в электронной форме, подписанная 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в соответствии с федеральными законами, принимаемыми в соответствии с ними нормативными правовыми актами или обычаем делового оборота документ должен быть заверен печатью, электронный документ, подписанный усиленной электронной подписью и признаваемый равнозначным документу на бумажном носителе, подписанному собственноручной подписью и заверенному печатью. 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электронной подписи означает, что документы и сведения, поданные в форме электронных документов направлены от имени соответственно заявителя, участника аукциона, Организатора аукциона и отправитель несет ответственность за подлинность и достоверность таких документов и сведений.</w:t>
            </w:r>
          </w:p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>Один заявитель вправе подать только одну заявку на участие в аукционе на право заключения договора аренды земельного участка, находящегося в муниципальной собственности и собственность на который не разграничена, расположенного на территории Юстинского района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подаются, начиная с даты начала приема заявок до даты окончания приема заявок, указанной в настоящем извещении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подаются и принимаются одновременно с полным комплектом требуемых для участия в электронном аукционе документов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Заявка и приложенные к ней документы должны быть подписаны электронной подписью заявителя (его уполномоченного представителя)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иеме заявок от заявителя Оператор электронной торгов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0"/>
                <w:szCs w:val="20"/>
              </w:rPr>
              <w:t xml:space="preserve">Время создания, получения и отправки электронных документов на электронной торговой площадке, а также время проведения процедуры проведения </w:t>
            </w:r>
            <w:r>
              <w:rPr>
                <w:rFonts w:eastAsia="Calibri"/>
                <w:sz w:val="20"/>
                <w:szCs w:val="20"/>
              </w:rPr>
              <w:t>аукциона</w:t>
            </w:r>
            <w:r>
              <w:rPr>
                <w:sz w:val="20"/>
                <w:szCs w:val="20"/>
              </w:rPr>
              <w:t xml:space="preserve">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соответствует местному времени, в котором функционирует электронная торговая площадка (московскому времени).</w:t>
            </w:r>
          </w:p>
          <w:p>
            <w:pPr>
              <w:pStyle w:val="ConsPlusNormal1"/>
              <w:ind w:firstLine="176"/>
              <w:jc w:val="both"/>
              <w:rPr/>
            </w:pPr>
            <w:r>
              <w:rPr/>
              <w:t>Заявки, поступившие по истечении срока их приема, не принимаются и на электронной торговой площадке не регистрируются.</w:t>
            </w:r>
          </w:p>
          <w:p>
            <w:pPr>
              <w:pStyle w:val="ConsPlusNormal1"/>
              <w:widowControl w:val="false"/>
              <w:ind w:firstLine="176"/>
              <w:jc w:val="both"/>
              <w:rPr/>
            </w:pPr>
            <w:r>
              <w:rPr/>
              <w:t>В течение одного часа со времени поступления заявки Оператором электронной торговой площадки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вправе до дня окончания срока приема заявок отозвать заявку путем направления уведомив об этом в электронной форме Организатора аукциона путем направления уведомления об отзыве заявки на электронной торговой площадке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отзыва претендентом заявки уведомление об отзыве заявки вместе с заявкой в течение одного часа поступает в «личный кабинет» Организатора аукциона, о чем заявителю направляется соответствующее уведомление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а приема, дата и время начала и окончания приема заявок на участие в аукционе,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both"/>
              <w:rPr/>
            </w:pPr>
            <w:r>
              <w:rPr>
                <w:sz w:val="20"/>
                <w:szCs w:val="20"/>
              </w:rPr>
              <w:t xml:space="preserve">Заявки с прилагаемыми к ним документами принимаются на сайте Оператора электронной торговой площадки в сети «Интернет» 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www.roseltorg.ru</w:t>
              </w:r>
            </w:hyperlink>
            <w:r>
              <w:rPr>
                <w:sz w:val="20"/>
                <w:szCs w:val="20"/>
              </w:rPr>
              <w:t xml:space="preserve"> начиная с 03.10.2023 г. с 08 час. 00 мин. круглосуточно по московскому времени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приема заявок на участие в аукционе - 03.11.2023 г. в 17 час. 00 мин. по московскому времени.</w:t>
            </w:r>
          </w:p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а, время и место рассмотрения заявок на участие в аукционе,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07.11.2023 г. в 08 час. 00 мин., по московскому времени, по адресу: РФ, РК, Юстинский район, п. Цаган Аман, ул. Советская, д.46, малый зал (</w:t>
            </w:r>
            <w:r>
              <w:rPr>
                <w:color w:val="000000"/>
                <w:sz w:val="20"/>
                <w:szCs w:val="20"/>
              </w:rPr>
              <w:t>Администрации Юстинского районного муниципального образования Республики Калмыкия)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 для участия в аукционе,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 (100 % от начальной цены предмета аукциона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570 744 (пятьсот семьдесят тысяч семьсот сорок четыре) рубля 38 копее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внесения задатка участникам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и возврата задатка, банковские реквизиты Организатора аук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в соответствии со ст. 39.12 Земельного кодекса Российской Федерации.</w:t>
            </w:r>
          </w:p>
          <w:p>
            <w:pPr>
              <w:pStyle w:val="TextBody"/>
              <w:spacing w:before="0" w:after="0"/>
              <w:ind w:firstLine="159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даток должен быть внесен заявителем не позднее даты и времени окончания приема заявок, указанных в настоящем извещении. 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ind w:left="0" w:firstLine="159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ток для участия в аукционе служит обеспечением исполнения обязательства Победителя аукциона по заключению договора аренды, вносится единым платежом на расчетный счет заявителя, открытый при регистрации, на электронной площадке. 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атежи по перечислению задатка для участия в торгах и порядок возврата задатка осуществляются в соответствии с Регламентом размещения процедур по продаже и аренде государственного или муниципального имущества с использованием электронной площадки «Приватизация имущества» АО «Единая электронная торговая площадка» (далее – Регламент электронной площадки)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ицам, перечислившим задаток для участия в аукционе, денежные средства возвращаются в следующем порядке:</w:t>
            </w:r>
          </w:p>
          <w:p>
            <w:pPr>
              <w:pStyle w:val="Normal"/>
              <w:autoSpaceDE w:val="false"/>
              <w:ind w:firstLine="159"/>
              <w:jc w:val="both"/>
              <w:rPr/>
            </w:pPr>
            <w:r>
              <w:rPr>
                <w:sz w:val="20"/>
                <w:szCs w:val="20"/>
              </w:rPr>
              <w:t>а) лицам, участвовавшим в аукционе, но не победившим в нем, – в течение 3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их дней со дня подписан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токола о результатах аукциона;</w:t>
            </w:r>
          </w:p>
          <w:p>
            <w:pPr>
              <w:pStyle w:val="Normal"/>
              <w:autoSpaceDE w:val="false"/>
              <w:ind w:firstLine="1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заявителям, не допущенным к участию в аукционе – в течение 3 рабочих дней со дня оформления протокола приема заявок на участие в аукционе;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) лицу, подавшему заявку по истечении срока приема заявок на участие в аукционе – в день ее поступления;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) в течение 3 дней со дня принятия решения об отказе в проведении аукциона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  <w:tab w:val="left" w:pos="1276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даток, перечисленный Победителем аукциона, засчитывается в сумму платежа по договору аренды земельного участка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  <w:tab w:val="left" w:pos="1276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и уклонении или отказе Победителя аукциона от заключения в установленный срок договора аренды земельного участка результаты аукциона аннулируются, Победитель утрачивает право на заключение указанного договора и задаток ему не возвращаетс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платежном поручении в части «Назначения платежа» необходимо указать «Перечисление денежных средств  в качестве задатка, ИНН плательщика, дату проведения аукциона по продаже права на заключение договора аренды земельного участка, находящегося в муниципальной собственности на территории Юстинского района Республики Калмыкия в электронной форме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Заявитель не допускается к участию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следующих случаях:</w:t>
            </w:r>
          </w:p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зультатам рассмотрения заявок и приложенных к ним документов Организатор аукциона принимает решение о допуске к участию в аукционе и признании заявителя участником аукцион либо об отказе в допуске к участию.</w:t>
            </w:r>
          </w:p>
          <w:p>
            <w:pPr>
              <w:pStyle w:val="ConsPlusNormal1"/>
              <w:ind w:firstLine="160"/>
              <w:jc w:val="both"/>
              <w:rPr/>
            </w:pPr>
            <w:r>
              <w:rPr/>
              <w:t xml:space="preserve">Заявитель не допускается к участию в аукционе </w:t>
            </w:r>
            <w:r>
              <w:rPr>
                <w:color w:val="000000"/>
              </w:rPr>
              <w:t>на право заключения</w:t>
            </w:r>
            <w:r>
              <w:rPr/>
              <w:t xml:space="preserve"> договора аренды земельного участка, </w:t>
            </w:r>
            <w:r>
              <w:rPr>
                <w:color w:val="000000"/>
              </w:rPr>
              <w:t xml:space="preserve">из категории земель сельскохозяйственного назначения, </w:t>
            </w:r>
            <w:r>
              <w:rPr/>
              <w:t xml:space="preserve">находящегося в муниципальной собственности на территории </w:t>
            </w:r>
            <w:r>
              <w:rPr>
                <w:color w:val="000000"/>
              </w:rPr>
              <w:t>Юстинского РМО РК</w:t>
            </w:r>
            <w:r>
              <w:rPr/>
              <w:t xml:space="preserve"> в следующих случая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1) непредставление необходимых документов, для участия в аукционе или оформление указанных документов не в соответствии с законодательством Российской Федерации или  представление недостоверных сведений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) непоступление задатка на дату рассмотрения заявок на участие в аукционе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риобрести земельный участок в аренду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) 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Земельном Кодексе РФ в реестре недобросовестных участников аукциона.</w:t>
            </w:r>
          </w:p>
          <w:p>
            <w:pPr>
              <w:pStyle w:val="Normal"/>
              <w:ind w:first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ий перечень оснований для отказа заявителю к участие в аукционе является исчерпывающи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нание заявителя участником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становится участником аукциона с даты подписания Организатором аукциона протокола рассмотрения заявок.</w:t>
            </w:r>
          </w:p>
          <w:p>
            <w:pPr>
              <w:pStyle w:val="Normal"/>
              <w:widowControl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доступа к участию в электронном аукционе заявителям необходимо пройти процедуру регистрации на электронной площадке.</w:t>
            </w:r>
          </w:p>
          <w:p>
            <w:pPr>
              <w:pStyle w:val="Normal"/>
              <w:widowControl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электронной площадке осуществляется без взимания платы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и на электронной площадке подлежат заявители, ранее не зарегистрированные на электронной площадке или регистрация которых на электронной площадке, была ими прекращена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электронной площадке проводится в соответствии с Регламентом электронной площадки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ой площадкой взимается плата с победителя аукциона в размере 1% от начальной цены предмета аукциона, но не более, чем 5000 (пять тысяч) рублей, без учета НДС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both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ля участия в аукционе заявители перечисляют задаток и прикрепляют через «личный кабинет» на электронной площадке заявку на участие в торгах по форме Приложения № 1 к настоящему Извещению и иные документы в соответствии с перечнем, приведенным в настоящем Извещен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both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день определения участников аукциона Оператор электронной площадки через «личный кабинет» Организатора аукциона обеспечивает доступ Организатора аукциона к поданным заявителями заявкам и документам.</w:t>
            </w:r>
          </w:p>
          <w:p>
            <w:pPr>
              <w:pStyle w:val="Normal"/>
              <w:autoSpaceDE w:val="false"/>
              <w:ind w:firstLine="160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Организатор аукциона не позднее чем в течение одного дня со дня рассмотрения заявок на участие в аукционе подписыва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размещается на официальном сайте </w:t>
            </w:r>
            <w:r>
              <w:rPr>
                <w:sz w:val="20"/>
                <w:szCs w:val="20"/>
              </w:rPr>
              <w:t>https://torgi.gov.ru/new/</w:t>
            </w:r>
            <w:r>
              <w:rPr>
                <w:rFonts w:eastAsia="Calibri"/>
                <w:bCs/>
                <w:sz w:val="20"/>
                <w:szCs w:val="20"/>
              </w:rPr>
              <w:t xml:space="preserve"> не позднее чем на следующий день после дня подписания протокола.</w:t>
            </w:r>
          </w:p>
          <w:p>
            <w:pPr>
              <w:pStyle w:val="Normal"/>
              <w:widowControl w:val="false"/>
              <w:autoSpaceDE w:val="false"/>
              <w:ind w:firstLine="1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е позднее следующего рабочего дня после дня подписания протокола о признании заявителей участниками аукциона всем заявителя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      </w:r>
          </w:p>
          <w:p>
            <w:pPr>
              <w:pStyle w:val="Normal"/>
              <w:widowControl w:val="false"/>
              <w:autoSpaceDE w:val="false"/>
              <w:ind w:firstLine="160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токол рассмотрения заявок на участие в аукционе размещается в открытой части электронной площадки.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определения победител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бедителем аукциона признается участник аукциона, предложивший наибольший размер ежегодной арендной платы за земельный участок. 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езультаты аукциона в электронной форме оформляются протоколом, который составляет Оператор электронной площадки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Аукцион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признается несостоявшимс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укцион признается несостоявшимся в следующих случаях, если: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      </w:r>
          </w:p>
          <w:p>
            <w:pPr>
              <w:pStyle w:val="Normal"/>
              <w:autoSpaceDE w:val="false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 принято решение о признании только одного заявителя участником аукциона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одана только одна заявка на участие в аукционе или не подано ни одной заявки на участие в аукционе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в аукционе участвовал только один участник или при проведении аукциона не присутствовал ни один из участников аукциона;</w:t>
            </w:r>
          </w:p>
          <w:p>
            <w:pPr>
              <w:pStyle w:val="Normal"/>
              <w:ind w:firstLine="31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277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Порядок проведения аукциона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и определения победителя аукциона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ст. 39.11, ст. 39.12, 39.13 Земельного кодекса РФ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аукциона в электронной форме проводится на электронной торговой площадке АО «Единая электронная торговая площадка» в день и время, указанные в настоящем извещении, путем последовательного повышения участниками начальной цены предмета аукциона на величину, равную величине «шага аукциона»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 время проведения процедуры аукциона Оператор электронной торговой площадки обеспечивает доступ участников к закрытой части электронной торговой площадки и возможность представления ими предложений о размере ежегодной арендной плат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 времени начала проведения процедуры аукциона Оператором электронной торговой площадки размещаетс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в открытой части электронной торговой площадки - информация о начале проведения процедуры электронного аукциона с указанием предмета аукциона, начальной цены предмета аукциона и текущего «шага аукциона»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в закрытой части электронной площадки - помимо информации, указанной в открытой части электронной торговой площадки, также указываются предложения о размере ежегодной арендной платы предмета аукциона и время их поступления, величина повышения начальной цены («шаг аукциона»), время, оставшееся до окончания приема предложений о размере ежегодной арендной плат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одного часа со времени начала проведения процедуры электронного аукциона участникам предлагается заявить о приобретении права аренды на предмет аукциона по начальной цене. В случае если в течение указанного времени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поступило предложение о начальной цене, то время для представления следующих предложений об увеличенной на «шаг аукциона» цене предмета аукцион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следующее предложение не поступило, аукцион с помощью программно-аппаратных средств электронной площадки завершается;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) не поступило ни одного предложения о начальной цене предмета аукциона, то аукцион с помощью программно-аппаратных средств электронной площадки завершается. В этом случае временем окончания представления предложений о размере ежегодной арендной платы земельного участка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является время завершения аукцион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этом программными средствами электронной площадки обеспечиваетс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исключение возможности подачи участником предложения о размере ежегодной арендной платы земельного участка, не соответствующего увеличению текущей цены на величину «шага аукциона»;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) уведомление участника в случае, если предложение этого участника о размере ежегодной арендной платы земельного участка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не может быть принято в связи с подачей аналогичного предложения ранее другим участником.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обедителем признается участник, предложивший наибольший размер ежегодной арендной платы за земельный участок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 xml:space="preserve">Юстинского РМО РК. 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Ход проведения процедуры аукциона фиксируется Оператором электронной торговой площадки в электронном журнале, который направляется Организатору аукциона в течение одного часа со времени завершения приема предложений о размере ежегодной арендной платы за земельный участок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для подведения итогов электронного аукциона путем оформления протокола об итогах аукциона в электронной форме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аукциона в электронной форме считается завершенной со времени подписания Организатором аукциона протокола о результатах аукциона в электронной форме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окол об итогах аукциона в электронной форме является документом, удостоверяющим право победителя на заключение договора аренд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наименование предмета аукциона и иные позволяющие его индивидуализировать сведения (спецификация лота)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цена сделки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фамилия, имя, отчество физического лица или наименование юридического лица - победителя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кцион признается несостоявшимся в случаях, установленных ст. 39.11, 39.12 Земельного кодекса РФ.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ого участка заключается в соответствии с установленным действующим законодательством порядке, но не ранее чем в десятидневный срок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 https://torgi.gov.ru/new/</w:t>
            </w:r>
            <w:r>
              <w:rPr>
                <w:rStyle w:val="InternetLink"/>
                <w:rFonts w:eastAsia="Calibri"/>
                <w:bCs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 этом размер ежегодной арендной платы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sz w:val="20"/>
                <w:szCs w:val="20"/>
              </w:rPr>
              <w:t>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в Администрацию Юстинского районного муниципального образования Республики Калмыкия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      </w:r>
          </w:p>
          <w:p>
            <w:pPr>
              <w:pStyle w:val="Normal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аренды земельного участка представлен в Приложении 2.</w:t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ая информация, касающаяся предмета аук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отр земельного участка </w:t>
            </w:r>
            <w:r>
              <w:rPr>
                <w:color w:val="000000"/>
                <w:sz w:val="20"/>
                <w:szCs w:val="20"/>
              </w:rPr>
              <w:t>на местности проводится лицами, заинтересованными в заключении договора аренды земельного участка, самостоятельно в любое время, бесплатно</w:t>
            </w:r>
            <w:r>
              <w:rPr>
                <w:sz w:val="20"/>
                <w:szCs w:val="20"/>
              </w:rPr>
              <w:t xml:space="preserve"> с даты опубликования настоящего извещения. 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 дня приема заявок лицо, желающее принять участие в аукционе, имеет право предварительно ознакомится с иной информацией, касающейся предмета аукциона, не указанной в настоящем извещении в </w:t>
            </w:r>
            <w:r>
              <w:rPr>
                <w:color w:val="000000"/>
                <w:sz w:val="20"/>
                <w:szCs w:val="20"/>
              </w:rPr>
              <w:t xml:space="preserve">Администрации Юстинского районного муниципального образования Республики Калмыкия, по рабочим дням с 08 час. 00 мин. до 12 час. 00 мин. и с 13 час. 00 мин. до 17 час. 00 мин. по московскому времени, по адресу: РФ, </w:t>
            </w:r>
            <w:r>
              <w:rPr>
                <w:sz w:val="20"/>
                <w:szCs w:val="20"/>
              </w:rPr>
              <w:t>Республика Калмыкия, Юстинский район, п. Цаган Аман, ул. Советская, 46, каб.109, Отдел по земельным отношениям Администрации Юстинского РМО РК, телефон  для справок 8(847 44) 9-10-48.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инятия решения об отказе  в проведении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праве отказаться от проведения аукциона в соответствии с п.24 ст.39.11 Земельного Кодекса российской Федерации.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изатор аукциона принимает решение об отказе в проведении аукциона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сайте https://torgi.gov.ru/new/.Организатором аукциона в течение 3 дней со дня принятия данного решения. Организатор аукциона в течение 3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ущественные условия договора аренды земельного участка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ведения о земельном участке: кадастровый номер земельного участка, категория земель, местоположение земельного участка, общая площадь земельного участка,  вид разрешенного использования, обременения </w:t>
            </w:r>
            <w:r>
              <w:rPr>
                <w:sz w:val="20"/>
                <w:szCs w:val="20"/>
              </w:rPr>
              <w:t xml:space="preserve">и ограничения в использовании земельного участка, срок аренды. 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ок аренды </w:t>
            </w:r>
            <w:r>
              <w:rPr>
                <w:bCs/>
                <w:color w:val="000000"/>
                <w:sz w:val="20"/>
                <w:szCs w:val="20"/>
              </w:rPr>
              <w:t xml:space="preserve">земельного участка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 – 3 (три) года. </w:t>
            </w:r>
          </w:p>
          <w:p>
            <w:pPr>
              <w:pStyle w:val="Normal"/>
              <w:ind w:firstLine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р ежегодной арендной платы будет определен по результатам аукциона на право заключения договора аренды земельного участка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 xml:space="preserve">Юстинского РМО РК </w:t>
            </w:r>
          </w:p>
          <w:p>
            <w:pPr>
              <w:pStyle w:val="Normal"/>
              <w:ind w:firstLine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п. 7 ст. 448 Гражданского кодекса РФ победитель аукциона не вправе уступать права и осуществлять перевод долга по обязательствам, возникшим из заключенного на аукционе договора. Обязательства по такому договору должны быть исполнены победителем аукциона.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вопросы, касающиеся проведения вышеуказанного аукциона, не нашедшие отражения в настоящем извещении, регулируются действующим законодательством.</w:t>
            </w:r>
          </w:p>
        </w:tc>
      </w:tr>
    </w:tbl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За справками обращаться в </w:t>
      </w:r>
      <w:r>
        <w:rPr>
          <w:color w:val="000000"/>
        </w:rPr>
        <w:t xml:space="preserve">Администрации Юстинского районного муниципального образования Республики Калмыкия, </w:t>
      </w:r>
      <w:r>
        <w:rPr/>
        <w:t xml:space="preserve">по рабочим дням </w:t>
      </w:r>
      <w:r>
        <w:rPr>
          <w:bCs/>
          <w:color w:val="000000"/>
        </w:rPr>
        <w:t xml:space="preserve">с 08-00 ч. до 17-00 ч. </w:t>
      </w:r>
      <w:r>
        <w:rPr/>
        <w:t>по адресу: Республика Калмыкия, Юстинский район, п. Цаган Аман, ул. Советская, 46, каб.109, Отдел по земельным отношениям Администрации Юстинского РМО РК, телефон 8(847 44)9-10-48.</w:t>
      </w:r>
    </w:p>
    <w:p>
      <w:pPr>
        <w:pStyle w:val="Normal"/>
        <w:ind w:firstLine="539"/>
        <w:jc w:val="both"/>
        <w:rPr/>
      </w:pPr>
      <w:r>
        <w:rPr/>
        <w:t xml:space="preserve">Настоящее извещение также размещено на официальном сайте РФ в информационно-телекоммуникационной сети «Интернет» для размещения информации о проведении торгов, определенном Правительством РФ 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new</w:t>
      </w:r>
      <w:r>
        <w:rPr/>
        <w:t xml:space="preserve">/ и на официальном сайте Администрации Юстинского РМО РК, на сайте электронной торговой площадки АО «Единая электронная торговая площадка» </w:t>
      </w:r>
      <w:hyperlink r:id="rId14">
        <w:r>
          <w:rPr>
            <w:rStyle w:val="InternetLink"/>
          </w:rPr>
          <w:t>www.roseltorg.ru</w:t>
        </w:r>
      </w:hyperlink>
      <w:r>
        <w:rPr/>
        <w:t>.</w:t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39"/>
        <w:jc w:val="right"/>
        <w:rPr/>
      </w:pPr>
      <w:r>
        <w:rPr/>
        <w:t xml:space="preserve">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74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7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character" w:styleId="Titl3">
    <w:name w:val="titl3"/>
    <w:basedOn w:val="Style13"/>
    <w:qFormat/>
    <w:rPr>
      <w:b/>
      <w:bCs/>
      <w:sz w:val="22"/>
      <w:szCs w:val="22"/>
    </w:rPr>
  </w:style>
  <w:style w:type="character" w:styleId="Style16">
    <w:name w:val="Верхний колонтитул Знак"/>
    <w:basedOn w:val="Style13"/>
    <w:qFormat/>
    <w:rPr>
      <w:rFonts w:eastAsia="Calibri"/>
      <w:sz w:val="26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ConsPlusNormal">
    <w:name w:val="ConsPlusNormal Знак"/>
    <w:qFormat/>
    <w:rPr>
      <w:lang w:val="ru-RU" w:bidi="ar-SA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ascii="Arial" w:hAnsi="Arial" w:cs="Arial"/>
      <w:color w:val="FF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485"/>
      <w:jc w:val="both"/>
    </w:pPr>
    <w:rPr>
      <w:rFonts w:ascii="Arial" w:hAnsi="Arial" w:cs="Arial"/>
      <w:color w:val="FF0000"/>
      <w:sz w:val="22"/>
      <w:szCs w:val="22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2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Nez">
    <w:name w:val="ne_z"/>
    <w:basedOn w:val="Normal"/>
    <w:qFormat/>
    <w:pPr>
      <w:spacing w:before="280" w:after="280"/>
      <w:jc w:val="right"/>
    </w:pPr>
    <w:rPr>
      <w:color w:val="000000"/>
      <w:sz w:val="19"/>
      <w:szCs w:val="19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eastAsia="Calibri"/>
      <w:sz w:val="2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http://www.roseltorg.ru/" TargetMode="External"/><Relationship Id="rId6" Type="http://schemas.openxmlformats.org/officeDocument/2006/relationships/hyperlink" Target="http://www.roseltorg.ru/" TargetMode="External"/><Relationship Id="rId7" Type="http://schemas.openxmlformats.org/officeDocument/2006/relationships/hyperlink" Target="http://www.roseltorg.ru/" TargetMode="External"/><Relationship Id="rId8" Type="http://schemas.openxmlformats.org/officeDocument/2006/relationships/hyperlink" Target="http://www.roseltorg.ru/" TargetMode="External"/><Relationship Id="rId9" Type="http://schemas.openxmlformats.org/officeDocument/2006/relationships/hyperlink" Target="http://www.roseltorg.ru/" TargetMode="External"/><Relationship Id="rId10" Type="http://schemas.openxmlformats.org/officeDocument/2006/relationships/hyperlink" Target="https://torgi.gov.ru/new/" TargetMode="External"/><Relationship Id="rId11" Type="http://schemas.openxmlformats.org/officeDocument/2006/relationships/hyperlink" Target="http://www.roseltorg.ru/" TargetMode="External"/><Relationship Id="rId12" Type="http://schemas.openxmlformats.org/officeDocument/2006/relationships/hyperlink" Target="http://www.roseltorg.ru/" TargetMode="External"/><Relationship Id="rId13" Type="http://schemas.openxmlformats.org/officeDocument/2006/relationships/hyperlink" Target="http://www.roseltorg.ru/" TargetMode="External"/><Relationship Id="rId14" Type="http://schemas.openxmlformats.org/officeDocument/2006/relationships/hyperlink" Target="http://www.roseltorg.ru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4:44:00Z</dcterms:created>
  <dc:creator>Balchir</dc:creator>
  <dc:description/>
  <cp:keywords/>
  <dc:language>en-US</dc:language>
  <cp:lastModifiedBy>Ноутбук</cp:lastModifiedBy>
  <cp:lastPrinted>2023-09-28T12:09:00Z</cp:lastPrinted>
  <dcterms:modified xsi:type="dcterms:W3CDTF">2023-10-02T10:10:00Z</dcterms:modified>
  <cp:revision>108</cp:revision>
  <dc:subject/>
  <dc:title>МИНИСТЕРСТВО ЗЕМЕЛЬНЫХ ОТНОШЕНИЙ РЕСПУБЛИКИ КАЛМЫКИЯ</dc:title>
</cp:coreProperties>
</file>