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7"/>
      </w:tblGrid>
      <w:tr>
        <w:trPr>
          <w:trHeight w:val="1394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2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06 »  июля  2023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8940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Н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480" w:right="-22" w:hanging="0"/>
        <w:rPr>
          <w:sz w:val="22"/>
          <w:szCs w:val="22"/>
        </w:rPr>
      </w:pPr>
      <w:r>
        <w:rPr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yust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ayurmo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k</w:t>
      </w:r>
      <w:r>
        <w:rPr>
          <w:sz w:val="16"/>
          <w:szCs w:val="16"/>
        </w:rPr>
        <w:t>08.</w:t>
      </w:r>
      <w:r>
        <w:rPr>
          <w:sz w:val="16"/>
          <w:szCs w:val="16"/>
          <w:lang w:val="en-US"/>
        </w:rPr>
        <w:t>ru</w:t>
      </w:r>
    </w:p>
    <w:p>
      <w:pPr>
        <w:pStyle w:val="Style2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 06 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июля    </w:t>
      </w:r>
      <w:r>
        <w:rPr>
          <w:rFonts w:cs="Times New Roman" w:ascii="Times New Roman" w:hAnsi="Times New Roman"/>
          <w:sz w:val="24"/>
          <w:szCs w:val="24"/>
        </w:rPr>
        <w:t>2023 г.                                №   216                                          п. Цаган - Аман</w:t>
      </w:r>
    </w:p>
    <w:p>
      <w:pPr>
        <w:pStyle w:val="Normal"/>
        <w:rPr>
          <w:rFonts w:ascii="Times New Roman" w:hAnsi="Times New Roman" w:cs="Times New Roman"/>
          <w:color w:val="C00000"/>
          <w:sz w:val="22"/>
          <w:szCs w:val="22"/>
        </w:rPr>
      </w:pPr>
      <w:r>
        <w:rPr>
          <w:rFonts w:cs="Times New Roman"/>
          <w:color w:val="C00000"/>
          <w:sz w:val="22"/>
          <w:szCs w:val="22"/>
        </w:rPr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«Об отмене постановления Администрации  Юстинского районного муниципального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образования Республики Калмыкия № 186 от 09.06.2023г»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  <w:t xml:space="preserve">В соответствии с п.4 ст. 448 Гражданского Кодекса Российской Федерации,  пп.1 п.8 ст. 39.11 Земельного Кодекса Российской Федерации, </w:t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45" w:leader="none"/>
        </w:tabs>
        <w:ind w:firstLine="567"/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284"/>
        <w:jc w:val="both"/>
        <w:rPr/>
      </w:pPr>
      <w:r>
        <w:rPr/>
        <w:t>1. Отменить Постановление Администрации Юстинского РМО РК № 186 от 09.06.2023г «О проведении торгов в форме открытого аукциона 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айонного муниципального образования Республики Калмыкия в электронной форме»</w:t>
      </w:r>
    </w:p>
    <w:p>
      <w:pPr>
        <w:pStyle w:val="Normal"/>
        <w:ind w:firstLine="284"/>
        <w:jc w:val="both"/>
        <w:rPr/>
      </w:pPr>
      <w:r>
        <w:rPr/>
        <w:t xml:space="preserve">2. Аннулировать информационное сообщение (извещение) № 22000174780000000023  </w:t>
      </w:r>
      <w:r>
        <w:rPr>
          <w:b/>
        </w:rPr>
        <w:t xml:space="preserve">ЛОТ № 1 </w:t>
      </w:r>
      <w:r>
        <w:rPr/>
        <w:t xml:space="preserve">Земельный участок общей площадью 9611320 кв.м., Местоположение установлено относительно ориентира, расположенного за пределами участка, ориентир п. Татал, примерно  в 12,1 км по направлению на юго-запад от ориентира, почтовый адрес ориентира: Российская Федерация, </w:t>
      </w:r>
      <w:r>
        <w:rPr>
          <w:color w:val="000000"/>
        </w:rPr>
        <w:t>Республика Калмыкия, Юстинский район, в границах Татальского СМО, примерно в 12,1 км по направлению на юго-запад от ориентира п. Татал</w:t>
      </w:r>
      <w:r>
        <w:rPr/>
        <w:t>, расположенного за пределами участка.  Кадастровый номер 08:11:070101:450. Категория земель: «Земли сельскохозяйственного назначения», вид разрешенного использования: «Для сельскохозяйственного производства</w:t>
      </w:r>
      <w:r>
        <w:rPr>
          <w:color w:val="000000"/>
        </w:rPr>
        <w:t>»</w:t>
      </w:r>
      <w:r>
        <w:rPr/>
        <w:t>, размещенное в муниципальной газете Юстинского РМО РК «Муниципальный Вестник» № 17 от 09.06.2023г на официальном сайте Администрации Юстинского РМО РК, 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3. Отделу по земельным отношениям Администрации Юстинского РМО РК обеспечить опубликование настоящего постановления, в муниципальной газете Юстинского РМО РК «Муниципальный Вестник» на официальном сайте Администрации Юстинского РМО РК,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4. Контроль за исполнением настоящего постановления возложить на заместителя Главы-начальника Отдела развития  АПК Администрации Юстинского РМО РК Болдырева Б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both"/>
        <w:outlineLvl w:val="0"/>
        <w:rPr/>
      </w:pPr>
      <w:r>
        <w:rPr/>
        <w:t>Врио Главы Администрации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Юстинского районного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Республики Калмыкия                                                                                                      Ю.У. Бадмаева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480" w:right="-22" w:hanging="0"/>
        <w:rPr/>
      </w:pPr>
      <w:r>
        <w:rPr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yust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ayurmo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k</w:t>
      </w:r>
      <w:r>
        <w:rPr>
          <w:sz w:val="16"/>
          <w:szCs w:val="16"/>
        </w:rPr>
        <w:t>08.</w:t>
      </w:r>
      <w:r>
        <w:rPr>
          <w:sz w:val="16"/>
          <w:szCs w:val="16"/>
          <w:lang w:val="en-US"/>
        </w:rPr>
        <w:t>ru</w:t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 06 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июля    </w:t>
      </w:r>
      <w:r>
        <w:rPr>
          <w:rFonts w:cs="Times New Roman" w:ascii="Times New Roman" w:hAnsi="Times New Roman"/>
          <w:sz w:val="24"/>
          <w:szCs w:val="24"/>
        </w:rPr>
        <w:t>2023 г.                                №  217                                           п. Цаган - Аман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«Об отмене постановления Администрации  Юстинского районного муниципального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образования Республики Калмыкия № 187 от 09.06.2023г»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  <w:t xml:space="preserve">В соответствии с п.4 ст. 448 Гражданского Кодекса Российской Федерации,  пп.1 п.8 ст. 39.11 Земельного Кодекса Российской Федерации, </w:t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45" w:leader="none"/>
        </w:tabs>
        <w:ind w:firstLine="567"/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284"/>
        <w:jc w:val="both"/>
        <w:rPr/>
      </w:pPr>
      <w:r>
        <w:rPr/>
        <w:t>1. Отменить Постановление Администрации Юстинского РМО РК № 187 от 09.06.2023г «О проведении торгов в форме открытого аукциона 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айонного муниципального образования Республики Калмыкия в электронной форме»</w:t>
      </w:r>
    </w:p>
    <w:p>
      <w:pPr>
        <w:pStyle w:val="Normal"/>
        <w:ind w:firstLine="284"/>
        <w:jc w:val="both"/>
        <w:rPr/>
      </w:pPr>
      <w:r>
        <w:rPr/>
        <w:t xml:space="preserve">2. Аннулировать информационное сообщение (извещение) № 22000174780000000021  </w:t>
      </w:r>
      <w:r>
        <w:rPr>
          <w:b/>
        </w:rPr>
        <w:t xml:space="preserve">ЛОТ № 1 </w:t>
      </w:r>
      <w:r>
        <w:rPr/>
        <w:t xml:space="preserve">Земельный участок общей площадью 10691934 кв.м., адрес: Российская Федерация, </w:t>
      </w:r>
      <w:r>
        <w:rPr>
          <w:color w:val="000000"/>
        </w:rPr>
        <w:t>Республика Калмыкия, Юстинский район, примерно в 2,5 км по направлению на восток от ориентира п. Татал</w:t>
      </w:r>
      <w:r>
        <w:rPr/>
        <w:t>.  Кадастровый номер 08:11:070101:438. Категория земель: «Земли сельскохозяйственного назначения», вид разрешенного использования: «Для сельскохозяйственного производства</w:t>
      </w:r>
      <w:r>
        <w:rPr>
          <w:color w:val="000000"/>
        </w:rPr>
        <w:t>»</w:t>
      </w:r>
      <w:r>
        <w:rPr/>
        <w:t>, размещенное в муниципальной газете Юстинского РМО РК «Муниципальный Вестник» № 17 от 09.06.2023г на официальном сайте Администрации Юстинского РМО РК, 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3. Отделу по земельным отношениям Администрации Юстинского РМО РК обеспечить опубликование настоящего постановления, в муниципальной газете Юстинского РМО РК «Муниципальный Вестник» на официальном сайте Администрации Юстинского РМО РК,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4. Контроль за исполнением настоящего постановления возложить на заместителя Главы-начальника Отдела развития  АПК Администрации Юстинского РМО РК Болдырева Б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both"/>
        <w:outlineLvl w:val="0"/>
        <w:rPr/>
      </w:pPr>
      <w:r>
        <w:rPr/>
        <w:t>Врио Главы Администрации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Юстинского районного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Республики Калмыкия                                                                                                     Ю.У. Бадмаева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480" w:right="-22" w:hanging="0"/>
        <w:rPr/>
      </w:pPr>
      <w:r>
        <w:rPr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yust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ayurmo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k</w:t>
      </w:r>
      <w:r>
        <w:rPr>
          <w:sz w:val="16"/>
          <w:szCs w:val="16"/>
        </w:rPr>
        <w:t>08.</w:t>
      </w:r>
      <w:r>
        <w:rPr>
          <w:sz w:val="16"/>
          <w:szCs w:val="16"/>
          <w:lang w:val="en-US"/>
        </w:rPr>
        <w:t>ru</w:t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6  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июля    </w:t>
      </w:r>
      <w:r>
        <w:rPr>
          <w:rFonts w:cs="Times New Roman" w:ascii="Times New Roman" w:hAnsi="Times New Roman"/>
          <w:sz w:val="24"/>
          <w:szCs w:val="24"/>
        </w:rPr>
        <w:t>2023 г.                                №  218                                         п. Цаган - Аман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«Об отмене постановления Администрации  Юстинского районного муниципального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образования Республики Калмыкия № 188 от 09.06.2023г»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  <w:t xml:space="preserve">В соответствии с п.4 ст. 448 Гражданского Кодекса Российской Федерации,  пп.1 п.8 ст. 39.11 Земельного Кодекса Российской Федерации, </w:t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45" w:leader="none"/>
        </w:tabs>
        <w:ind w:firstLine="567"/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284"/>
        <w:jc w:val="both"/>
        <w:rPr/>
      </w:pPr>
      <w:r>
        <w:rPr/>
        <w:t>1. Отменить Постановление Администрации Юстинского РМО РК № 188 от 09.06.2023г «О проведении торгов в форме открытого аукциона 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айонного муниципального образования Республики Калмыкия в электронной форме»</w:t>
      </w:r>
    </w:p>
    <w:p>
      <w:pPr>
        <w:pStyle w:val="Normal"/>
        <w:ind w:firstLine="284"/>
        <w:jc w:val="both"/>
        <w:rPr/>
      </w:pPr>
      <w:r>
        <w:rPr/>
        <w:t xml:space="preserve">2. Аннулировать информационное сообщение (извещение) № 22000174780000000022  </w:t>
      </w:r>
      <w:r>
        <w:rPr>
          <w:b/>
        </w:rPr>
        <w:t xml:space="preserve">ЛОТ № 1 </w:t>
      </w:r>
      <w:r>
        <w:rPr/>
        <w:t xml:space="preserve">Земельный участок общей площадью 5300000 кв.м., адрес: Россия, </w:t>
      </w:r>
      <w:r>
        <w:rPr>
          <w:color w:val="000000"/>
        </w:rPr>
        <w:t>Республика Калмыкия, Юстинский район, примерно в 8,5 км по направлению на юго-восток от ориентира п. Татал</w:t>
      </w:r>
      <w:r>
        <w:rPr/>
        <w:t>.  Кадастровый номер 08:11:070101:427. Категория земель: «Земли сельскохозяйственного назначения» вид разрешенного использования: «Для сельскохозяйственного производства</w:t>
      </w:r>
      <w:r>
        <w:rPr>
          <w:color w:val="000000"/>
        </w:rPr>
        <w:t>»</w:t>
      </w:r>
      <w:r>
        <w:rPr/>
        <w:t>, размещенное в муниципальной газете Юстинского РМО РК «Муниципальный Вестник» № 17 от 09.06.2023г на официальном сайте Администрации Юстинского РМО РК, 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3. Отделу по земельным отношениям Администрации Юстинского РМО РК обеспечить опубликование настоящего постановления, в муниципальной газете Юстинского РМО РК «Муниципальный Вестник» на официальном сайте Администрации Юстинского РМО РК,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4. Контроль за исполнением настоящего постановления возложить на заместителя Главы-начальника Отдела развития  АПК Администрации Юстинского РМО РК Болдырева Б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both"/>
        <w:outlineLvl w:val="0"/>
        <w:rPr/>
      </w:pPr>
      <w:r>
        <w:rPr/>
        <w:t>Врио Главы Администрации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Юстинского районного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Республики Калмыкия                                                                                                     Ю.У. Бадма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480" w:right="-22" w:hanging="0"/>
        <w:rPr/>
      </w:pPr>
      <w:r>
        <w:rPr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yust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ayurmo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k</w:t>
      </w:r>
      <w:r>
        <w:rPr>
          <w:sz w:val="16"/>
          <w:szCs w:val="16"/>
        </w:rPr>
        <w:t>08.</w:t>
      </w:r>
      <w:r>
        <w:rPr>
          <w:sz w:val="16"/>
          <w:szCs w:val="16"/>
          <w:lang w:val="en-US"/>
        </w:rPr>
        <w:t>ru</w:t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06  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июля    </w:t>
      </w:r>
      <w:r>
        <w:rPr>
          <w:rFonts w:cs="Times New Roman" w:ascii="Times New Roman" w:hAnsi="Times New Roman"/>
          <w:sz w:val="24"/>
          <w:szCs w:val="24"/>
        </w:rPr>
        <w:t>2023 г.                                №  219                                          п. Цаган - Аман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«Об отмене постановления Администрации  Юстинского районного муниципального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образования Республики Калмыкия № 189 от 09.06.2023г»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  <w:t xml:space="preserve">В соответствии с п.4 ст. 448 Гражданского Кодекса Российской Федерации,  пп.1 п.8 ст. 39.11 Земельного Кодекса Российской Федерации, </w:t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45" w:leader="none"/>
        </w:tabs>
        <w:ind w:firstLine="567"/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284"/>
        <w:jc w:val="both"/>
        <w:rPr/>
      </w:pPr>
      <w:r>
        <w:rPr/>
        <w:t>1. Отменить Постановление Администрации Юстинского РМО РК № 189 от 09.06.2023г «О проведении торгов в форме открытого аукциона 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айонного муниципального образования Республики Калмыкия в электронной форме»</w:t>
      </w:r>
    </w:p>
    <w:p>
      <w:pPr>
        <w:pStyle w:val="Normal"/>
        <w:ind w:firstLine="284"/>
        <w:jc w:val="both"/>
        <w:rPr/>
      </w:pPr>
      <w:r>
        <w:rPr/>
        <w:t xml:space="preserve">2. Аннулировать информационное сообщение (извещение) № 22000174780000000019  </w:t>
      </w:r>
      <w:r>
        <w:rPr>
          <w:b/>
        </w:rPr>
        <w:t xml:space="preserve">ЛОТ № 1 </w:t>
      </w:r>
      <w:r>
        <w:rPr/>
        <w:t xml:space="preserve">Земельный участок общей площадью 3928230 кв.м., адрес: Местоположение установлено относительно ориентира, расположенного в границах участка. Почтовый адрес ориентира: </w:t>
      </w:r>
      <w:r>
        <w:rPr>
          <w:color w:val="000000"/>
        </w:rPr>
        <w:t>Республика Калмыкия, Юстинский район, в границах Татальского СМО</w:t>
      </w:r>
      <w:r>
        <w:rPr/>
        <w:t>.  Кадастровый номер 08:11:070101:451. Категория земель: «Земли сельскохозяйственного назначения», вид разрешенного использования: «Для сельскохозяйственного производства</w:t>
      </w:r>
      <w:r>
        <w:rPr>
          <w:color w:val="000000"/>
        </w:rPr>
        <w:t>»</w:t>
      </w:r>
      <w:r>
        <w:rPr/>
        <w:t>, размещенное в муниципальной газете Юстинского РМО РК «Муниципальный Вестник» № 17 от 09.06.2023г на официальном сайте Администрации Юстинского РМО РК, 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3. Отделу по земельным отношениям Администрации Юстинского РМО РК обеспечить опубликование настоящего постановления, в муниципальной газете Юстинского РМО РК «Муниципальный Вестник» на официальном сайте Администрации Юстинского РМО РК,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1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4. Контроль за исполнением настоящего постановления возложить на заместителя Главы-начальника Отдела развития  АПК Администрации Юстинского РМО РК Болдырева Б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both"/>
        <w:outlineLvl w:val="0"/>
        <w:rPr/>
      </w:pPr>
      <w:r>
        <w:rPr/>
        <w:t>Врио Главы Администрации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Юстинского районного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Республики Калмыкия                                                                                                     Ю.У. Бадмаева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480" w:right="-22" w:hanging="0"/>
        <w:rPr/>
      </w:pPr>
      <w:r>
        <w:rPr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yust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ayurmo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k</w:t>
      </w:r>
      <w:r>
        <w:rPr>
          <w:sz w:val="16"/>
          <w:szCs w:val="16"/>
        </w:rPr>
        <w:t>08.</w:t>
      </w:r>
      <w:r>
        <w:rPr>
          <w:sz w:val="16"/>
          <w:szCs w:val="16"/>
          <w:lang w:val="en-US"/>
        </w:rPr>
        <w:t>ru</w:t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06  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июля    </w:t>
      </w:r>
      <w:r>
        <w:rPr>
          <w:rFonts w:cs="Times New Roman" w:ascii="Times New Roman" w:hAnsi="Times New Roman"/>
          <w:sz w:val="24"/>
          <w:szCs w:val="24"/>
        </w:rPr>
        <w:t>2023 г.                                №  220                                          п. Цаган - Аман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«Об отмене постановления Администрации  Юстинского районного муниципального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образования Республики Калмыкия № 185 от 09.06.2023г»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  <w:t xml:space="preserve">В соответствии с п.4 ст. 448 Гражданского Кодекса Российской Федерации,  пп.1 п.8 ст. 39.11 Земельного Кодекса Российской Федерации, </w:t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45" w:leader="none"/>
        </w:tabs>
        <w:ind w:firstLine="567"/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284"/>
        <w:jc w:val="both"/>
        <w:rPr/>
      </w:pPr>
      <w:r>
        <w:rPr/>
        <w:t>1. Отменить Постановление Администрации Юстинского РМО РК № 185 от 09.06.2023г «О проведении торгов в форме открытого аукциона 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айонного муниципального образования Республики Калмыкия в электронной форме»</w:t>
      </w:r>
    </w:p>
    <w:p>
      <w:pPr>
        <w:pStyle w:val="Normal"/>
        <w:ind w:firstLine="284"/>
        <w:jc w:val="both"/>
        <w:rPr/>
      </w:pPr>
      <w:r>
        <w:rPr/>
        <w:t xml:space="preserve">2. Аннулировать информационное сообщение (извещение) № 22000174780000000020  </w:t>
      </w:r>
      <w:r>
        <w:rPr>
          <w:b/>
        </w:rPr>
        <w:t xml:space="preserve">ЛОТ № 1 </w:t>
      </w:r>
      <w:r>
        <w:rPr/>
        <w:t xml:space="preserve">Земельный участок общей площадью 2750000 кв.м., адрес: Местоположение установлено относительно ориентира, расположенного в границах участка. Почтовый адрес ориентира: </w:t>
      </w:r>
      <w:r>
        <w:rPr>
          <w:color w:val="000000"/>
        </w:rPr>
        <w:t>Республика Калмыкия, Юстинский район, в границах Татальского СМО</w:t>
      </w:r>
      <w:r>
        <w:rPr/>
        <w:t>.  Кадастровый номер 08:11:070101:280. Категория земель: «Земли сельскохозяйственного назначения», вид разрешенного использования: «Для сельскохозяйственного производства», размещенное в муниципальной газете Юстинского РМО РК «Муниципальный Вестник» № 17 от 09.06.2023г на официальном сайте Администрации Юстинского РМО РК, 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1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3. Отделу по земельным отношениям Администрации Юстинского РМО РК обеспечить опубликование настоящего постановления, в муниципальной газете Юстинского РМО РК «Муниципальный Вестник» на официальном сайте Администрации Юстинского РМО РК,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1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4. Контроль за исполнением настоящего постановления возложить на заместителя Главы-начальника Отдела развития  АПК Администрации Юстинского РМО РК Болдырева Б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both"/>
        <w:outlineLvl w:val="0"/>
        <w:rPr/>
      </w:pPr>
      <w:r>
        <w:rPr/>
        <w:t>Врио Главы Администрации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Юстинского районного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Республики Калмыкия                                                                                                     Ю.У. Бадмаева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480" w:right="-22" w:hanging="0"/>
        <w:rPr/>
      </w:pPr>
      <w:r>
        <w:rPr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yust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ayurmo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k</w:t>
      </w:r>
      <w:r>
        <w:rPr>
          <w:sz w:val="16"/>
          <w:szCs w:val="16"/>
        </w:rPr>
        <w:t>08.</w:t>
      </w:r>
      <w:r>
        <w:rPr>
          <w:sz w:val="16"/>
          <w:szCs w:val="16"/>
          <w:lang w:val="en-US"/>
        </w:rPr>
        <w:t>ru</w:t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 06  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июля    </w:t>
      </w:r>
      <w:r>
        <w:rPr>
          <w:rFonts w:cs="Times New Roman" w:ascii="Times New Roman" w:hAnsi="Times New Roman"/>
          <w:sz w:val="24"/>
          <w:szCs w:val="24"/>
        </w:rPr>
        <w:t>2023 г.                                №   221                                        п. Цаган - Аман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«Об отмене постановления Администрации  Юстинского районного муниципального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образования Республики Калмыкия № 177 от 07.06.2023г»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  <w:t xml:space="preserve">В соответствии с п.4 ст. 448 Гражданского Кодекса Российской Федерации,  пп.1 п.8 ст. 39.11 Земельного Кодекса Российской Федерации, </w:t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45" w:leader="none"/>
        </w:tabs>
        <w:ind w:firstLine="567"/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284"/>
        <w:jc w:val="both"/>
        <w:rPr/>
      </w:pPr>
      <w:r>
        <w:rPr/>
        <w:t>1. Отменить Постановление Администрации Юстинского РМО РК № 177 от 07.06.2023г «О проведении торгов в форме открытого аукциона 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айонного муниципального образования Республики Калмыкия в электронной форме»</w:t>
      </w:r>
    </w:p>
    <w:p>
      <w:pPr>
        <w:pStyle w:val="Normal"/>
        <w:ind w:firstLine="284"/>
        <w:jc w:val="both"/>
        <w:rPr/>
      </w:pPr>
      <w:r>
        <w:rPr/>
        <w:t xml:space="preserve">2. Аннулировать информационное сообщение (извещение) № 22000174780000000017  </w:t>
      </w:r>
      <w:r>
        <w:rPr>
          <w:b/>
        </w:rPr>
        <w:t xml:space="preserve">ЛОТ № 1 </w:t>
      </w:r>
      <w:r>
        <w:rPr/>
        <w:t xml:space="preserve">Земельный участок общей площадью 1680000 кв.м., адрес: Местоположение установлено относительно ориентира, расположенного в границах участка. Почтовый адрес ориентира: </w:t>
      </w:r>
      <w:r>
        <w:rPr>
          <w:color w:val="000000"/>
        </w:rPr>
        <w:t>Республика Калмыкия, Юстинский район, в границах Татальского СМО</w:t>
      </w:r>
      <w:r>
        <w:rPr/>
        <w:t>.  Кадастровый номер 08:11:070101:278. Категория земель: «Земли сельскохозяйственного назначения», вид разрешенного использования: «Для сельскохозяйственного производства</w:t>
      </w:r>
      <w:r>
        <w:rPr>
          <w:color w:val="000000"/>
        </w:rPr>
        <w:t>»</w:t>
      </w:r>
      <w:r>
        <w:rPr/>
        <w:t>, размещенное в муниципальной газете Юстинского РМО РК «Муниципальный Вестник» № 15 от 07.06.2023г на официальном сайте Администрации Юстинского РМО РК, 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1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3. Отделу по земельным отношениям Администрации Юстинского РМО РК обеспечить опубликование настоящего постановления, в муниципальной газете Юстинского РМО РК «Муниципальный Вестник» на официальном сайте Администрации Юстинского РМО РК,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1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4. Контроль за исполнением настоящего постановления возложить на заместителя Главы-начальника Отдела развития  АПК Администрации Юстинского РМО РК Болдырева Б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both"/>
        <w:outlineLvl w:val="0"/>
        <w:rPr/>
      </w:pPr>
      <w:r>
        <w:rPr/>
        <w:t>Врио Главы Администрации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Юстинского районного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Республики Калмыкия                                                                                                     Ю.У. Бадма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480" w:right="-22" w:hanging="0"/>
        <w:rPr/>
      </w:pPr>
      <w:r>
        <w:rPr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yust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ayurmo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k</w:t>
      </w:r>
      <w:r>
        <w:rPr>
          <w:sz w:val="16"/>
          <w:szCs w:val="16"/>
        </w:rPr>
        <w:t>08.</w:t>
      </w:r>
      <w:r>
        <w:rPr>
          <w:sz w:val="16"/>
          <w:szCs w:val="16"/>
          <w:lang w:val="en-US"/>
        </w:rPr>
        <w:t>ru</w:t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06  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июля    </w:t>
      </w:r>
      <w:r>
        <w:rPr>
          <w:rFonts w:cs="Times New Roman" w:ascii="Times New Roman" w:hAnsi="Times New Roman"/>
          <w:sz w:val="24"/>
          <w:szCs w:val="24"/>
        </w:rPr>
        <w:t>2023 г.                                №   222                                          п. Цаган - Аман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«Об отмене постановления Администрации  Юстинского районного муниципального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образования Республики Калмыкия № 178 от 07.06.2023г»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  <w:t xml:space="preserve">В соответствии с п.4 ст. 448 Гражданского Кодекса Российской Федерации,  пп.1 п.8 ст. 39.11 Земельного Кодекса Российской Федерации, </w:t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45" w:leader="none"/>
        </w:tabs>
        <w:ind w:firstLine="567"/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284"/>
        <w:jc w:val="both"/>
        <w:rPr/>
      </w:pPr>
      <w:r>
        <w:rPr/>
        <w:t>1. Отменить Постановление Администрации Юстинского РМО РК № 178 от 07.06.2023г «О проведении торгов в форме открытого аукциона 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айонного муниципального образования Республики Калмыкия в электронной форме»</w:t>
      </w:r>
    </w:p>
    <w:p>
      <w:pPr>
        <w:pStyle w:val="Normal"/>
        <w:ind w:firstLine="284"/>
        <w:jc w:val="both"/>
        <w:rPr/>
      </w:pPr>
      <w:r>
        <w:rPr/>
        <w:t xml:space="preserve">2. Аннулировать информационное сообщение (извещение) № 22000174780000000016  </w:t>
      </w:r>
      <w:r>
        <w:rPr>
          <w:b/>
        </w:rPr>
        <w:t xml:space="preserve">ЛОТ № 1 </w:t>
      </w:r>
      <w:r>
        <w:rPr/>
        <w:t xml:space="preserve">Земельный участок общей площадью 10150000 кв.м., адрес: Местоположение установлено относительно ориентира, расположенного в границах участка. Почтовый адрес ориентира: </w:t>
      </w:r>
      <w:r>
        <w:rPr>
          <w:color w:val="000000"/>
        </w:rPr>
        <w:t>Республика Калмыкия, Юстинский район, в границах Татальского СМО</w:t>
      </w:r>
      <w:r>
        <w:rPr/>
        <w:t>.  Кадастровый номер 08:11:070101:272. Категория земель: «Земли сельскохозяйственного назначения», вид разрешенного использования: «Для сельскохозяйственного производства</w:t>
      </w:r>
      <w:r>
        <w:rPr>
          <w:color w:val="000000"/>
        </w:rPr>
        <w:t>»</w:t>
      </w:r>
      <w:r>
        <w:rPr/>
        <w:t>, размещенное в муниципальной газете Юстинского РМО РК «Муниципальный Вестник» № 15 от 07.06.2023г на официальном сайте Администрации Юстинского РМО РК, 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2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3. Отделу по земельным отношениям Администрации Юстинского РМО РК обеспечить опубликование настоящего постановления, в муниципальной газете Юстинского РМО РК «Муниципальный Вестник» на официальном сайте Администрации Юстинского РМО РК,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2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4. Контроль за исполнением настоящего постановления возложить на заместителя Главы-начальника Отдела развития  АПК Администрации Юстинского РМО РК Болдырева Б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both"/>
        <w:outlineLvl w:val="0"/>
        <w:rPr/>
      </w:pPr>
      <w:r>
        <w:rPr/>
        <w:t>Врио Главы Администрации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Юстинского районного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Республики Калмыкия                                                                                                    Ю.У. Бадмае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480" w:right="-22" w:hanging="0"/>
        <w:rPr/>
      </w:pPr>
      <w:r>
        <w:rPr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yust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ayurmo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k</w:t>
      </w:r>
      <w:r>
        <w:rPr>
          <w:sz w:val="16"/>
          <w:szCs w:val="16"/>
        </w:rPr>
        <w:t>08.</w:t>
      </w:r>
      <w:r>
        <w:rPr>
          <w:sz w:val="16"/>
          <w:szCs w:val="16"/>
          <w:lang w:val="en-US"/>
        </w:rPr>
        <w:t>ru</w:t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06 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июля    </w:t>
      </w:r>
      <w:r>
        <w:rPr>
          <w:rFonts w:cs="Times New Roman" w:ascii="Times New Roman" w:hAnsi="Times New Roman"/>
          <w:sz w:val="24"/>
          <w:szCs w:val="24"/>
        </w:rPr>
        <w:t>2023 г.                                № 223                                          п. Цаган - Аман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«Об отмене постановления Администрации  Юстинского районного муниципального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образования Республики Калмыкия № 176 от 07.06.2023г»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  <w:t xml:space="preserve">В соответствии с п.4 ст. 448 Гражданского Кодекса Российской Федерации,  пп.1 п.8 ст. 39.11 Земельного Кодекса Российской Федерации, </w:t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45" w:leader="none"/>
        </w:tabs>
        <w:ind w:firstLine="567"/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284"/>
        <w:jc w:val="both"/>
        <w:rPr/>
      </w:pPr>
      <w:r>
        <w:rPr/>
        <w:t>1. Отменить Постановление Администрации Юстинского РМО РК № 176 от 07.06.2023г «О проведении торгов в форме открытого аукциона 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айонного муниципального образования Республики Калмыкия в электронной форме»</w:t>
      </w:r>
    </w:p>
    <w:p>
      <w:pPr>
        <w:pStyle w:val="Normal"/>
        <w:ind w:firstLine="284"/>
        <w:jc w:val="both"/>
        <w:rPr/>
      </w:pPr>
      <w:r>
        <w:rPr/>
        <w:t xml:space="preserve">2. Аннулировать информационное сообщение (извещение) № 22000174780000000015  </w:t>
      </w:r>
      <w:r>
        <w:rPr>
          <w:b/>
        </w:rPr>
        <w:t xml:space="preserve">ЛОТ № 1 </w:t>
      </w:r>
      <w:r>
        <w:rPr/>
        <w:t xml:space="preserve">Земельный участок общей площадью 12292989 кв.м., адрес: Местоположение установлено относительно ориентира, расположенного в границах участка. Почтовый адрес ориентира: </w:t>
      </w:r>
      <w:r>
        <w:rPr>
          <w:color w:val="000000"/>
        </w:rPr>
        <w:t>Республика Калмыкия, Юстинский район, в границах Татальского СМО</w:t>
      </w:r>
      <w:r>
        <w:rPr/>
        <w:t>.  Кадастровый номер 08:11:070101:275. Категория земель: «Земли сельскохозяйственного назначения», вид разрешенного использования: «Для сельскохозяйственного производства</w:t>
      </w:r>
      <w:r>
        <w:rPr>
          <w:color w:val="000000"/>
        </w:rPr>
        <w:t>»</w:t>
      </w:r>
      <w:r>
        <w:rPr/>
        <w:t>, размещенное в муниципальной газете Юстинского РМО РК «Муниципальный Вестник» № 15 от 07.06.2023г на официальном сайте Администрации Юстинского РМО РК, 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2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3. Отделу по земельным отношениям Администрации Юстинского РМО РК обеспечить опубликование настоящего постановления, в муниципальной газете Юстинского РМО РК «Муниципальный Вестник» на официальном сайте Администрации Юстинского РМО РК,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2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4. Контроль за исполнением настоящего постановления возложить на заместителя Главы-начальника Отдела развития  АПК Администрации Юстинского РМО РК Болдырева Б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both"/>
        <w:outlineLvl w:val="0"/>
        <w:rPr/>
      </w:pPr>
      <w:r>
        <w:rPr/>
        <w:t>Врио Главы Администрации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Юстинского районного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Республики Калмыкия                                                                                                     Ю.У. Бадм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480" w:right="-22" w:hanging="0"/>
        <w:rPr/>
      </w:pPr>
      <w:r>
        <w:rPr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yust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ayurmo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k</w:t>
      </w:r>
      <w:r>
        <w:rPr>
          <w:sz w:val="16"/>
          <w:szCs w:val="16"/>
        </w:rPr>
        <w:t>08.</w:t>
      </w:r>
      <w:r>
        <w:rPr>
          <w:sz w:val="16"/>
          <w:szCs w:val="16"/>
          <w:lang w:val="en-US"/>
        </w:rPr>
        <w:t>ru</w:t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06 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июля    </w:t>
      </w:r>
      <w:r>
        <w:rPr>
          <w:rFonts w:cs="Times New Roman" w:ascii="Times New Roman" w:hAnsi="Times New Roman"/>
          <w:sz w:val="24"/>
          <w:szCs w:val="24"/>
        </w:rPr>
        <w:t>2023 г.                                № 224                                         п. Цаган - Аман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«Об отмене постановления Администрации  Юстинского районного муниципального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образования Республики Калмыкия № 179 от 07.06.2023г»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  <w:t xml:space="preserve">В соответствии с п.4 ст. 448 Гражданского Кодекса Российской Федерации,  пп.1 п.8 ст. 39.11 Земельного Кодекса Российской Федерации, </w:t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45" w:leader="none"/>
        </w:tabs>
        <w:ind w:firstLine="567"/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284"/>
        <w:jc w:val="both"/>
        <w:rPr/>
      </w:pPr>
      <w:r>
        <w:rPr/>
        <w:t>1. Отменить Постановление Администрации Юстинского РМО РК № 179 от 07.06.2023г «О проведении торгов в форме открытого аукциона 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айонного муниципального образования Республики Калмыкия в электронной форме»</w:t>
      </w:r>
    </w:p>
    <w:p>
      <w:pPr>
        <w:pStyle w:val="Normal"/>
        <w:ind w:firstLine="284"/>
        <w:jc w:val="both"/>
        <w:rPr/>
      </w:pPr>
      <w:r>
        <w:rPr/>
        <w:t xml:space="preserve">2. Аннулировать информационное сообщение (извещение) № 22000174780000000014  </w:t>
      </w:r>
      <w:r>
        <w:rPr>
          <w:b/>
        </w:rPr>
        <w:t xml:space="preserve">ЛОТ № 1 </w:t>
      </w:r>
      <w:r>
        <w:rPr/>
        <w:t xml:space="preserve">Земельный участок общей площадью 45297173 кв.м., адрес: Местоположение установлено относительно ориентира, расположенного в границах участка. Почтовый адрес ориентира: </w:t>
      </w:r>
      <w:r>
        <w:rPr>
          <w:color w:val="000000"/>
        </w:rPr>
        <w:t>Республика Калмыкия, Юстинский район, в границах Татальского СМО</w:t>
      </w:r>
      <w:r>
        <w:rPr/>
        <w:t>.  Кадастровый номер 08:11:070101:273. Категория земель: «Земли сельскохозяйственного назначения», вид разрешенного использования: «Для сельскохозяйственного производства</w:t>
      </w:r>
      <w:r>
        <w:rPr>
          <w:color w:val="000000"/>
        </w:rPr>
        <w:t>»</w:t>
      </w:r>
      <w:r>
        <w:rPr/>
        <w:t>, размещенное в муниципальной газете Юстинского РМО РК «Муниципальный Вестник» № 15 от 07.06.2023г на официальном сайте Администрации Юстинского РМО РК, 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2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3. Отделу по земельным отношениям Администрации Юстинского РМО РК обеспечить опубликование настоящего постановления, в муниципальной газете Юстинского РМО РК «Муниципальный Вестник» на официальном сайте Администрации Юстинского РМО РК,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2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4. Контроль за исполнением настоящего постановления возложить на заместителя Главы-начальника Отдела развития  АПК Администрации Юстинского РМО РК Болдырева Б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both"/>
        <w:outlineLvl w:val="0"/>
        <w:rPr/>
      </w:pPr>
      <w:r>
        <w:rPr/>
        <w:t>Врио Главы Администрации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Юстинского районного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Республики Калмыкия                                                                                                     Ю.У. Бадм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480" w:right="-22" w:hanging="0"/>
        <w:rPr/>
      </w:pPr>
      <w:r>
        <w:rPr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yust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ayurmo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k</w:t>
      </w:r>
      <w:r>
        <w:rPr>
          <w:sz w:val="16"/>
          <w:szCs w:val="16"/>
        </w:rPr>
        <w:t>08.</w:t>
      </w:r>
      <w:r>
        <w:rPr>
          <w:sz w:val="16"/>
          <w:szCs w:val="16"/>
          <w:lang w:val="en-US"/>
        </w:rPr>
        <w:t>ru</w:t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   06  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июля    </w:t>
      </w:r>
      <w:r>
        <w:rPr>
          <w:rFonts w:cs="Times New Roman" w:ascii="Times New Roman" w:hAnsi="Times New Roman"/>
          <w:sz w:val="24"/>
          <w:szCs w:val="24"/>
        </w:rPr>
        <w:t>2023 г.                                №  225                                         п. Цаган - Аман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«Об отмене постановления Администрации  Юстинского районного муниципального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образования Республики Калмыкия № 175 от 06.06.2023г»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  <w:t xml:space="preserve">В соответствии с п.4 ст. 448 Гражданского Кодекса Российской Федерации,  пп.1 п.8 ст. 39.11 Земельного Кодекса Российской Федерации, </w:t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45" w:leader="none"/>
        </w:tabs>
        <w:ind w:firstLine="567"/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284"/>
        <w:jc w:val="both"/>
        <w:rPr/>
      </w:pPr>
      <w:r>
        <w:rPr/>
        <w:t>1. Отменить Постановление Администрации Юстинского РМО РК № 175 от 06.06.2023г «О проведении торгов в форме открытого аукциона 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айонного муниципального образования Республики Калмыкия в электронной форме»</w:t>
      </w:r>
    </w:p>
    <w:p>
      <w:pPr>
        <w:pStyle w:val="Normal"/>
        <w:ind w:firstLine="284"/>
        <w:jc w:val="both"/>
        <w:rPr/>
      </w:pPr>
      <w:r>
        <w:rPr/>
        <w:t xml:space="preserve">2. Аннулировать информационное сообщение (извещение) № 22000174780000000013  </w:t>
      </w:r>
      <w:r>
        <w:rPr>
          <w:b/>
        </w:rPr>
        <w:t xml:space="preserve">ЛОТ № 1 </w:t>
      </w:r>
      <w:r>
        <w:rPr/>
        <w:t xml:space="preserve">Земельный участок общей площадью 32850000 кв.м., адрес: Местоположение установлено относительно ориентира, расположенного в границах участка. Почтовый адрес ориентира: </w:t>
      </w:r>
      <w:r>
        <w:rPr>
          <w:color w:val="000000"/>
        </w:rPr>
        <w:t>Республика Калмыкия, Юстинский район, в границах Татальского СМО</w:t>
      </w:r>
      <w:r>
        <w:rPr/>
        <w:t>.  Кадастровый номер 08:11:070101:276. Категория земель: «Земли сельскохозяйственного назначения», вид разрешенного использования: «Для сельскохозяйственного производства</w:t>
      </w:r>
      <w:r>
        <w:rPr>
          <w:color w:val="000000"/>
        </w:rPr>
        <w:t>»</w:t>
      </w:r>
      <w:r>
        <w:rPr/>
        <w:t>, размещенное в муниципальной газете Юстинского РМО РК «Муниципальный Вестник» № 14 от 06.06.2023г на официальном сайте Администрации Юстинского РМО РК, 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3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3. Отделу по земельным отношениям Администрации Юстинского РМО РК обеспечить опубликование настоящего постановления, в муниципальной газете Юстинского РМО РК «Муниципальный Вестник» на официальном сайте Администрации Юстинского РМО РК,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3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4. Контроль за исполнением настоящего постановления возложить на заместителя Главы-начальника Отдела развития  АПК Администрации Юстинского РМО РК Болдырева Б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both"/>
        <w:outlineLvl w:val="0"/>
        <w:rPr/>
      </w:pPr>
      <w:r>
        <w:rPr/>
        <w:t>Врио Главы Администрации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Юстинского районного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Республики Калмыкия                                                                                                     Ю.У. Бадм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480" w:right="-22" w:hanging="0"/>
        <w:rPr/>
      </w:pPr>
      <w:r>
        <w:rPr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yust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ayurmo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k</w:t>
      </w:r>
      <w:r>
        <w:rPr>
          <w:sz w:val="16"/>
          <w:szCs w:val="16"/>
        </w:rPr>
        <w:t>08.</w:t>
      </w:r>
      <w:r>
        <w:rPr>
          <w:sz w:val="16"/>
          <w:szCs w:val="16"/>
          <w:lang w:val="en-US"/>
        </w:rPr>
        <w:t>ru</w:t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06</w:t>
      </w:r>
      <w:r>
        <w:rPr>
          <w:rFonts w:cs="Times New Roman" w:ascii="Times New Roman" w:hAnsi="Times New Roman"/>
          <w:sz w:val="24"/>
          <w:szCs w:val="24"/>
        </w:rPr>
        <w:t xml:space="preserve"> 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июля    </w:t>
      </w:r>
      <w:r>
        <w:rPr>
          <w:rFonts w:cs="Times New Roman" w:ascii="Times New Roman" w:hAnsi="Times New Roman"/>
          <w:sz w:val="24"/>
          <w:szCs w:val="24"/>
        </w:rPr>
        <w:t>2023 г.                                № 226                                         п. Цаган - Аман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«Об отмене постановления Администрации  Юстинского районного муниципального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  <w:t>образования Республики Калмыкия № 174 от 06.06.2023г»</w:t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  <w:t xml:space="preserve">В соответствии с п.4 ст. 448 Гражданского Кодекса Российской Федерации,  пп.1 п.8 ст. 39.11 Земельного Кодекса Российской Федерации, </w:t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567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45" w:leader="none"/>
        </w:tabs>
        <w:ind w:firstLine="567"/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284"/>
        <w:jc w:val="both"/>
        <w:rPr/>
      </w:pPr>
      <w:r>
        <w:rPr/>
        <w:t>1. Отменить Постановление Администрации Юстинского РМО РК № 174 от 06.06.2023г «О проведении торгов в форме открытого аукциона 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айонного муниципального образования Республики Калмыкия в электронной форме»</w:t>
      </w:r>
    </w:p>
    <w:p>
      <w:pPr>
        <w:pStyle w:val="Normal"/>
        <w:ind w:firstLine="284"/>
        <w:jc w:val="both"/>
        <w:rPr/>
      </w:pPr>
      <w:r>
        <w:rPr/>
        <w:t xml:space="preserve">2. Аннулировать информационное сообщение (извещение) № 22000174780000000012  </w:t>
      </w:r>
      <w:r>
        <w:rPr>
          <w:b/>
        </w:rPr>
        <w:t xml:space="preserve">ЛОТ № 1 </w:t>
      </w:r>
      <w:r>
        <w:rPr/>
        <w:t xml:space="preserve">Земельный участок общей площадью 39578683 кв.м., адрес: Местоположение установлено относительно ориентира, расположенного в границах участка. Почтовый адрес ориентира: </w:t>
      </w:r>
      <w:r>
        <w:rPr>
          <w:color w:val="000000"/>
        </w:rPr>
        <w:t>Республика Калмыкия, Юстинский район, в границах Татальского СМО</w:t>
      </w:r>
      <w:r>
        <w:rPr/>
        <w:t>.  Кадастровый номер 08:11:070101:277. Категория земель: «Земли сельскохозяйственного назначения», вид разрешенного использования: «Для сельскохозяйственного производства</w:t>
      </w:r>
      <w:r>
        <w:rPr>
          <w:color w:val="000000"/>
        </w:rPr>
        <w:t>»</w:t>
      </w:r>
      <w:r>
        <w:rPr/>
        <w:t>, размещенное в муниципальной газете Юстинского РМО РК «Муниципальный Вестник» № 14 от 06.06.2023г на официальном сайте Администрации Юстинского РМО РК, 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3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3. Отделу по земельным отношениям Администрации Юстинского РМО РК обеспечить опубликование настоящего постановления, в муниципальной газете Юстинского РМО РК «Муниципальный Вестник» на официальном сайте Администрации Юстинского РМО РК, на официальном сайте торгов «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», на официальном сайте электронной торговой площадки АО «Единая электронная торговая площадка»  </w:t>
      </w:r>
      <w:hyperlink r:id="rId3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  <w:tab w:val="left" w:pos="5145" w:leader="none"/>
        </w:tabs>
        <w:ind w:firstLine="284"/>
        <w:jc w:val="both"/>
        <w:rPr/>
      </w:pPr>
      <w:r>
        <w:rPr/>
        <w:t>4. Контроль за исполнением настоящего постановления возложить на заместителя Главы-начальника Отдела развития  АПК Администрации Юстинского РМО РК Болдырева Б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both"/>
        <w:outlineLvl w:val="0"/>
        <w:rPr/>
      </w:pPr>
      <w:r>
        <w:rPr/>
        <w:t>Врио Главы Администрации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Юстинского районного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>Республики Калмыкия                                                                                                     Ю.У. Бадма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://www.roseltorg.ru/" TargetMode="External"/><Relationship Id="rId13" Type="http://schemas.openxmlformats.org/officeDocument/2006/relationships/hyperlink" Target="http://www.roseltorg.ru/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www.roseltorg.ru/" TargetMode="External"/><Relationship Id="rId16" Type="http://schemas.openxmlformats.org/officeDocument/2006/relationships/hyperlink" Target="http://www.roseltorg.ru/" TargetMode="External"/><Relationship Id="rId17" Type="http://schemas.openxmlformats.org/officeDocument/2006/relationships/image" Target="media/image1.jpeg"/><Relationship Id="rId18" Type="http://schemas.openxmlformats.org/officeDocument/2006/relationships/hyperlink" Target="http://www.roseltorg.ru/" TargetMode="External"/><Relationship Id="rId19" Type="http://schemas.openxmlformats.org/officeDocument/2006/relationships/hyperlink" Target="http://www.roseltorg.ru/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www.roseltorg.ru/" TargetMode="External"/><Relationship Id="rId22" Type="http://schemas.openxmlformats.org/officeDocument/2006/relationships/hyperlink" Target="http://www.roseltorg.ru/" TargetMode="External"/><Relationship Id="rId23" Type="http://schemas.openxmlformats.org/officeDocument/2006/relationships/image" Target="media/image1.jpeg"/><Relationship Id="rId24" Type="http://schemas.openxmlformats.org/officeDocument/2006/relationships/hyperlink" Target="http://www.roseltorg.ru/" TargetMode="External"/><Relationship Id="rId25" Type="http://schemas.openxmlformats.org/officeDocument/2006/relationships/hyperlink" Target="http://www.roseltorg.ru/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://www.roseltorg.ru/" TargetMode="External"/><Relationship Id="rId28" Type="http://schemas.openxmlformats.org/officeDocument/2006/relationships/hyperlink" Target="http://www.roseltorg.ru/" TargetMode="External"/><Relationship Id="rId29" Type="http://schemas.openxmlformats.org/officeDocument/2006/relationships/image" Target="media/image1.jpeg"/><Relationship Id="rId30" Type="http://schemas.openxmlformats.org/officeDocument/2006/relationships/hyperlink" Target="http://www.roseltorg.ru/" TargetMode="External"/><Relationship Id="rId31" Type="http://schemas.openxmlformats.org/officeDocument/2006/relationships/hyperlink" Target="http://www.roseltorg.ru/" TargetMode="External"/><Relationship Id="rId32" Type="http://schemas.openxmlformats.org/officeDocument/2006/relationships/image" Target="media/image1.jpeg"/><Relationship Id="rId33" Type="http://schemas.openxmlformats.org/officeDocument/2006/relationships/hyperlink" Target="http://www.roseltorg.ru/" TargetMode="External"/><Relationship Id="rId34" Type="http://schemas.openxmlformats.org/officeDocument/2006/relationships/hyperlink" Target="http://www.roseltorg.ru/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44:00Z</dcterms:created>
  <dc:creator>Balchir</dc:creator>
  <dc:description/>
  <cp:keywords/>
  <dc:language>en-US</dc:language>
  <cp:lastModifiedBy>Ноутбук</cp:lastModifiedBy>
  <cp:lastPrinted>2023-02-01T12:00:00Z</cp:lastPrinted>
  <dcterms:modified xsi:type="dcterms:W3CDTF">2023-07-13T12:49:00Z</dcterms:modified>
  <cp:revision>117</cp:revision>
  <dc:subject/>
  <dc:title>МИНИСТЕРСТВО ЗЕМЕЛЬНЫХ ОТНОШЕНИЙ РЕСПУБЛИКИ КАЛМЫКИЯ</dc:title>
</cp:coreProperties>
</file>