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70"/>
        <w:gridCol w:w="3216"/>
      </w:tblGrid>
      <w:tr>
        <w:trPr>
          <w:trHeight w:val="139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и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2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13 »  июля  2023 год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 БYРДӘ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ind w:left="-480" w:right="-22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59300,Республика Калмыкия, Юстинский район, п. Цаган Аман, ул.Советская, 46; код (847 44), тел. 9-24-00, факс 9-14-00,</w:t>
      </w:r>
      <w:r>
        <w:rPr>
          <w:rFonts w:cs="Times New Roman" w:ascii="Times New Roman" w:hAnsi="Times New Roman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z w:val="14"/>
          <w:szCs w:val="14"/>
        </w:rPr>
        <w:t>-</w:t>
      </w:r>
      <w:r>
        <w:rPr>
          <w:rFonts w:cs="Times New Roman" w:ascii="Times New Roman" w:hAnsi="Times New Roman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z w:val="14"/>
          <w:szCs w:val="1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yust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-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yurmo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@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rk</w:t>
        </w:r>
        <w:r>
          <w:rPr>
            <w:rStyle w:val="InternetLink"/>
            <w:rFonts w:cs="Times New Roman" w:ascii="Times New Roman" w:hAnsi="Times New Roman"/>
            <w:sz w:val="14"/>
            <w:szCs w:val="14"/>
          </w:rPr>
          <w:t>08.</w:t>
        </w:r>
        <w:r>
          <w:rPr>
            <w:rStyle w:val="InternetLink"/>
            <w:rFonts w:cs="Times New Roman" w:ascii="Times New Roman" w:hAnsi="Times New Roman"/>
            <w:sz w:val="14"/>
            <w:szCs w:val="1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» </w:t>
      </w:r>
      <w:r>
        <w:rPr>
          <w:rFonts w:cs="Times New Roman" w:ascii="Times New Roman" w:hAnsi="Times New Roman"/>
          <w:u w:val="single"/>
        </w:rPr>
        <w:t>июля</w:t>
      </w:r>
      <w:r>
        <w:rPr>
          <w:rFonts w:cs="Times New Roman" w:ascii="Times New Roman" w:hAnsi="Times New Roman"/>
        </w:rPr>
        <w:t xml:space="preserve"> 2023г.                                               № 232                                                        Цаган А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внесении изменений в постановление главы Администрации Юст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йонного муниципального образования от 25 марта 2019 г. № 94 «Об уточнении перечн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ниц избирательных участков на территории Юстинского районного 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разования Республики Калмыкия для проведения голосования и подсчета голосов избирателей, участников референдума», с учетом изменений и дополнений от 18.03.2021 № 5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8.2022 № 19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п. 2 статьи 19 Федерального закона «Об основных гарантиях избирательных прав и права на участие в референдуме граждан Российской Федерации», п.5  Постановления избирательной комиссии Республики Калмыкия от 29.07.2022 г. № 2/13-7 «Об установлении единой нумерации избирательных участков, участков референдума, образованных на территории Республики Калмыкия для проведения голосования и подсчета голосов избирателей, участников референдума», Уставом Юстинского районного муниципального образования Республики Калмыкия, по согласованию с Юстинской территориальной избирательной комиссией Республики Калмык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постановление главы Администрации Юстинского районного муниципального образования от 25 марта 2019 г. № 94 «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, участников референдума», с учетом изменений и дополнений от 18.03.2021 г. № 56, 02.08.2022 № 19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приложение к постановлению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править копию настоящего постановления в Юстиннскую территориальную избирательную комиссию Республики Калмыкия, Избирательную комиссию Республики Калмык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опубликовать «Муниципальном вестнике» и разместить его на сайте администрации Юстинского районного муниципального образования Республики Калмыкия в сети Интернет.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стинского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                       Ю.У.Бадм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стинского РМО РК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»   июля  2023 г. № </w:t>
      </w:r>
      <w:r>
        <w:rPr>
          <w:rFonts w:cs="Times New Roman" w:ascii="Times New Roman" w:hAnsi="Times New Roman"/>
          <w:u w:val="single"/>
        </w:rPr>
        <w:t>23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границы избирательных участк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стинского районного муниципального образования Республики Калмыкия для проведения голосования и подсчета голосов избира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ов референ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Избирательный участок № 18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Чомпот, ул. Конноармейская, 5, здание структурного подразделения«Чомпотская начальная школа» МКОУ« Татальская средняя общеобразовательная школ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464 84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Чомп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Конноармейская, Совхозная, Комсомоль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Татал» и крестьянско-фермерские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Избирательный участок № 1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Юста, ул. Мира, 13,здание сельского Дома культур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3 47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Ю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8 марта, Школьная, Мира, Парковая, Молодежная, Юж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Избирательный участок № 18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Белоозерный, ул. Кнакиса, 6, здание сельского Дома культуры, телефо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22 727 12 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ело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Избирательный участок № 18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Октябрьский, ул. Оватинская, 2, здание бывшей Октябрь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школы, 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0 94 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Октябрь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Избирательный участок № 19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Харба, ул. Т. Хахлыновой, 23, здание МКОУ «Харбинская СОШ», 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27 595 60 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Хар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Партизанская, Т.Хахлыновой, Коммунистическая, О. Четырева Степ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Харба» и крестьянско-фермерские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.Избирательный участок № 19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Барун, пер. Школьный, 7, здание МКОУ «Барунская СОШ име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Х.Б. Сян-Белгина»</w:t>
      </w:r>
      <w:r>
        <w:rPr>
          <w:rFonts w:cs="Times New Roman" w:ascii="Times New Roman" w:hAnsi="Times New Roman"/>
          <w:sz w:val="28"/>
          <w:szCs w:val="28"/>
        </w:rPr>
        <w:t>, телефон: 9-91-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ар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Советская, Геологическая, Комсомольская, 60-летие Советской Калмыкии, Первомайская, Школьная, Городовикова, Строительная, Юбилейная, Х.Сян-Бельгина, Октябрьская, Северная, Отхонова, Н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ервомай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о-фермерские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Избирательный участок № 19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Бергин, ул. Школьная , 12, здание сельского Дома культу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9 88 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ерг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Школьная, Городовикова, им. 550-летия Джангра, Кирова, Мира, Октябрьская, Салбыкова, Степная, Юбилей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Комсомольский, Центральный, Юж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мушко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Полынный» и крестьянско-фермерские хозяй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.Избирательный участок № 19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Эрдниевский, ул. Октябрьская , 1 «а», здание сельского Дома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27 591 88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Эрдни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ородовикова, Хомутникова, Октябрьская, Степная, Школьная, Аюки-Хана, Лиджин-Тоольт, Т.Хахлын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До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Эрдниевский» и крестьянско-фермерские хозя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.Избирательный участок № 19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Цаган Аман, пер. Кирова, 2 «е», зд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верокавказского Федерального университета, База практик</w:t>
      </w:r>
      <w:r>
        <w:rPr>
          <w:rFonts w:cs="Times New Roman" w:ascii="Times New Roman" w:hAnsi="Times New Roman"/>
          <w:sz w:val="28"/>
          <w:szCs w:val="28"/>
        </w:rPr>
        <w:t>, телефон 9-14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М.Хонинова, Джангара, Волжская, А. Гумбольдта, Канукова – от начала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абережная, Советская, Октябрьская, Отхонова –четная и нечетная стороны, от начала до улицы Хомутник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ки: Кирова от начала до ул. Элистинская, Советский – четная и нечетная стороны от начала до ко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 Избирательный участок № 19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пер. Школьный, 6, здание МКОУ «Цаганаманская гимназия», телефон: 9-13-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участ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Элистинская от начала до пер. Кир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ородовикова от начала до ул. Хомут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Лермонтова, Пушкина, Горького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Тургенева от начала до ул. Хомут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Кирова от ул. Элистинская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Школьный от начала до кон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 Избирательный участок № 196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: п. Цаган Аман, ул. Хомутникова, 5,здание сельского Дома культуры, телефон: 9-23-5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Октябрьская, Отхонова – четная и нечетная стороны, от ул. Хомутникова до ул. Аюки-Х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Элистинская от переулка Кирова до ул. Аюки-Хана, Городовикова – четная и нечетная стороны, от ул. Хомутникова до ул. Аюки-Х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Тургенева от ул. Хомутникова до ул. Аюки-Хана, Аюки-Хана – четная и нечетная стороны от начала до кон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 Избирательный участок № 197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пер. Мацакова, 5, здание МКОУ «Цаганаманская СОШ № 2», телефон: 9-24-9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участ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абережная, Советская, Октябрьская, Отхонова, Элистинская, Городовикова – четная и нечетная стороны, от ул. Аюки-Хан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Т.Хахлыновой – от начал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агарина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уденного, Сян-Бельгина, С.Тюменя – четная и нечетная стороны от начал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Мацакова – от начала до ко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Избирательный участок № 19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ул. Городовикова, 114, здание Биологической станции К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9-15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Набережная, Октябрьская, Отхонова, Элистинская, Городовикова, Т.Хахлыновой – четная и нечетная стороны, от пер. Пионерский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Советская – четная и нечетная стороны, от пер. Пионерский до ул. Шапшук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уденного, Сян-Бельгина, С.Тюменя, от пер. Пионерский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.Очирова, М. Баатра, Зая Пандита, Э. Каруевой – четная и нечетная стороны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Чкалова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бывшего ГУП «Волжский» и крестьянско-фермерские хозя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 Избирательный участок №19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Цаган Аман, ул. Советская, 154, здание структурного подразд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К ДОУ «Детский сад «Алтн-Булг»</w:t>
      </w:r>
      <w:r>
        <w:rPr>
          <w:rFonts w:cs="Times New Roman" w:ascii="Times New Roman" w:hAnsi="Times New Roman"/>
          <w:sz w:val="28"/>
          <w:szCs w:val="28"/>
        </w:rPr>
        <w:t>, телефон: 9-16-5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Советская – четная и нечетная стороны, от ул. Шапшуковой, Лесная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Цаган-Бул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. Избирательный участок № 20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Татал, ул. Советская, 1,здание сельского Дома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465 19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Та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осточная, Городовикова, Деликова, Октябрьская, Первомайская, Северная, Советская, Хомутникова, Центр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Школь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Татал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33"/>
        <w:gridCol w:w="4321"/>
      </w:tblGrid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главы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стинского райо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Юстинс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Ю.У.Бадмаев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И. Бембе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9eaa9cb8">
    <w:name w:val="s9eaa9cb8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xfont">
    <w:name w:val="bx-fo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Arial"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st-yurmo@rk08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19:00Z</dcterms:created>
  <dc:creator>Admin</dc:creator>
  <dc:description/>
  <cp:keywords/>
  <dc:language>en-US</dc:language>
  <cp:lastModifiedBy>Admin</cp:lastModifiedBy>
  <cp:lastPrinted>2023-02-02T16:09:00Z</cp:lastPrinted>
  <dcterms:modified xsi:type="dcterms:W3CDTF">2023-07-13T12:47:00Z</dcterms:modified>
  <cp:revision>3</cp:revision>
  <dc:subject/>
  <dc:title/>
</cp:coreProperties>
</file>