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5 » ма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9.06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85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5  </w:t>
            </w:r>
            <w:r>
              <w:rPr>
                <w:sz w:val="20"/>
                <w:szCs w:val="20"/>
              </w:rPr>
              <w:t xml:space="preserve">  мая 2023 года </w:t>
            </w:r>
            <w:r>
              <w:rPr>
                <w:sz w:val="20"/>
                <w:szCs w:val="20"/>
                <w:u w:val="single"/>
              </w:rPr>
              <w:t xml:space="preserve">№   112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9.06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1272000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4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04.05.2023г кад стоимость = 47342400 руб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 420 272 (один миллион четыреста двадцать тысяч двести семьдесят два) рубля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2 608 рублей 16 копеек (сорок две тысячи шестьсот восемь рублей, 16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6.05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5.06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8.06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710 136  (семьсот десять тысяч сто тридцать шесть) рублей,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 ) 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5-05T08:40:00Z</dcterms:modified>
  <cp:revision>105</cp:revision>
  <dc:subject/>
  <dc:title>МИНИСТЕРСТВО ЗЕМЕЛЬНЫХ ОТНОШЕНИЙ РЕСПУБЛИКИ КАЛМЫКИЯ</dc:title>
</cp:coreProperties>
</file>