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2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20 »  июля 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торгов в форме открытого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5.08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из категории земель населенных пунктов, государственная собственность на которые не разграничена, расположенного на территории Юстинского районного муниципального образования Республики Калмыкия в электронной форме, в соответствии ст. ст. 10, 10.1.,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371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тор аукциона по продаже права на заключение договора аренды земельного участка из категории земель </w:t>
            </w:r>
            <w:r>
              <w:rPr>
                <w:sz w:val="20"/>
                <w:szCs w:val="20"/>
              </w:rPr>
              <w:t>населенных пунктов, государственная собственность на которые не разграничена, расположенного на территории Юстинского районного муниципального образования Республики Калмык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РФ, Республика Калмыкия, Юстинский район, п. Цаган Аман, ул. Советская, д.46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20  </w:t>
            </w:r>
            <w:r>
              <w:rPr>
                <w:sz w:val="20"/>
                <w:szCs w:val="20"/>
              </w:rPr>
              <w:t xml:space="preserve">  июля  2023 года </w:t>
            </w:r>
            <w:r>
              <w:rPr>
                <w:sz w:val="20"/>
                <w:szCs w:val="20"/>
                <w:u w:val="single"/>
              </w:rPr>
              <w:t xml:space="preserve">№    236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25.08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183 кв.м., местоположение установлено: Российская Федерация,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. Цаган Аман, участок находится примерно в 500 м по направлению на запад от ориентира отделения почтовой связи п. Цаган Аман</w:t>
            </w:r>
            <w:r>
              <w:rPr>
                <w:sz w:val="20"/>
                <w:szCs w:val="20"/>
              </w:rPr>
              <w:t>. Кадастровый номер 08:11:010126:324. Категория земель: «Земли населенных пунктов», вид разрешенного использования: «Для индивидуального жилищного строитель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13.07.2023г кад стоимость = 350938,36 руб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0 528 рублей 15 копеек  (десять тысяч пятьсот двадцать восемь рублей, 15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установлен в размере 3% от начальной цены предмета аукцион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15 рублей 84 копейки (триста пятнадцать рублей, 84 копейк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соответствии с требованиями и сроками, установленные в настоящем извещении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физические и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Заявка на участие в электронном аукционе с указанием банковских реквизитов счета для возврата задатка в форме электронного документа (форма заявки представлена в Приложении 1 к настоящему извещению)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 (для юридических лиц, ИП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документы, подтверждающие внесение задатка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Представление документов, подтверждающие внесение задатка признается заключением соглашения о задатке 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государственная собственность на который не разграничена, расположенного на территории города Элисты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21.07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20.08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23.08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00% от начальной цены предмета аукцион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0 528 рублей 15 копеек (десять тысяч пятьсот двадцать восемь рублей, 15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</w:t>
            </w:r>
            <w:r>
              <w:rPr/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 признается несостоявшимс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9-10-48.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 населенных пунктов  – 20 (двадцать) лет . 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</w:t>
            </w:r>
            <w:r>
              <w:rPr>
                <w:sz w:val="20"/>
                <w:szCs w:val="20"/>
              </w:rPr>
              <w:t xml:space="preserve">населенных пунктов, государственная собственность на которые не разграничена, расположенного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  </w:t>
      </w:r>
      <w:hyperlink r:id="rId4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mziork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kalmregion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 xml:space="preserve">, на сайте электронной торговой площадки АО «Единая электронная торговая площадка» </w:t>
      </w:r>
      <w:hyperlink r:id="rId5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mziork.kalmregion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7-21T08:17:00Z</cp:lastPrinted>
  <dcterms:modified xsi:type="dcterms:W3CDTF">2023-07-21T05:17:00Z</dcterms:modified>
  <cp:revision>107</cp:revision>
  <dc:subject/>
  <dc:title>МИНИСТЕРСТВО ЗЕМЕЛЬНЫХ ОТНОШЕНИЙ РЕСПУБЛИКИ КАЛМЫКИЯ</dc:title>
</cp:coreProperties>
</file>